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инистерство образования Нижегоро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ководителям органов, осуществляющих управление в сфере образования муниципальных районов и городских округов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ководителям государственных и негосударственных общеобразовательных учреждений 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11.2011 № 316-01-52-4863/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направлении примерной основной образовательной программы основного общего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В соответствии с пунктом 5 статьи 14 Закона Российской Федерации                        от 10 июля 1992 № 3266-1 "Об образовании" содержание образования в конкретном образовательном учреждении определяется образовательной программой, утверждаемой и реализуемой этим образовательным учреждением самостоятельно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В этой связи министерство образования Нижегородской области направляет Вам примерную основную образовательную программу основного общего образования, которая является основой для разработки основной образовательной программы основного общего образования общеобразовательными учреждениями муниципальных районов и городских округов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2410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2410" w:hanging="1701"/>
        <w:jc w:val="both"/>
        <w:rPr/>
      </w:pPr>
      <w:r>
        <w:rPr/>
        <w:t>Приложение: на 454 л. в эл. вид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инистр </w:t>
        <w:tab/>
        <w:t xml:space="preserve">                                                                                           С.В.Наумов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изилова Ирина Арсен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33 99 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29:00Z</dcterms:created>
  <dc:creator>Админ</dc:creator>
  <dc:description/>
  <dc:language>en-US</dc:language>
  <cp:lastModifiedBy> министерство</cp:lastModifiedBy>
  <dcterms:modified xsi:type="dcterms:W3CDTF">2011-11-10T12:56:00Z</dcterms:modified>
  <cp:revision>15</cp:revision>
  <dc:subject/>
  <dc:title/>
</cp:coreProperties>
</file>