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. Сарова Нижегород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b w:val="false"/>
          <w:b w:val="false"/>
          <w:bCs/>
        </w:rPr>
      </w:pPr>
      <w:r>
        <w:rPr>
          <w:b w:val="false"/>
          <w:bCs/>
        </w:rPr>
        <w:t>ПОСТАНОВЛЕНИ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8.01.2010-02-16</w:t>
        <w:tab/>
        <w:tab/>
        <w:tab/>
        <w:tab/>
        <w:tab/>
        <w:tab/>
        <w:tab/>
        <w:tab/>
        <w:tab/>
        <w:tab/>
        <w:t>№ 172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4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казом Президента Российской Федерации от 10.03.09 №259 «О проведении в Российской Федерации Года учителя», распоряжением Правительства Нижегородской области от 27.10.09 № 2653-р «О проведении в 2010 году в Нижегородской области Года учителя», постановлением Администрации г. Сарова от … №… «О подготовке к проведению в Сарове в 2010 году Года учителя»:</w:t>
      </w:r>
    </w:p>
    <w:p>
      <w:pPr>
        <w:pStyle w:val="TextBody"/>
        <w:numPr>
          <w:ilvl w:val="0"/>
          <w:numId w:val="2"/>
        </w:numPr>
        <w:spacing w:lineRule="exact" w:line="40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 мероприятий по подготовке и проведению Года учителя</w:t>
        <w:br/>
        <w:t>в городе  Сарове в 2010 году (Приложение 1).</w:t>
      </w:r>
    </w:p>
    <w:p>
      <w:pPr>
        <w:pStyle w:val="TextBody"/>
        <w:numPr>
          <w:ilvl w:val="0"/>
          <w:numId w:val="2"/>
        </w:numPr>
        <w:spacing w:lineRule="exact" w:line="400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у образования (С.И.Лобанов), департаменту культуры (Е.Г.Рогожникова), департаменту по делам молодежи и спорта (В.В.Шляпугин) реализовать мероприятия в рамках Года учителя с привлечением общественности, обеспечить освещение проведения мероприятий в средствах массовой информации.</w:t>
      </w:r>
    </w:p>
    <w:p>
      <w:pPr>
        <w:pStyle w:val="TextBody"/>
        <w:numPr>
          <w:ilvl w:val="0"/>
          <w:numId w:val="2"/>
        </w:numPr>
        <w:spacing w:lineRule="exact" w: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у финансов (В.В.Сергеев) своевременно обеспечить финансирование мероприятий по подготовке и проведению Года учителя  в пределах ассигнований, выделенных на 2010 год. </w:t>
      </w:r>
    </w:p>
    <w:p>
      <w:pPr>
        <w:pStyle w:val="TextBody"/>
        <w:numPr>
          <w:ilvl w:val="0"/>
          <w:numId w:val="2"/>
        </w:numPr>
        <w:spacing w:lineRule="exact" w:line="400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постановления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Глава администрации</w:t>
        <w:tab/>
        <w:tab/>
        <w:tab/>
        <w:tab/>
        <w:tab/>
        <w:tab/>
        <w:tab/>
        <w:tab/>
        <w:t xml:space="preserve"> В.Д.Димитров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/>
      </w:pPr>
      <w:r>
        <w:rPr/>
        <w:t xml:space="preserve">План мероприятий по подготовке и проведению в Сарове </w:t>
        <w:br/>
        <w:t>в 2010 году Года учителя</w:t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657"/>
        <w:gridCol w:w="2268"/>
        <w:gridCol w:w="2410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испол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й </w:t>
            </w:r>
          </w:p>
        </w:tc>
      </w:tr>
      <w:tr>
        <w:trPr>
          <w:trHeight w:val="315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Организационное обеспечение подготовки и проведения Года учителя</w:t>
            </w:r>
          </w:p>
        </w:tc>
      </w:tr>
      <w:tr>
        <w:trPr>
          <w:trHeight w:val="7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проекта плана мероприятий по подготовке и проведению в Сарове в 2010 году Года учителя на Коллегии Департамента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 2009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образования</w:t>
            </w:r>
          </w:p>
        </w:tc>
      </w:tr>
      <w:tr>
        <w:trPr>
          <w:trHeight w:val="15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остановления Администрации о проведении в 2010 году в Сарове Года уч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 2009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образования</w:t>
            </w:r>
          </w:p>
        </w:tc>
      </w:tr>
      <w:tr>
        <w:trPr>
          <w:trHeight w:val="27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едложений по принятию публичных обязательств органа местного самоуправления о выплате грантов педагогическим работник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 2009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образования</w:t>
            </w:r>
          </w:p>
        </w:tc>
      </w:tr>
      <w:tr>
        <w:trPr>
          <w:trHeight w:val="27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оведение торжественного приема у главы администрации, посвященного открытию Года уч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 2010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образования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Механизмы финансово-экономического стимулирования и мер социальной поддержки педагогических работник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педагогических работников к государственным и отраслевым наград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 – август  2010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образования</w:t>
            </w:r>
          </w:p>
          <w:p>
            <w:pPr>
              <w:pStyle w:val="Normal"/>
              <w:rPr/>
            </w:pPr>
            <w:r>
              <w:rPr/>
              <w:t>Департамент культуры, ДМиС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кандидатуры на присвоение почетного звания «Почетный гражданин города Саро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 2010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образования, Департамент культуры, ДМиС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жественный прием у Главы администрации учителей, подготовивших победителей и призеров регионального и заключительного этапов Всероссийской олимпиады школь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 2010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образован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благотворительного Интернет-проекта «Призовой фонд для учителе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 2009 года – декабрь 2010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образования</w:t>
            </w:r>
          </w:p>
        </w:tc>
      </w:tr>
      <w:tr>
        <w:trPr>
          <w:trHeight w:val="22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социальных пособий учителям-пенсионер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 2010 года</w:t>
            </w:r>
          </w:p>
          <w:p>
            <w:pPr>
              <w:pStyle w:val="Normal"/>
              <w:rPr/>
            </w:pPr>
            <w:r>
              <w:rPr/>
              <w:t>Октябрь 2010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образования,</w:t>
            </w:r>
          </w:p>
          <w:p>
            <w:pPr>
              <w:pStyle w:val="Normal"/>
              <w:rPr/>
            </w:pPr>
            <w:r>
              <w:rPr/>
              <w:t xml:space="preserve">МОУ ДПОС «Методический центр», </w:t>
            </w:r>
          </w:p>
          <w:p>
            <w:pPr>
              <w:pStyle w:val="Normal"/>
              <w:rPr/>
            </w:pPr>
            <w:r>
              <w:rPr/>
              <w:t>ОМК шко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урока, посвященного Году уч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сентября 2010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ДПОС «Методический центр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группы учителей-пенсионеров новым информационным технолог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-август 2010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ДПОС «Методический центр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8.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жественные приемы ветеранов педагогического труда, заслуженных учителей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 2010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образования, ОМК школ, Департамент культуры, ДМиС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.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жественные мероприятия и концертные программы, посвященные Году уч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 2010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образования, ОМК школ Департамент культуры, ДМиС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Развитие профессиональных сообщест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униципальных конкурсов профессионального мастерства:</w:t>
            </w:r>
          </w:p>
          <w:p>
            <w:pPr>
              <w:pStyle w:val="Normal"/>
              <w:ind w:left="24" w:hanging="0"/>
              <w:rPr/>
            </w:pPr>
            <w:r>
              <w:rPr/>
              <w:t>- «Вожатый года»</w:t>
            </w:r>
          </w:p>
          <w:p>
            <w:pPr>
              <w:pStyle w:val="Normal"/>
              <w:ind w:left="24" w:hanging="0"/>
              <w:rPr/>
            </w:pPr>
            <w:r>
              <w:rPr/>
              <w:t>- «Учитель года»</w:t>
            </w:r>
          </w:p>
          <w:p>
            <w:pPr>
              <w:pStyle w:val="Normal"/>
              <w:ind w:left="24" w:hanging="0"/>
              <w:rPr/>
            </w:pPr>
            <w:r>
              <w:rPr/>
              <w:t>- «Классный руководитель года»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" w:leader="none"/>
              </w:tabs>
              <w:ind w:left="24" w:hanging="360"/>
              <w:rPr/>
            </w:pPr>
            <w:r>
              <w:rPr/>
              <w:t>- «Сердце отдаю детям»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24" w:hanging="0"/>
              <w:rPr/>
            </w:pPr>
            <w:r>
              <w:rPr/>
              <w:t>- «Воспитатель год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Январь – февраль 2010 </w:t>
            </w:r>
          </w:p>
          <w:p>
            <w:pPr>
              <w:pStyle w:val="Normal"/>
              <w:rPr/>
            </w:pPr>
            <w:r>
              <w:rPr/>
              <w:t xml:space="preserve">Январь – март 2010 </w:t>
            </w:r>
          </w:p>
          <w:p>
            <w:pPr>
              <w:pStyle w:val="Normal"/>
              <w:rPr/>
            </w:pPr>
            <w:r>
              <w:rPr/>
              <w:t xml:space="preserve">Октябрь – декабрь 2010 Октябрь – декабрь 2010 </w:t>
            </w:r>
          </w:p>
          <w:p>
            <w:pPr>
              <w:pStyle w:val="Normal"/>
              <w:rPr/>
            </w:pPr>
            <w:r>
              <w:rPr/>
              <w:t>Ноябрь 2010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ДПОС «Методический центр», </w:t>
            </w:r>
          </w:p>
          <w:p>
            <w:pPr>
              <w:pStyle w:val="Normal"/>
              <w:rPr/>
            </w:pPr>
            <w:r>
              <w:rPr/>
              <w:t>ОМК школ</w:t>
            </w:r>
          </w:p>
          <w:p>
            <w:pPr>
              <w:pStyle w:val="Normal"/>
              <w:rPr/>
            </w:pPr>
            <w:r>
              <w:rPr/>
              <w:t>Департамент культуры, ДМиС</w:t>
            </w:r>
          </w:p>
          <w:p>
            <w:pPr>
              <w:pStyle w:val="Normal"/>
              <w:rPr/>
            </w:pPr>
            <w:r>
              <w:rPr/>
              <w:t>УДО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тр учебных  кабинет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 2009 года – январь 2010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ДПОС «Методический центр»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егиональном этапе Всероссийского конкурса «Воспитать челове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 – октябрь 2010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ДПОС «Методический центр»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.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кураторов «Самый классный классный!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 2010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артамент культуры, МОУ ДОД ДШИ №2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ет-телемост «Учитель - учителю» Саров – Лос-Алам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 2010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образования, МОУ ДПОС «Методический центр»</w:t>
            </w:r>
          </w:p>
        </w:tc>
      </w:tr>
      <w:tr>
        <w:trPr>
          <w:trHeight w:val="76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егиональном этапе Всероссийского конкурса «Лучшие школы Росс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 – май 2010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, МОУ ДПОС «Методический центр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курса «Алло, мы ищем талант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 2010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образования, ОМК шко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.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нтеллектуальных игр «Саровские умники» для педаго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 – май 2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ДПОС «Методический центр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.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е семинары, мастер-классы, посвященные развитию профессиональных компетенций современного уч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, октябрь 2010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У, ГМО, </w:t>
            </w:r>
          </w:p>
          <w:p>
            <w:pPr>
              <w:pStyle w:val="Normal"/>
              <w:rPr/>
            </w:pPr>
            <w:r>
              <w:rPr/>
              <w:t>МОУ ДПОС «Методический центр»</w:t>
            </w:r>
          </w:p>
        </w:tc>
      </w:tr>
      <w:tr>
        <w:trPr>
          <w:trHeight w:val="4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й фестиваль-конкурс «Первые шаги в професс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 2010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образования, Департамент культуры, ДМиС, УДО</w:t>
            </w:r>
          </w:p>
        </w:tc>
      </w:tr>
      <w:tr>
        <w:trPr>
          <w:trHeight w:val="4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1.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региональном этапе Всероссийского конкурса </w:t>
              <w:br/>
              <w:t>«За нравственный подвиг учител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  –  август 2010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2.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информации «Мир образования 2010» и семинары «День учителя-предметника» и «День педагога начальной школы» (к августовской конференции педагог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 2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культуры,</w:t>
            </w:r>
          </w:p>
          <w:p>
            <w:pPr>
              <w:pStyle w:val="Normal"/>
              <w:rPr/>
            </w:pPr>
            <w:r>
              <w:rPr/>
              <w:t>ЦБС им.В.Маяковског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3.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егиональной научно-практической конференции «Нижегородские педагоги: история и современност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 2010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, МОУ ДПОС «Методический центр»</w:t>
            </w:r>
          </w:p>
        </w:tc>
      </w:tr>
      <w:tr>
        <w:trPr>
          <w:trHeight w:val="79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4.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вгустовской конференции педагогических работ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 2010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образования, МОУ ДПОС «Методический центр», Департамент культуры, ДМиС</w:t>
            </w:r>
          </w:p>
        </w:tc>
      </w:tr>
      <w:tr>
        <w:trPr>
          <w:trHeight w:val="79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5.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городского туристического слета педаго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 2010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образования, ОМК школ,</w:t>
            </w:r>
          </w:p>
          <w:p>
            <w:pPr>
              <w:pStyle w:val="Normal"/>
              <w:rPr/>
            </w:pPr>
            <w:r>
              <w:rPr/>
              <w:t>ДМиС</w:t>
            </w:r>
          </w:p>
        </w:tc>
      </w:tr>
      <w:tr>
        <w:trPr>
          <w:trHeight w:val="6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6.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ский баркэмп «Есть идея!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 2010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ДПОС «Методический центр»</w:t>
            </w:r>
          </w:p>
        </w:tc>
      </w:tr>
      <w:tr>
        <w:trPr>
          <w:trHeight w:val="74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7.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 Интернет-сайтов, </w:t>
            </w:r>
            <w:r>
              <w:rPr>
                <w:lang w:val="en-US"/>
              </w:rPr>
              <w:t>web</w:t>
            </w:r>
            <w:r>
              <w:rPr/>
              <w:t>-страниц учителей Сар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 2010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ДПОС «Методический центр»</w:t>
            </w:r>
          </w:p>
        </w:tc>
      </w:tr>
      <w:tr>
        <w:trPr>
          <w:trHeight w:val="34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8.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учение грантов города Сарова </w:t>
              <w:br/>
              <w:t>5 лучшим учителям, победителям конкурсов профессионального мастер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  2010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Сарова</w:t>
            </w:r>
          </w:p>
        </w:tc>
      </w:tr>
      <w:tr>
        <w:trPr>
          <w:trHeight w:val="34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9.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ия уроков учителей Сарова в режиме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 xml:space="preserve"> в сети Интер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ДПОС «Методический центр»</w:t>
            </w:r>
          </w:p>
        </w:tc>
      </w:tr>
      <w:tr>
        <w:trPr>
          <w:trHeight w:val="34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0.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педагогических работников в ПНП «Образовани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год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, МОУ ДПОС «Методический центр»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Ученик - учителю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.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Ученики – учителям». Концерт выпускник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 2010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ДОД ДМШ им.М.А.Балакирев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 спектакля «Завтра была война» для учителей-пенсионе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 2010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«Гимназия </w:t>
              <w:br/>
              <w:t>№ 2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фотоконкурса «Учитель мой, спасибо за урок!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 – июнь 2010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ДПОС «Методический центр»</w:t>
            </w:r>
          </w:p>
        </w:tc>
      </w:tr>
      <w:tr>
        <w:trPr>
          <w:trHeight w:val="75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детских роликов социальной рекламы профессии уч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 2010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, МОУ ДПОС «Методический центр»</w:t>
            </w:r>
          </w:p>
        </w:tc>
      </w:tr>
      <w:tr>
        <w:trPr>
          <w:trHeight w:val="3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>4.5.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компьютерных презентаций «Мой первый учител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 2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О «Сияющие звезды»</w:t>
            </w:r>
          </w:p>
        </w:tc>
      </w:tr>
      <w:tr>
        <w:trPr>
          <w:trHeight w:val="3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ой городской детский концерт «Вам, мой учитель, праздник я дарю!», посвященный 65-летию Победы и Году уч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 2010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ДОД ДДТ, ОУ</w:t>
            </w:r>
          </w:p>
        </w:tc>
      </w:tr>
      <w:tr>
        <w:trPr>
          <w:trHeight w:val="3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.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орческий проект «Подарок учителю» с приглашением учителей общеобразовательных шко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  2010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ДОД ДШИ</w:t>
            </w:r>
          </w:p>
        </w:tc>
      </w:tr>
      <w:tr>
        <w:trPr>
          <w:trHeight w:val="3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.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 сочинений «Драгоценные строки о Вас, мой учитель!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 – октябрь 2010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ДПОС «Методический центр»</w:t>
            </w:r>
          </w:p>
        </w:tc>
      </w:tr>
      <w:tr>
        <w:trPr>
          <w:trHeight w:val="3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детских работ «Школьные годы чудесные» (изобразительное и декоративно-прикладное искусств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 – декабрь 2010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ДОД ДШИ №2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Год учителя в средствах массовой информации и периодической печат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на городском образовательном портале раздела «Год учител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 2010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образования, МОУ ДПОС «Методический центр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овместно с АПК и ППРО номера журнала «Олимпийский вестник»  о работе учителей Сарова с одаренными деть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 2010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ДПОС «Методический центр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.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в газете «Городской курьер» серии публикаций о лучших учителях гор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2010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Сарова, Департамент образования, департамент культуры, ДМиС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.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ъемки и показ серии репортажей о лучших учителях города, педагогических династиях на ТРК «Канал-16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2010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ДПОС «Методический центр», департамент культуры, ДМиС ТРК «Канал-16»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. Полиграфическая деятельность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сувенирной проду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-август 2010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ДПОС «Методический центр» Департамент культуры, ДМиС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сборника статей, содержащих результативный педагогический опыт учителей Сар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 2010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ДПОС «Методический центр»</w:t>
            </w:r>
          </w:p>
          <w:p>
            <w:pPr>
              <w:pStyle w:val="Normal"/>
              <w:rPr/>
            </w:pPr>
            <w:r>
              <w:rPr/>
              <w:t>департамент культуры, ДМиС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.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сборника материалов августовской конференции педагогических работников 2010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 2010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ДПОС «Методический центр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.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сборника творческих работ учителей Сар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 – июнь 2010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ДПОС «Методический центр»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</w:rPr>
  </w:style>
  <w:style w:type="character" w:styleId="Style12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4"/>
    </w:rPr>
  </w:style>
  <w:style w:type="paragraph" w:styleId="Title">
    <w:name w:val="title"/>
    <w:basedOn w:val="Normal"/>
    <w:qFormat/>
    <w:pPr>
      <w:spacing w:before="100" w:after="100"/>
      <w:jc w:val="center"/>
    </w:pPr>
    <w:rPr>
      <w:color w:val="000080"/>
      <w:sz w:val="21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3:51:00Z</dcterms:created>
  <dc:creator>empty</dc:creator>
  <dc:description/>
  <dc:language>en-US</dc:language>
  <cp:lastModifiedBy>user</cp:lastModifiedBy>
  <cp:lastPrinted>2009-09-02T09:26:00Z</cp:lastPrinted>
  <dcterms:modified xsi:type="dcterms:W3CDTF">2010-02-16T09:10:00Z</dcterms:modified>
  <cp:revision>4</cp:revision>
  <dc:subject/>
  <dc:title>О проведении общегородского конкурса детского художественного творчества</dc:title>
</cp:coreProperties>
</file>