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right="-37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990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образования Нижегородской области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2.2009 № 800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сновных мероприятий по подготовке и проведению в 2010 году Года уч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ижегородской области Года уч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978"/>
        <w:gridCol w:w="3240"/>
        <w:gridCol w:w="5062"/>
      </w:tblGrid>
      <w:tr>
        <w:trPr>
          <w:tblHeader w:val="true"/>
          <w:trHeight w:val="28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е обеспечение подготовки и проведения в 2010 году  в Нижегородской области Года учител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firstLine="540"/>
              <w:jc w:val="both"/>
              <w:rPr/>
            </w:pPr>
            <w:r>
              <w:rPr/>
              <w:t>Проведение торжественной коллегии министерства образования Нижегородской области, посвященной открытию Года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Родионова,</w:t>
            </w:r>
          </w:p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Т.А.Верши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Содействие формированию позитивного образа учителя посредством использования новых механизмов финансово-экономического стимулирования и мер социальной поддержки</w:t>
            </w:r>
          </w:p>
        </w:tc>
      </w:tr>
      <w:tr>
        <w:trPr>
          <w:trHeight w:val="32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едставление педагогических работников Нижегородской области к награждению, в т.ч.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0" w:leader="none"/>
              </w:tabs>
              <w:ind w:left="-70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государственными награ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0" w:leader="none"/>
              </w:tabs>
              <w:ind w:left="-70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 отраслевыми наградами Министерства образования и науки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0" w:leader="none"/>
              </w:tabs>
              <w:ind w:left="-70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3. наградами Нижегородской обла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0" w:leader="none"/>
              </w:tabs>
              <w:ind w:left="-70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 Награждение работников системы образования Нижегородской области наградами министерства образования Нижегородской области.</w:t>
            </w:r>
          </w:p>
          <w:p>
            <w:pPr>
              <w:pStyle w:val="Normal"/>
              <w:shd w:fill="FFFFFF" w:val="clear"/>
              <w:ind w:left="-70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  Представление образовательных учреждений к награждению Почетным штандартом Губернатора Нижегородской обла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– ноябрь 201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 – март 201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2010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И.К.Гу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6"/>
              </w:rPr>
              <w:t xml:space="preserve">Проведение публичных торжественных церемоний, посвященных награждению лучших учителей, </w:t>
            </w:r>
            <w:r>
              <w:rPr>
                <w:color w:val="000000"/>
                <w:spacing w:val="-5"/>
              </w:rPr>
              <w:t>присвоению почетных званий, вручению государственных и отраслевых наг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Сентябрь - октябрь 201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структурных подразделений министерства образования Нижегородской области,</w:t>
            </w:r>
          </w:p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И.К.Гуков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едоставление 780 санаторно-курортных путевок педагогам Нижегород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С.Е.Антонова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ржественные приемы  ветеранов педагогического труда, заслуженных учителей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Т.А.Вершинина</w:t>
            </w:r>
          </w:p>
          <w:p>
            <w:pPr>
              <w:pStyle w:val="Normal"/>
              <w:jc w:val="both"/>
              <w:rPr/>
            </w:pPr>
            <w:r>
              <w:rPr/>
              <w:t>Г.Л.Макарова</w:t>
            </w:r>
          </w:p>
          <w:p>
            <w:pPr>
              <w:pStyle w:val="Normal"/>
              <w:jc w:val="both"/>
              <w:rPr/>
            </w:pPr>
            <w:r>
              <w:rPr/>
              <w:t>Г.А.Кудаева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У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ржественные мероприятия, посвященные Международному дню учителя, чествование педагогических динас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Родионова,</w:t>
            </w:r>
          </w:p>
          <w:p>
            <w:pPr>
              <w:pStyle w:val="Normal"/>
              <w:jc w:val="both"/>
              <w:rPr/>
            </w:pPr>
            <w:r>
              <w:rPr/>
              <w:t>Н.В.Серагин,</w:t>
            </w:r>
          </w:p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6"/>
              </w:rPr>
            </w:pPr>
            <w:r>
              <w:rPr/>
              <w:t>Реализация областной целев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" в 2006-2020 годах, утвержденной Законом Нижегородской области от 3 мая 2006 года № 38-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Буренкова,</w:t>
            </w:r>
          </w:p>
          <w:p>
            <w:pPr>
              <w:pStyle w:val="Normal"/>
              <w:jc w:val="both"/>
              <w:rPr/>
            </w:pPr>
            <w:r>
              <w:rPr/>
              <w:t>С.Е.Антонова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Содействие формированию позитивного образа учителя посредством развития профессиональных сообщест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ведение областного конкурса старших вожатых и вожатских отрядов "Вожатый года 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- м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Л.Макарова,</w:t>
            </w:r>
          </w:p>
          <w:p>
            <w:pPr>
              <w:pStyle w:val="Normal"/>
              <w:jc w:val="both"/>
              <w:rPr/>
            </w:pPr>
            <w:r>
              <w:rPr/>
              <w:t>Г.И.Кудае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А.Амосов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ведение областного конкурса "Мастер года – 2010 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декабрь 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банов,</w:t>
            </w:r>
          </w:p>
          <w:p>
            <w:pPr>
              <w:pStyle w:val="Normal"/>
              <w:jc w:val="both"/>
              <w:rPr/>
            </w:pPr>
            <w:r>
              <w:rPr/>
              <w:t>С.М. Бабушкин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>
                <w:b/>
                <w:b/>
              </w:rPr>
            </w:pPr>
            <w:r>
              <w:rPr/>
              <w:t>Фестиваль педагогических идей "Здоровое поколение – главная ценность Росс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Л.Макарова,</w:t>
            </w:r>
          </w:p>
          <w:p>
            <w:pPr>
              <w:pStyle w:val="Normal"/>
              <w:jc w:val="both"/>
              <w:rPr/>
            </w:pPr>
            <w:r>
              <w:rPr/>
              <w:t>С.Г.Рудаков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>Подготовка коллективной монографии "Инновационная система подготовки учител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рганизация и проведение регионального этапа Всероссийского конкурса работников образовательных учреждений "Воспитать  челове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– окт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рганизация и проведение эстафеты профессионального мастерства обучающихся и мастеров производственного обучения ГОУ НиС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банов,</w:t>
            </w:r>
          </w:p>
          <w:p>
            <w:pPr>
              <w:pStyle w:val="Normal"/>
              <w:jc w:val="both"/>
              <w:rPr/>
            </w:pPr>
            <w:r>
              <w:rPr/>
              <w:t>С.М. Бабушкин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ведение конференций по вопросам развития педагогического потенциала как фактора обновления качества образования:</w:t>
            </w:r>
          </w:p>
          <w:p>
            <w:pPr>
              <w:pStyle w:val="Normal"/>
              <w:ind w:firstLine="470"/>
              <w:jc w:val="both"/>
              <w:rPr/>
            </w:pPr>
            <w:r>
              <w:rPr/>
              <w:t>Межвузовская практическая конференция "Подготовка учителя в современных условиях";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вузовская научно-практическая конференция бакалавров, студентов, магистров, аспирантов, посвященная 100-летию НГП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 (по согласованию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ведение областного профессионального конкурса "Учитель года Нижегородской област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май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Родионова,</w:t>
            </w:r>
          </w:p>
          <w:p>
            <w:pPr>
              <w:pStyle w:val="Normal"/>
              <w:jc w:val="both"/>
              <w:rPr/>
            </w:pPr>
            <w:r>
              <w:rPr/>
              <w:t>В.Н.Шмелев,</w:t>
            </w:r>
          </w:p>
          <w:p>
            <w:pPr>
              <w:pStyle w:val="Normal"/>
              <w:jc w:val="both"/>
              <w:rPr/>
            </w:pPr>
            <w:r>
              <w:rPr/>
              <w:t>Н.Ю.Бармин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У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/>
            </w:pPr>
            <w:r>
              <w:rPr>
                <w:color w:val="000000"/>
                <w:spacing w:val="-10"/>
              </w:rPr>
              <w:t xml:space="preserve">Проведение регионального этапа Всероссийского конкурса "Лучшая школа </w:t>
            </w:r>
            <w:r>
              <w:rPr>
                <w:color w:val="000000"/>
                <w:spacing w:val="-14"/>
              </w:rPr>
              <w:t>Росс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май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Л.Родионова</w:t>
            </w:r>
          </w:p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  <w:p>
            <w:pPr>
              <w:pStyle w:val="Normal"/>
              <w:jc w:val="both"/>
              <w:rPr/>
            </w:pPr>
            <w:r>
              <w:rPr/>
              <w:t>В.Н.Шмелев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>Проведение конкурса педагогов дополнительного образования детей туристско-краеведческой, военно-патриотической направленности "Сердце отдаю детя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 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Г.Л.Макарова,</w:t>
            </w:r>
          </w:p>
          <w:p>
            <w:pPr>
              <w:pStyle w:val="Normal"/>
              <w:jc w:val="both"/>
              <w:rPr/>
            </w:pPr>
            <w:r>
              <w:rPr/>
              <w:t>Г.А.Горбунов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ведение семинаров и открытых дискуссий о современных требованиях к профессионализму учителя в рамках сетевого взаимодействия инновационных образовательных площ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  <w:r>
              <w:rPr>
                <w:lang w:val="en-US"/>
              </w:rPr>
              <w:t xml:space="preserve"> 2010 </w:t>
            </w:r>
            <w:r>
              <w:rPr/>
              <w:t>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 xml:space="preserve">К 100–летию НГПУ. Подготовка </w:t>
            </w:r>
            <w:r>
              <w:rPr>
                <w:lang w:val="en-US"/>
              </w:rPr>
              <w:t>VI</w:t>
            </w:r>
            <w:r>
              <w:rPr/>
              <w:t xml:space="preserve"> сборника студенческих работ "Неофи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 (по согласованию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>Проведение спартакиады молодых специалистов - педаг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– май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Буренкова,</w:t>
            </w:r>
          </w:p>
          <w:p>
            <w:pPr>
              <w:pStyle w:val="Normal"/>
              <w:jc w:val="both"/>
              <w:rPr/>
            </w:pPr>
            <w:r>
              <w:rPr/>
              <w:t>С.Е.Антонова,</w:t>
            </w:r>
          </w:p>
          <w:p>
            <w:pPr>
              <w:pStyle w:val="Normal"/>
              <w:jc w:val="both"/>
              <w:rPr/>
            </w:pPr>
            <w:r>
              <w:rPr/>
              <w:t>А.С.Шабаев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У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>Проведение областного педагогического фестиваля "Дополнительное образование детей: взгляд в будущее", посвященного Году учителя в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Л.Макарова,</w:t>
            </w:r>
          </w:p>
          <w:p>
            <w:pPr>
              <w:pStyle w:val="Normal"/>
              <w:jc w:val="both"/>
              <w:rPr/>
            </w:pPr>
            <w:r>
              <w:rPr/>
              <w:t>А.А.Вавил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Проведение слета учителей, организаторов туристско-краеведческой работы, участие во Всероссийском туристском слете педаг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– август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Л.Макарова,</w:t>
            </w:r>
          </w:p>
          <w:p>
            <w:pPr>
              <w:pStyle w:val="Normal"/>
              <w:jc w:val="both"/>
              <w:rPr/>
            </w:pPr>
            <w:r>
              <w:rPr/>
              <w:t>Г.А.Горбун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рганизация и проведение регионального этапа Всероссийского конкурса "За нравственный подвиг учител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-август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Шмонина</w:t>
            </w:r>
          </w:p>
          <w:p>
            <w:pPr>
              <w:pStyle w:val="Normal"/>
              <w:jc w:val="both"/>
              <w:rPr/>
            </w:pPr>
            <w:r>
              <w:rPr/>
              <w:t>В.В. Горлов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Проведение региональной научно-практической конференции "Нижегородские педагоги: история и современность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густ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П.Титков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Проведение педагогических августовских конферен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Л.Родионова, </w:t>
            </w:r>
          </w:p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нкурсная поддержка лучших учителей, воспитателей, педагогов дополнительного образования детей и тренеров-преподавателей с участием институтов гражданского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Сетевым графиком по реализации приоритетного национального проекта "Образование" в 2010 году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В.Н.Шмелев,</w:t>
            </w:r>
          </w:p>
          <w:p>
            <w:pPr>
              <w:pStyle w:val="Normal"/>
              <w:jc w:val="both"/>
              <w:rPr/>
            </w:pPr>
            <w:r>
              <w:rPr/>
              <w:t>Н.Ю.Бармин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0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 xml:space="preserve">Выпуск коллективной монографии "Нижегородская школа и система подготовки учительских кадров в Нижегородской области: </w:t>
            </w:r>
            <w:r>
              <w:rPr>
                <w:lang w:val="en-US"/>
              </w:rPr>
              <w:t>XVIII</w:t>
            </w:r>
            <w:r>
              <w:rPr/>
              <w:t xml:space="preserve"> – начало </w:t>
            </w:r>
            <w:r>
              <w:rPr>
                <w:lang w:val="en-US"/>
              </w:rPr>
              <w:t>XXI</w:t>
            </w:r>
            <w:r>
              <w:rPr/>
              <w:t xml:space="preserve"> в.в."  (к 100 – летию НГПУ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 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>Е.П.Титков 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>М.А.Тар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Заседание круглого стола "Проблемы подготовки современного педагога: опыт и проблемы учебно-научно-педагогического комплекс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2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color w:val="000000"/>
                <w:spacing w:val="-10"/>
              </w:rPr>
            </w:pPr>
            <w:r>
              <w:rPr/>
              <w:t>Проведение олимпиады по педагогике и психолог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3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0"/>
              <w:jc w:val="both"/>
              <w:rPr/>
            </w:pPr>
            <w:r>
              <w:rPr/>
              <w:t>Участие в проведении форумов лучших учителей – победителей приоритетного национального проекта "Образование" (далее – ПНПО), учителей-наставников, подготовивших победителей олимпиад и конкурсов для талантливой молодежи в рамках ПНПО, по обсуждению актуальных задач и путей реализации государственной политики в образовании</w:t>
            </w:r>
          </w:p>
          <w:p>
            <w:pPr>
              <w:pStyle w:val="Normal"/>
              <w:ind w:firstLine="47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Л.В.Шмонин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.Н.Шмелев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.Ю.Бар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4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Организация выездных семинаров в районах (городах) области по программе "Университет педагогической культур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Л.Макарова</w:t>
            </w:r>
          </w:p>
          <w:p>
            <w:pPr>
              <w:pStyle w:val="Normal"/>
              <w:jc w:val="both"/>
              <w:rPr/>
            </w:pPr>
            <w:r>
              <w:rPr/>
              <w:t>Г.И.Кудаев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5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Проведение конкурса творчества молодых специалистов в номинациях: "Лучший поющий учитель", "Лучший танцующий учитель", "Учитель – золотые руки" и т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Буренкова,</w:t>
              <w:br/>
              <w:t>С.Е.Антонова,</w:t>
            </w:r>
          </w:p>
          <w:p>
            <w:pPr>
              <w:pStyle w:val="Normal"/>
              <w:jc w:val="both"/>
              <w:rPr/>
            </w:pPr>
            <w:r>
              <w:rPr/>
              <w:t>Г.И.Кудаева,</w:t>
            </w:r>
          </w:p>
          <w:p>
            <w:pPr>
              <w:pStyle w:val="Normal"/>
              <w:jc w:val="both"/>
              <w:rPr/>
            </w:pPr>
            <w:r>
              <w:rPr/>
              <w:t>А.А.Вавилов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6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 xml:space="preserve">Слет молодых специалистов, участников областной целев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" на 2006-2020 годы, утвержденной Законом Нижегородской области от 3 мая 2006 года № 38-З, – торжественное подведение итогов Года Учител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Е.Л.Буренкова,</w:t>
            </w:r>
          </w:p>
          <w:p>
            <w:pPr>
              <w:pStyle w:val="Normal"/>
              <w:jc w:val="both"/>
              <w:rPr/>
            </w:pPr>
            <w:r>
              <w:rPr/>
              <w:t>Г.И.Кудаева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7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/>
            </w:pPr>
            <w:r>
              <w:rPr/>
              <w:t xml:space="preserve">Создание Нижегородского образовательного портала на сайте ГОУ ДПО НИР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8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ыставка "Нижегородское образование – люди, события, факты", посвященная 100 – летию НГПУ и 80-летию Нижегородского института развития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Глуздов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5"/>
              </w:rPr>
              <w:t xml:space="preserve">Формирование позитивного образа учителя средствами культуры, искусства, </w:t>
            </w:r>
            <w:r>
              <w:rPr>
                <w:b/>
                <w:color w:val="000000"/>
                <w:spacing w:val="-10"/>
              </w:rPr>
              <w:t>с помощью средств массовой информац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/>
            </w:pPr>
            <w:r>
              <w:rPr/>
              <w:t>Проведение конкурса творческих работ учащихся "Учительница первая мо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оздание интернет-сайта "Год учителя": размещение информации о проведении Года учителя, о наличии вакантных педагогических должностей; формирование подразделов "Педагогические династии", "Лучшие учител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9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В.Баландина, </w:t>
            </w:r>
          </w:p>
          <w:p>
            <w:pPr>
              <w:pStyle w:val="Normal"/>
              <w:jc w:val="both"/>
              <w:rPr/>
            </w:pPr>
            <w:r>
              <w:rPr/>
              <w:t>А.А.Вави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нформационная поддержка раздела "Год учителя" официального сайта Правительства Нижегородской области, в том  числе: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.3.1. подраздела "Педагогические династии";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.3.2. подраздела "Лучшие учителя"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А.Вершинина,</w:t>
            </w:r>
          </w:p>
          <w:p>
            <w:pPr>
              <w:pStyle w:val="Normal"/>
              <w:jc w:val="both"/>
              <w:rPr/>
            </w:pPr>
            <w:r>
              <w:rPr/>
              <w:t>В.Н.Шмелев,</w:t>
            </w:r>
          </w:p>
          <w:p>
            <w:pPr>
              <w:pStyle w:val="Normal"/>
              <w:jc w:val="both"/>
              <w:rPr/>
            </w:pPr>
            <w:r>
              <w:rPr/>
              <w:t>Е.В.Буренкова,</w:t>
            </w:r>
          </w:p>
          <w:p>
            <w:pPr>
              <w:pStyle w:val="Normal"/>
              <w:jc w:val="both"/>
              <w:rPr/>
            </w:pPr>
            <w:r>
              <w:rPr/>
              <w:t>Г.Г.Шаина,</w:t>
            </w:r>
          </w:p>
          <w:p>
            <w:pPr>
              <w:pStyle w:val="Normal"/>
              <w:jc w:val="both"/>
              <w:rPr/>
            </w:pPr>
            <w:r>
              <w:rPr/>
              <w:t>ОУО,</w:t>
            </w:r>
          </w:p>
          <w:p>
            <w:pPr>
              <w:pStyle w:val="Normal"/>
              <w:jc w:val="both"/>
              <w:rPr/>
            </w:pPr>
            <w:r>
              <w:rPr/>
              <w:t>ГО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Проведение Интернет – конференции "Личность педагога  ХХ</w:t>
            </w:r>
            <w:r>
              <w:rPr>
                <w:color w:val="000000"/>
                <w:spacing w:val="-10"/>
                <w:lang w:val="en-US"/>
              </w:rPr>
              <w:t>I</w:t>
            </w:r>
            <w:r>
              <w:rPr>
                <w:color w:val="000000"/>
                <w:spacing w:val="-10"/>
              </w:rPr>
              <w:t xml:space="preserve"> ве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10 года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ведение круглых столов и открытых обсуждений по вопросам профессионализма современного учителя при участии лучших педагогов, ведущих экспертов, представителей власти и средств массовой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нтернет – форум "Нижегородская инновационная школа" в рамках сетевого взаимодействия инновационных образовательных площ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0 год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Шмонина,</w:t>
            </w:r>
          </w:p>
          <w:p>
            <w:pPr>
              <w:pStyle w:val="Normal"/>
              <w:jc w:val="both"/>
              <w:rPr/>
            </w:pPr>
            <w:r>
              <w:rPr/>
              <w:t>Н.Ю.Бар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УО – органы, осуществляющие управление в сфере образования муниципальных районов и городских округов;</w:t>
      </w:r>
    </w:p>
    <w:p>
      <w:pPr>
        <w:pStyle w:val="Normal"/>
        <w:jc w:val="both"/>
        <w:rPr/>
      </w:pPr>
      <w:r>
        <w:rPr/>
        <w:t>ГОУ – государственные образовательные учреждения;</w:t>
      </w:r>
    </w:p>
    <w:p>
      <w:pPr>
        <w:pStyle w:val="Normal"/>
        <w:jc w:val="both"/>
        <w:rPr/>
      </w:pPr>
      <w:r>
        <w:rPr/>
        <w:t>ДОД – дополнительное образование дет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48:00Z</dcterms:created>
  <dc:creator>Test</dc:creator>
  <dc:description/>
  <cp:keywords/>
  <dc:language>en-US</dc:language>
  <cp:lastModifiedBy>user</cp:lastModifiedBy>
  <cp:lastPrinted>2009-12-21T21:30:00Z</cp:lastPrinted>
  <dcterms:modified xsi:type="dcterms:W3CDTF">2009-12-21T18:31:00Z</dcterms:modified>
  <cp:revision>3</cp:revision>
  <dc:subject/>
  <dc:title>План основных мероприятий по подготовке и проведению в 2010 году Года учителя </dc:title>
</cp:coreProperties>
</file>