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  <w:t>Соответствует оригиналу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ИСТЕРСТВО ОБРАЗОВАНИЯ НИЖЕГОРО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КА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 17.12.2009г. № 800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Об утверждении плана мероприятий министерства образования Нижегородской области по подготовке и проведению в 2010 году в Нижегородской области Года учител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целях реализации распоряжения Правительства Нижегородской области от 27 октября 2009 года № 2653 – р "О проведении в 2010 году в Нижегородской области Года учителя"</w:t>
      </w:r>
    </w:p>
    <w:p>
      <w:pPr>
        <w:pStyle w:val="Normal"/>
        <w:spacing w:lineRule="auto" w:line="360"/>
        <w:jc w:val="both"/>
        <w:rPr/>
      </w:pPr>
      <w:r>
        <w:rPr/>
        <w:t>п р и к а з ы в а ю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Утвердить план мероприятий министерства образования Нижегородской области по </w:t>
      </w:r>
      <w:r>
        <w:rPr>
          <w:lang w:val="en-US" w:eastAsia="en-US"/>
        </w:rPr>
        <w:t xml:space="preserve"> подготовке и проведению в 2010 году в Нижегородской области Года учителя</w:t>
      </w:r>
      <w:r>
        <w:rPr/>
        <w:t xml:space="preserve"> (Приложение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Рекомендовать руководителям органов, осуществляющих управление в сфере образования муниципальных районов и городских округов Нижегородской области, руководителям государственных образовательных учреждений Нижегородской области  разработать и утвердить планы мероприятий по проведению в муниципальных районах и городских округах Нижегородской области и государственных  учреждениях в 2010 году Года учител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Контроль за исполнением приказа оставляю за собой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Министр</w:t>
        <w:tab/>
        <w:tab/>
        <w:tab/>
        <w:tab/>
        <w:tab/>
        <w:tab/>
        <w:tab/>
        <w:tab/>
        <w:tab/>
        <w:t xml:space="preserve">               С.В.Наум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4:49:00Z</dcterms:created>
  <dc:creator>Админ</dc:creator>
  <dc:description/>
  <dc:language>en-US</dc:language>
  <cp:lastModifiedBy>user</cp:lastModifiedBy>
  <dcterms:modified xsi:type="dcterms:W3CDTF">2009-12-21T14:49:00Z</dcterms:modified>
  <cp:revision>2</cp:revision>
  <dc:subject/>
  <dc:title>МИНИСТЕРСТВО ОБРАЗОВАНИЯ НИЖЕГОРОДСКОЙ ОБЛАСТИ</dc:title>
</cp:coreProperties>
</file>