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АВИТЕЛЬСТВО НИЖЕГОРОД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ПОРЯЖЕНИЕ</w:t>
      </w:r>
    </w:p>
    <w:p>
      <w:pPr>
        <w:pStyle w:val="Normal"/>
        <w:autoSpaceDE w:val="false"/>
        <w:jc w:val="center"/>
        <w:rPr/>
      </w:pPr>
      <w:r>
        <w:rPr/>
        <w:t>от 27 октября 2009 г. N 2653-р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ПРОВЕДЕНИИ В 2010 ГОДУ В НИЖЕГОРОДСКОЙ ОБЛАСТИ</w:t>
      </w:r>
    </w:p>
    <w:p>
      <w:pPr>
        <w:pStyle w:val="Normal"/>
        <w:autoSpaceDE w:val="false"/>
        <w:jc w:val="center"/>
        <w:rPr/>
      </w:pPr>
      <w:r>
        <w:rPr/>
        <w:t>ГОДА УЧИТЕ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Указом Президента Российской Федерации от 10 марта 2009 года N 259 "О проведении в Российской Федерации Года учителя", в целях повышения качества образования, развития творческого и профессионального потенциала учителей, повышения социального престижа профессии учителя, а также с целью организации работы по проведению в 2010 году в Нижегородской области Года учителя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лан основных мероприятий по подготовке и проведению в 2010 году в Нижегородской области Года учителя в пределах средств, предусмотренных Законом Нижегородской области об областном бюджете на 2010 год.</w:t>
      </w:r>
    </w:p>
    <w:p>
      <w:pPr>
        <w:pStyle w:val="Normal"/>
        <w:autoSpaceDE w:val="false"/>
        <w:ind w:firstLine="540"/>
        <w:jc w:val="both"/>
        <w:rPr/>
      </w:pPr>
      <w:r>
        <w:rPr/>
        <w:t>2. Рекомендовать органам местного самоуправления муниципальных образований Нижегород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2.1. Разработать планы мероприятий по проведению в 2010 году Года учителя, уделив особое внимание вопросам поддержки педагогических инициатив, развитию кадрового потенциала системы образования Нижегородской области, развитию мер социальной поддержки уч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2.2. Реализовывать мероприятия в рамках Года учителя в Нижегородской области в соответствии с утвержденными планами мероприятий по проведению в 2010 году Года учителя с широким привлечением учащихся и обще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3. Осуществлять в течение 2010 года систематический выпуск специальных передач на радио и телевидении, публикаций в газетах и журналах материалов, посвященных решению проблем образования и освещающих достижения педагогов Ниже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4. Представлять в министерство образования Нижегородской области информацию об итогах проведения мероприятий в рамках Года учителя за первое и второе полугодия 2010 года с указанием финансовых затрат на его реализацию до 9 июля 2010 года и 17 января 2011 года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/>
        <w:t>3. Министерству социальной политики Нижегородской области, министерству культуры и информации Нижегородской области, департаменту по развитию спорта Нижегородской области уделить особое внимание поддержке педагогических работников при проведении мероприятий в 2010 году.</w:t>
      </w:r>
    </w:p>
    <w:p>
      <w:pPr>
        <w:pStyle w:val="Normal"/>
        <w:autoSpaceDE w:val="false"/>
        <w:ind w:firstLine="540"/>
        <w:jc w:val="both"/>
        <w:rPr/>
      </w:pPr>
      <w:r>
        <w:rPr/>
        <w:t>4. Министерству здравоохранения Нижегородской области в установленном порядке организовать медицинское обеспечение областных массовых праздничных мероприятий, посвященных Году уч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 Рекомендовать Главному управлению Министерства Российской Федерации по делам гражданской обороны, чрезвычайным ситуациям и ликвидации последствий стихийных бедствий по Нижегородской области в установленном порядке организовать контроль за обеспечением пожарной безопасности в местах проведения областных массовых праздничных мероприятий и оперативное реагирование на возможные чрезвычайные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>6. Рекомендовать Главному управлению внутренних дел по Нижегородской области в установленном порядке обеспечить общественный порядок в местах проведения областных массовых празднич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7. Управлению по взаимодействию со средствами массовой информации (пресс-служба) Губернатора и Правительства Нижегородской области обеспечить широкое освещение проведения мероприятий, посвященных Году учителя,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Контроль за исполнением настоящего распоряжения возложить на заместителя Губернатора, заместителя Председателя Правительства Нижегородской области Г.А. Суворо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 области</w:t>
      </w:r>
    </w:p>
    <w:p>
      <w:pPr>
        <w:pStyle w:val="Normal"/>
        <w:autoSpaceDE w:val="false"/>
        <w:jc w:val="right"/>
        <w:rPr/>
      </w:pPr>
      <w:r>
        <w:rPr/>
        <w:t>В.П.ШАНЦЕ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распоряжением</w:t>
      </w:r>
    </w:p>
    <w:p>
      <w:pPr>
        <w:pStyle w:val="Normal"/>
        <w:autoSpaceDE w:val="false"/>
        <w:jc w:val="right"/>
        <w:rPr/>
      </w:pPr>
      <w:r>
        <w:rPr/>
        <w:t>Правительства области</w:t>
      </w:r>
    </w:p>
    <w:p>
      <w:pPr>
        <w:pStyle w:val="Normal"/>
        <w:autoSpaceDE w:val="false"/>
        <w:jc w:val="right"/>
        <w:rPr/>
      </w:pPr>
      <w:r>
        <w:rPr/>
        <w:t>от 27.10.2009 N 2653-р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ЛАН</w:t>
      </w:r>
    </w:p>
    <w:p>
      <w:pPr>
        <w:pStyle w:val="Normal"/>
        <w:autoSpaceDE w:val="false"/>
        <w:jc w:val="center"/>
        <w:rPr/>
      </w:pPr>
      <w:r>
        <w:rPr/>
        <w:t>ОСНОВНЫХ МЕРОПРИЯТИЙ ПО ПОДГОТОВКЕ И ПРОВЕДЕНИЮ В 2010 ГОДУ</w:t>
      </w:r>
    </w:p>
    <w:p>
      <w:pPr>
        <w:pStyle w:val="Normal"/>
        <w:autoSpaceDE w:val="false"/>
        <w:jc w:val="center"/>
        <w:rPr/>
      </w:pPr>
      <w:r>
        <w:rPr/>
        <w:t>В НИЖЕГОРОДСКОЙ ОБЛАСТИ ГОДА УЧИТЕЛ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┬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Наименование мероприятия     │     Сроки     │  Ответственны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│  исполнения   │   исполнители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┴───────────────┴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.   │ Организационное обеспечение подготовки и проведения в 2010 году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Нижегородской области Года учителя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┬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  │Разработка     плана     основных│  IV квартал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роприятий   по   подготовке   и│   2009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ведению    в     Нижегородской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 Года учителя             │               │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│Проведение торжественной коллегии│    Январь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нистерства          образования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           области,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вященной открытию Года учителя│               │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┴───────────────┴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.  │  Содействие формированию позитивного образа учителя посредств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спользования новых механизмов финансово-экономическ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стимулирования и мер социальной поддержки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┬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│Представление      педагогических│          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ников Нижегородской  области│            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  государственным  и  отраслевым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градам, в т.ч.:                │               │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. Государственные награды:      │Февраль - март │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.1. Орден Почета.               │   2010 года   │участия)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.2. Медаль  ордена  "За  заслуги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д   Отечеством"   I   и    II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епеней.  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.3. Почетное звание "Заслуженный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итель  Российской   Федерации",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Заслуженный   работник    высшей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колы Российской Федерации".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  Отраслевые   знаки   отличия│   В течение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нистерства          образования│   2010 года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, в т.ч.: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1. Медаль К.Д. Ушинского.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2. Нагрудные знаки: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Почетный     работник     общего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я            Российской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дерации",  "Почетный   работник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чального      профессионального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я            Российской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дерации",  "Почетный   работник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реднего        профессионального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я Российской Федерации"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т.п.     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3.       Почетные       грамоты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нистерства          образовани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.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Награды Нижегородской области,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.ч.:    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1.  Почетное  звание  "Почетный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ражданин Нижегородской области".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2.       Почетное        звание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 области   "Лауреат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мии Минина и Пожарского".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3. Почетное звание "Заслуженный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етеран Нижегородской области".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4. Почетная грамота Губернатора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;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5. Почетный диплом  Губернатора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.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6. Почетный диплом "За  заслуги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                     подготовке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учно-педагогических  и  научных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дров в Нижегородской области".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7.   Благодарственное    письмо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авительства       Нижегородской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.   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8.       Почетная       грамота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конодательного         Собрани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.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9.   Благодарственное    письмо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конодательного         Собрани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.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      Награды      министерства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я         Нижегородской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, в т.ч.: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1.       Почетная       грамота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нистерства          образовани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.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2. Почетный диплом министерства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я         Нижегородской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.   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3.   Благодарственное    письмо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нистерства          образовани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.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. Представление  образовательных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реждений к награждению Почетным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тандартом            Губернатора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│Проведение              публичных│  Сентябрь -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ржественных          церемоний,│    октябрь 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вященных  награждению   лучших│   2010 года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ителей,   присвоению   почетных│               │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ваний, вручению  государственных│               │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отраслевых наград              │               │участия)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│Предоставление                780│   В течение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наторно-курортных       путевок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дагогам Нижегородской области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 │Торжественные  приемы   ветеранов│    Октябрь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дагогического            труда,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служенных  учителей  Российской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дерации                        │               │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, ГОУ Д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ЦЭВДНО"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5. │Торжественные        мероприятия,│    Октябрь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вященные  Международному   дню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ителя                        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, ГОУ Д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ЦЭВДНО"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. │Чествование        педагогических│    Ноябрь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настий                         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7. │Реализация   областной    целевой│   В течение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граммы                        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Социально-экономическая       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держка  молодых  специалистов,│               │области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ающих     в      учреждениях│          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я,     здравоохранения,│               │социально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орта и  культуры  Нижегородской│               │политик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" на  2006  -  2020  годы,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твержденной              Законом│               │области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  от  3  мая│          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006 года N 38-З                 │               │строительств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┴───────────────┴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. │  Содействие формированию позитивного образа учителя посредств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развития профессиональных сообществ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┬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│Проведение  областного   конкурса│ Февраль - май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арших   вожатых   и   вожатских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рядов "Вожатый года"         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, ГОУ Д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ЦЭВДНО"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щественн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рганизация "Сою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ионерски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рганизаций"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│Проведение  областного   конкурса│   Февраль -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Мастер года - 2010"             │    декабрь 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10 года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│Фестиваль   педагогических   идей│    Февраль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Здоровое  поколение  -   главная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нность России"               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, ГОУ  Д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Детский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здоровительн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разователь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центр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"Де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котиков"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. │Подготовка           коллективной│   I квартал   │ГОУ  ВПО   "НГПУ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нографии "Инновационная система│   2010 года   │(по согласованию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готовки учителя"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5. │Организация     и      проведение│   Февраль -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гионального               этапа│    октябрь 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российского           конкурса│   2010 года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ников        образовательных│               │области, ГОУ  Д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реждений "Воспитать человека"  │               │"НИРО"  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6. │Организация и проведение эстафеты│ Март - апрель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ессионального      мастерства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учающихся      и       мастеров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изводственного  обучения   ГОУ│               │област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НиСПО"    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7. │Проведение     конференций     по│    Апрель     │ГОУ  ВПО   "НГПУ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просам развития педагогического│   2010 года   │(по согласованию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тенциала как фактора обновлени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чества образования: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жвузовская         практическа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нференция "Подготовка учителя в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временных условиях";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III                  межвузовска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учно-практическая   конференци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калавров, студентов, магистров,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пирантов, посвященная 100-летию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ГПУ       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8. │Проведение             областного│  Март - май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ессионального        конкурса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Учитель    года    Нижегородской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"                         │               │области, ГОУ  Д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НИРО"  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МСУ (при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рганизац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фсою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ботник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разования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ки  Россий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едерации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9. │Проведение  регионального   этапа│  Март - май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российского  конкурса  "Лучшая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кола России"                  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, ГОУ  Д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НИРО"  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рганизац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фсою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ботник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разования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ки  Россий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едерации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МСУ (при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0.│Проведение   конкурса   педагогов│   1 квартал   │ГОУ  ДОД   "Центр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полнительного образования детей│   2010 года   │детского   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уристско-краеведческой,         │               │юношеског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енно-патриотической            │               │туризма    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правленности   "Сердце    отдаю│               │экскурси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тям"                         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"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МСУ (при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1.│Проведение семинаров  и  открытых│  II квартал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скуссий      о      современных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ебованиях  к   профессионализму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ителя   в    рамках    сетевого│               │области, ГОУ  Д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заимодействия      инновационных│               │"НИРО"  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тельных площадок         │               │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2.│К 100-летию НГПУ.  Подготовка  VI│  II квартал   │ГОУ  ВПО   "НГПУ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борника    студенческих    работ│   2010 года   │(по согласованию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Неофит"   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3.│Проведение  Спартакиады   молодых│ Апрель - май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ециалистов - педагогов         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У           Д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Детско-юношески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центр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Олимпиец"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МСУ (при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4.│Проведение    слета     учителей,│ Май - август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ганизаторов                    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уристско-краеведческой   работы,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астие     во      Всероссийском│               │области, ГОУ  Д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уристском слете педагогов       │               │"Центр детского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юношеског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уризма    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кскурси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"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5.│Организация     и      проведение│ Июль - август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гионального               этапа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российского    конкурса    "За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равственный подвиг учителя"     │               │области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епархия 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6.│Проведение           региональной│    Август     │ГОУ  ВПО   "АГПИ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учно-практической   конференции│   2010 года   │(по согласованию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Нижегородские педагоги:  истори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современность"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7.│Проведение              областной│    Август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дагогической       августовской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нференции                    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8.│Проведение            конференции│    Август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дагогических   и    руководящих│   2010 года   │культуры   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ников        образовательных│               │информ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реждений культуры и искусства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9.│Конкурсная    поддержка    лучших│В соответствии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ителей, воспитателей, педагогов│   с Сетевым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полнительного образования детей│  графиком по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   тренеров-преподавателей    с│  реализации   │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астием институтов  гражданского│ приоритетного │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ства                         │ национального │участия)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оекта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"Образование" в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10 году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0.│Выпуск  коллективной   монографии│  III квартал  │ГОУ  ВПО   "НГПУ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Нижегородская  школа  и  система│   2010 года   │(п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готовки учительских  кадров  в│               │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 области:  XVIII  -│               │ГОУ  ВПО   "АГПИ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чало  XXI  в.в."  (к  100-летию│               │(п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ГПУ)                            │               │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дагог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лледжи     (пр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словии участия)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1.│Заседание     круглого      стола│    Ноябрь     │ГОУ  ВПО   "НГПУ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Проблемы подготовки современного│   2010 года   │(по согласованию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дагога:   опыт    и    проблемы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ебно-научно-педагогического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са" 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2.│Проведение      олимпиады      по│    Ноябрь     │ГОУ  ВПО   "НГПУ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дагогике и психологии          │   2010 года   │(по согласованию)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3.│Участие  в   проведении   форумов│  IV квартал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учших  учителей  -   победителей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оритетного       национального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екта  "Образование"  (далее  -│               │области, ГОУ  Д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НПО),      учителей-наставников,│               │"НИРО"  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готовивших         победителей│               │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лимпиад    и    конкурсов    для│               │ОМСУ (при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лантливой  молодежи  в   рамках│               │участия)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НПО,  по  обсуждению  актуальных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дач    и    путей    реализации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сударственной    политики     в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и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4.│Организация выездных семинаров  в│   В течение   │ГОУ ДОД  "ЦЭВДНО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йонах  (городах)  Нижегородской│   2010 года   │(п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 по программе "Университет│               │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дагогической культуры"         │               │ОМСУ (при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)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5.│Проведение  конкурса   творчества│   В течение   │ГОУ ДОД  "ЦЭВДНО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лодых      специалистов       в│   2010 года   │(п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минациях:    "Лучший     поющий│               │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итель",    "Лучший    танцующий│               │ОМСУ (при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итель",  "Учитель   -   золотые│               │участия)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уки" и т.п.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6.│Слет    молодых     специалистов,│          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астников   областной    целевой│            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граммы                      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Социально-экономическая         │               │области,     ОМС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держка  молодых  специалистов,│               │(при     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ающих     в      учреждениях│               │участия), ГОУ Д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я,     здравоохранения,│               │"ЦЭВДНО"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орта и  культуры  Нижегородской│               │согласованию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" на  2006  -  2020  годы,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твержденной              Законом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  от  3  ма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006 года N 38-З, - торжественное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ведение итогов Года учителя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7.│Проведение              областных│    Декабрь    │Департамент   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мотров-конкурсов         детских│   2010 года   │развитию   спорт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енеров                         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8.│Создание           Нижегородского│   В течение   │ГОУ  ДПО   "НИРО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тельного портала на сайте│   2010 года   │(по согласованию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У ДПО "НИРО"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9.│Выставка           "Нижегородское│   В течение   │ГОУ  ВПО   "НГПУ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разование  -   люди,   события,│   2010 года   │(п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акты",   посвященная   100-летию│               │согласованию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ГПУ  и  80-летию  Нижегородского│               │ГОУ  ДПО   "НИРО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итута развития образования   │               │(по согласованию)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┴───────────────┴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V.  │        Формирование позитивного образа учителя средствам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культуры и искусства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┬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. │Выставка работ  преподавателей  и│   В течение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ащихся  детских  художественных│   2010 года   │культуры   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кол     и     школ      искусств│               │информ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области "Учитель  и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еник"                          │               │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. │Проведение  конкурса   творческих│   Сентябрь    │ГОУ  ДПО   "НИРО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учащихся    "Учительница│   2010 года   │(по согласованию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вая моя"    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3. │Ретроспективный             показ│   В течение   │ННТВ    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удожественных фильмов о школе   │   2010 года   │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4. │Фестиваль        исполнительского│    Апрель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стерства преподавателей детских│   2010 года   │культуры   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узыкальных школ и школ  искусств│               │информ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жегородской             области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Музыкальные причуды"            │               │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┴───────────────┴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.   │         Формирование позитивного образа учителя с помощью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средств массовой информации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┬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. │Создание  на  официальном   сайте│   III - IV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авительства       Нижегородской│   кварталы 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  раздела  "Год  учителя":│   2009 года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мещение      информации      о│               │области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ведении   Года   учителя,    о│            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личии вакантных  педагогических│               │экономик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лжностей;          формирование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разделов       "Педагогические│               │област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настии",   "Лучшие    учителя";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ганизация             "горячей"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тернет-линии     (интерактивная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а "вопрос - ответ")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 │Информационная поддержка  раздела│   В течение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Год учителя" официального  сайта│   2010 года   │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авительства       Нижегородской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, в том числе:            │               │област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.2.1. Подраздела "Педагогические│               │ОМСУ (при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настии"                        │               │участия), ГОУ Д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Центр   развит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ворчества  дет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       юношеств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"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.2.2.     Подраздела     "Лучшие│               │ОМСУ (при усло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ителя"                         │               │участия), ГОУ Д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Нижегородски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чно-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формацион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центр"        (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гласованию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3. │Техническая   поддержка   раздела│   В течение   │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Год учителя" официального  сайта│   2010 года   │экономик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авительства       Нижегородской│               │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                          │               │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4. │Проведение   интернет-конференции│  II квартал   │ГОУ  ДПО   "НИРО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Личность педагога XXI века"     │   2010 года   │(по согласованию)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5. │Проведение   круглых   столов   и│   В течение   │Управление    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крытых обсуждений  по  вопросам│   2010 года   │взаимодействию с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ессионализма     современного│               │средствам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ителя   при   участии    лучших│               │массовой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дагогов,   ведущих   экспертов,│               │информ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дставителей власти  и  средств│               │(пресс-служба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ссовой информации              │               │Губернатора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авительств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инистерств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разова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6. │Освещать темы "Год учителя" в СМИ│   В течение   │Управление    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рамках государственного заказа │   2010 года   │взаимодействию с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ам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ссовой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форм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пресс-служба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убернатора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авительств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7. │Подготовка     материалов     для│   В течение   │Управление    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убликования    в    федеральных│   2010 года   │взаимодействию с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чатных     СМИ,      размещение│               │средствам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ов                       │               │массовой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форм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пресс-служба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убернатора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авительств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8. │Производство 4 роликов социальной│   В течение   │Управление    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кламы педагогической профессии,│   2010 года   │взаимодействию с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ли    учителя    в    обществе,│               │средствам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мещение их на телевидении     │               │массовой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форм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пресс-служба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убернатора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авительств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9. │Участие      в      теле-       и│  1 раз в два  │Управление    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диопрограммах:                 │    месяца     │взаимодействию с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Правительственный          час",│               │средствам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Основной  вопрос",  "Действующие│               │массовой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ца",     "Вести.     Интервью",│               │информ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Акцент",  "Напрямую",  "Открытый│               │(пресс-служба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говор"                        │               │Губернатора    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авительств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город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ласти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───┴───────────────┴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писок сокращений:</w:t>
      </w:r>
    </w:p>
    <w:p>
      <w:pPr>
        <w:pStyle w:val="Normal"/>
        <w:autoSpaceDE w:val="false"/>
        <w:ind w:firstLine="540"/>
        <w:jc w:val="both"/>
        <w:rPr/>
      </w:pPr>
      <w:r>
        <w:rPr/>
        <w:t>АГПИ - Арзамасский государственный педагогический институт.</w:t>
      </w:r>
    </w:p>
    <w:p>
      <w:pPr>
        <w:pStyle w:val="Normal"/>
        <w:autoSpaceDE w:val="false"/>
        <w:ind w:firstLine="540"/>
        <w:jc w:val="both"/>
        <w:rPr/>
      </w:pPr>
      <w:r>
        <w:rPr/>
        <w:t>ВПО - высшее профессион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ГОУ - государственное образовательное учре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ДОД - дополнительное образование детей.</w:t>
      </w:r>
    </w:p>
    <w:p>
      <w:pPr>
        <w:pStyle w:val="Normal"/>
        <w:autoSpaceDE w:val="false"/>
        <w:ind w:firstLine="540"/>
        <w:jc w:val="both"/>
        <w:rPr/>
      </w:pPr>
      <w:r>
        <w:rPr/>
        <w:t>ДПО - дополнительное профессион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НГПУ - Нижегородский государственный педагогический университет.</w:t>
      </w:r>
    </w:p>
    <w:p>
      <w:pPr>
        <w:pStyle w:val="Normal"/>
        <w:autoSpaceDE w:val="false"/>
        <w:ind w:firstLine="540"/>
        <w:jc w:val="both"/>
        <w:rPr/>
      </w:pPr>
      <w:r>
        <w:rPr/>
        <w:t>НИРО - Нижегородский институт развития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НиСПО - начальное и среднее профессион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СМИ - средства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ЦЭВДНО - Центр эстетического воспитания детей Ниже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ОМСУ - органы местного самоуправ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02:00Z</dcterms:created>
  <dc:creator>Admin</dc:creator>
  <dc:description/>
  <dc:language>en-US</dc:language>
  <cp:lastModifiedBy>user</cp:lastModifiedBy>
  <dcterms:modified xsi:type="dcterms:W3CDTF">2010-02-05T10:02:00Z</dcterms:modified>
  <cp:revision>2</cp:revision>
  <dc:subject/>
  <dc:title>ПРАВИТЕЛЬСТВО НИЖЕГОРОДСКОЙ ОБЛАСТИ</dc:title>
</cp:coreProperties>
</file>