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Tahoma" w:hAnsi="Tahoma" w:eastAsia="Times New Roman" w:cs="Tahoma"/>
          <w:color w:val="000000"/>
          <w:sz w:val="24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val="en-US" w:eastAsia="en-US"/>
        </w:rPr>
        <w:drawing>
          <wp:inline distT="0" distB="0" distL="0" distR="0">
            <wp:extent cx="5817235" cy="89973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right="-426" w:hanging="0"/>
        <w:jc w:val="center"/>
        <w:rPr>
          <w:rFonts w:ascii="Tahoma" w:hAnsi="Tahoma" w:eastAsia="Times New Roman" w:cs="Tahoma"/>
          <w:color w:val="000000"/>
          <w:sz w:val="24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</w:r>
    </w:p>
    <w:p>
      <w:pPr>
        <w:pStyle w:val="Normal"/>
        <w:spacing w:before="99" w:after="99"/>
        <w:jc w:val="right"/>
        <w:rPr>
          <w:rFonts w:ascii="Tahoma" w:hAnsi="Tahoma" w:eastAsia="Times New Roman" w:cs="Tahoma"/>
          <w:color w:val="000000"/>
          <w:sz w:val="24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  <w:t>УТВЕРЖДЕН</w:t>
        <w:br/>
        <w:t>распоряжением Правительства</w:t>
        <w:br/>
        <w:t>Российской Федерации</w:t>
        <w:br/>
        <w:t>от 15 июля 2009 г. N 944-р</w:t>
      </w:r>
    </w:p>
    <w:p>
      <w:pPr>
        <w:pStyle w:val="Normal"/>
        <w:spacing w:before="99" w:after="99"/>
        <w:jc w:val="right"/>
        <w:rPr>
          <w:rFonts w:ascii="Tahoma" w:hAnsi="Tahoma" w:eastAsia="Times New Roman" w:cs="Tahoma"/>
          <w:color w:val="000000"/>
          <w:sz w:val="24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</w:r>
    </w:p>
    <w:p>
      <w:pPr>
        <w:pStyle w:val="Normal"/>
        <w:spacing w:before="99" w:after="99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24"/>
          <w:szCs w:val="16"/>
          <w:lang w:eastAsia="ru-RU"/>
        </w:rPr>
        <w:t>С О С Т А В</w:t>
      </w: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  <w:br/>
      </w:r>
      <w:r>
        <w:rPr>
          <w:rFonts w:eastAsia="Times New Roman" w:cs="Tahoma" w:ascii="Tahoma" w:hAnsi="Tahoma"/>
          <w:b/>
          <w:bCs/>
          <w:color w:val="000000"/>
          <w:sz w:val="24"/>
          <w:szCs w:val="16"/>
          <w:lang w:eastAsia="ru-RU"/>
        </w:rPr>
        <w:t xml:space="preserve">организационного комитета по проведению </w:t>
      </w:r>
    </w:p>
    <w:p>
      <w:pPr>
        <w:pStyle w:val="Normal"/>
        <w:spacing w:before="99" w:after="99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16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16"/>
          <w:lang w:eastAsia="ru-RU"/>
        </w:rPr>
        <w:t>в Российской Федерации Года учителя</w:t>
      </w:r>
    </w:p>
    <w:p>
      <w:pPr>
        <w:pStyle w:val="Normal"/>
        <w:spacing w:before="99" w:after="99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16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16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1"/>
        <w:gridCol w:w="294"/>
        <w:gridCol w:w="6455"/>
      </w:tblGrid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утин В.В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едседатель Правительства Российской Федерации (председатель организационного комитета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Жуков А.Д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Председателя Правительства Российской Федерации (заместитель председателя организационного комитета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Фурсенко А.А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истр образования и науки Российской Федерации (заместитель председателя организационного комитета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вдеев А.А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истр культуры Российской Федерации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Балыхин Г.А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едседатель Комитета Государственной Думы по образованию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Басаргин В.Ф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истр регионального развития Российской Федерации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Булаев Н.И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уководитель Федерального агентства по образованию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Глебова Л.Н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уководитель Федеральной службы по надзору в сфере образования и науки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Гущин Д.Д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директора государственного общеобразовательного учреждения "Петергофская гимназия императора Александра II", г. Санкт-Петербург, победитель конкурса "Учитель года России" (по 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Добродеев О.Б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генеральный директор федерального государственного унитарного предприятия "Всероссийская государственная телевизионная и радиовещательная компания"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Духанина Л.Н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председателя комиссии Общественной палаты по образованию и науке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Журова С.С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Председателя Государственной Думы Федерального Собрания Российской Федерации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Калина И.И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Министра образования и науки Российской Федерации (ответственный секретарь организационного комитета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Кузнецов А.А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вице-президент Российской академии образования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Левицкая А.Ю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Министра экономического развития Российской Федерации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Лужков Ю.М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эр Москвы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атвиенко В.И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губернатор Санкт-Петербурга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еркулова Г.И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едседатель профсоюза работников народного образования и науки Российской Федерации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ехед А.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директор государственного общеобразовательного учреждения "Лицей № 1581", г. Москва, победитель конкурса "Учитель года России"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олчанов Д.В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директор Департамента культуры и образования Правительства Российской Федерации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Никитин Э.М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ектор федерального государственного образовательного учреждения "Академия повышения квалификации и профессиональной переподготовки работников образования"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етриков А.В.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татс-секретарь - заместитель Министра сельского хозяйства Российской Федерации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оложевец П.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главный редактор закрытого акционерного общества "Издательский дом "Учительская газета"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ойтблат О.В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ектор автономного образовательного учреждения Тюменской области дополнительного профессионального образования (повышения квалификации) специалистов "Тюменский областной государственный институт развития регионального образования"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умянцева Т.Д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генеральный директор Фонда поддержки социальных инноваций "Вольное дело"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адовничий В.А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ектор федерального государственного образовательного учреждения высшего профессионального образования "Московский государственный университет имени М.В.Ломоносова"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афонов А.Л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заместитель Министра здравоохранения и социального развития Российской Федерации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олдатов А.А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Министра связи и массовых коммуникаций Российской Федерации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тародубцев М.Л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учитель государственного общеобразовательного учреждения "Средняя общеобразовательная школа № 1060", г. Москва, победитель конкурса "Учитель года России" (по согласованию)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Щеблыгин С.Е.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меститель председателя Комитета Совета Федерации по образованию и науке (по согласованию)</w:t>
            </w:r>
          </w:p>
        </w:tc>
      </w:tr>
    </w:tbl>
    <w:p>
      <w:pPr>
        <w:pStyle w:val="Normal"/>
        <w:spacing w:before="99" w:after="99"/>
        <w:jc w:val="center"/>
        <w:rPr>
          <w:rFonts w:ascii="Tahoma" w:hAnsi="Tahoma" w:eastAsia="Times New Roman" w:cs="Tahoma"/>
          <w:color w:val="000000"/>
          <w:sz w:val="24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  <w:t>____________</w:t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</w:r>
    </w:p>
    <w:p>
      <w:pPr>
        <w:pStyle w:val="Normal"/>
        <w:spacing w:before="99" w:after="99"/>
        <w:jc w:val="right"/>
        <w:rPr>
          <w:rFonts w:ascii="Tahoma" w:hAnsi="Tahoma" w:eastAsia="Times New Roman" w:cs="Tahoma"/>
          <w:color w:val="000000"/>
          <w:sz w:val="24"/>
          <w:szCs w:val="16"/>
          <w:lang w:val="en-US"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  <w:t>УТВЕРЖДЕН</w:t>
        <w:br/>
        <w:t>распоряжением Правительства</w:t>
        <w:br/>
        <w:t>Российской Федерации</w:t>
        <w:br/>
        <w:t>от 15 июля 2009 г. # 944-р</w:t>
      </w:r>
    </w:p>
    <w:p>
      <w:pPr>
        <w:pStyle w:val="Normal"/>
        <w:spacing w:before="99" w:after="99"/>
        <w:jc w:val="right"/>
        <w:rPr>
          <w:rFonts w:ascii="Tahoma" w:hAnsi="Tahoma" w:eastAsia="Times New Roman" w:cs="Tahoma"/>
          <w:color w:val="000000"/>
          <w:sz w:val="24"/>
          <w:szCs w:val="16"/>
          <w:lang w:val="en-US"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val="en-US" w:eastAsia="ru-RU"/>
        </w:rPr>
      </w:r>
    </w:p>
    <w:p>
      <w:pPr>
        <w:pStyle w:val="Normal"/>
        <w:spacing w:before="99" w:after="99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16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16"/>
          <w:lang w:eastAsia="ru-RU"/>
        </w:rPr>
        <w:t>П Л А Н</w:t>
      </w: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  <w:br/>
      </w:r>
      <w:r>
        <w:rPr>
          <w:rFonts w:eastAsia="Times New Roman" w:cs="Tahoma" w:ascii="Tahoma" w:hAnsi="Tahoma"/>
          <w:b/>
          <w:bCs/>
          <w:color w:val="000000"/>
          <w:sz w:val="24"/>
          <w:szCs w:val="16"/>
          <w:lang w:eastAsia="ru-RU"/>
        </w:rPr>
        <w:t>основных мероприятий по проведению в Российской Федерации Года учителя</w:t>
      </w:r>
    </w:p>
    <w:p>
      <w:pPr>
        <w:pStyle w:val="Normal"/>
        <w:spacing w:before="99" w:after="99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16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16"/>
          <w:lang w:val="en-US"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4694"/>
        <w:gridCol w:w="1565"/>
        <w:gridCol w:w="3032"/>
      </w:tblGrid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 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Срок проведения 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I. Организационные мероприятия по подготовке и открытию Года учителя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Заседания организационного комитета по проведению в Российской Федерации Года учител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в течение </w:t>
              <w:br/>
              <w:t>2009 - 2010 годов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обрнауки России </w:t>
              <w:br/>
              <w:t>Аппарат Правительства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азработка и утверждение эмблемы Года учителя и рекомендаций по ее использованию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ноябрь 2009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3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Разработка программ проведения Года учителя в субъектах Российской Федерац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июнь - август 2009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4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едставление и обсуждение программ проведения Года учителя на августовских педагогических советах в субъектах Российской Федерац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вгуст 2009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рганы исполнительной власти субъектов Российской Федерации</w:t>
              <w:br/>
              <w:t xml:space="preserve">Минобрнауки России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5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едставление программ проведения Года учителя в субъектах Российской Федерации на совете при Министре образования и науки Российской Федерац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ентябрь 2009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обрнауки России 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6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Торжественное открытие Года учителя в Москве </w:t>
            </w:r>
          </w:p>
          <w:p>
            <w:pPr>
              <w:pStyle w:val="Normal"/>
              <w:spacing w:before="99" w:after="99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(в рамках форума лучших учителей России)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декабрь 2009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обрнауки России 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7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Торжественное открытие Года учителя в субъектах Российской Федерац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декабрь 2009 г. - янва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II. Мероприятия, направленные на развитие профессиональных педагогических сообществ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8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Проведение конкурса на получение денежного поощрения лучшими учителями в рамках программы реализации приоритетного национального проекта "Образование"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арт - август 2010 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обрнауки России 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9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регионального этапа Всероссийского профессионального конкурса "Учитель года России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I - II квартал 2010 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0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финала Всероссийского профессионального конкурса "Учитель года России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ентябрь -окт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1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общероссийского конкурса "Лучший преподаватель детской школы искусств России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ай 2010 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культуры России 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2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Всероссийского конкурса "Лучшая школа России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ент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обрнауки России 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3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Всероссийского конкурса "Лидер в образовании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кт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обрнауки России 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4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Проведение публичных торжественных церемоний, посвященных Международному дню учителя, награждению лучших учителей, присвоению почетных званий, вручению правительственных и отраслевых наград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кт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5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Всероссийского конкурса организаторов воспитательного процесса "Воспитать человека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февраль - окт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6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Всероссийского конкурса педагогов дополнительного образования "Сердце отдаю детям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I квартал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III. Мероприятия по организации общественно-профессионального обсуждения вопросов профессионального развития педагога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7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Проведение публичных дискуссий о современных требованиях к профессионализму учителя (в рамках межрегиональной образовательной конференции в г. Москве)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прел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8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конференции "Развитие педагогического потенциала как фактора обновления качества образования" (в рамках IV Международного конгресса-выставки "Образование без границ")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прел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19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семинаров о современных требованиях к профессионализму учителя в субъектах Российской Федерац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прель - но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0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августовских педагогических советов, посвященных профессиональному развитию педагог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вгуст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1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Проведение Всероссийского августовского педсовета в сети Интернет, посвященного профессиональному развитию педагога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вгуст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2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одведение итогов Года учителя в Российской Федерации (г. Москва) (в рамках форума лучших учителей России)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декабрь2010 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IV. Мероприятия по формированию позитивного образа учителя средствами культуры и искусства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3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Проведение экспозиций, выставок работ, раскрывающих задачи и условия профессиональной деятельности учителя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прель - окт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культуры России</w:t>
              <w:br/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4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Организация книжной экспозиции и круглого стола, посвященных образу учителя в современной отечественной литературе, в рамках национальной книжной выставки-ярмарки "Книги России - 2010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арт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комсвязь России </w:t>
              <w:br/>
              <w:t>Минобрнауки Росс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5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одготовка к изданию на конкурсной основе серии публикаций, направленных на формирование позитивного образа учителя в общественном сознан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арт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обрнауки России </w:t>
              <w:br/>
              <w:t>Минкомсвязь Росс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6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Издание государственных знаков почтовой оплаты, посвященных Году учител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009 год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комсвязь России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V. Мероприятия по формированию позитивного образа учителя с помощью средств массовой информ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7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круглых столов и открытых обсуждений по вопросам профессионализма современного учителя с участием лучших педагогов, ведущих экспертов, представителей органов власти и средств массовой информац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010 год</w:t>
              <w:br/>
              <w:t>(по отдельному графику)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8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конкурса публикаций и репортажей, содействующих формированию позитивного образа учителя в общественном сознании, размещенных в федеральных и региональных средствах массовой информац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ноябрь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29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Учреждение номинации "Педагогическая поэма" в рамках Всероссийского телевизионного конкурса "ТЭФИ-Регион" за лучшую программу, посвященную труду учителя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ентябрь 2009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комсвязь России</w:t>
              <w:br/>
              <w:t>Минобрнауки Росс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30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Учреждение номинации "За лучший Интернет-сайт, посвященный профессии учителя" в рамках Всероссийского конкурса "Премия Рунета - 2010"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вгуст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 xml:space="preserve">Минкомсвязь России </w:t>
              <w:br/>
              <w:t>Минобрнауки Росс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31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Проведение конкурса блогов школьных учителей, педагогических и образовательных сообществ в сети Интернет и других блогов о школьном образовани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август 2010 г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32.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Создание и поддержка на сайтах в сети Интернет, в том числе официальных, рубрик, посвященных Году учител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в течение 2010 года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16"/>
                <w:lang w:eastAsia="ru-RU"/>
              </w:rPr>
              <w:t>Минобрнауки России</w:t>
              <w:br/>
              <w:t>органы исполнительной власти субъектов Российской Федерации</w:t>
            </w:r>
          </w:p>
        </w:tc>
      </w:tr>
    </w:tbl>
    <w:p>
      <w:pPr>
        <w:pStyle w:val="Normal"/>
        <w:spacing w:before="99" w:after="99"/>
        <w:jc w:val="center"/>
        <w:rPr>
          <w:rFonts w:ascii="Tahoma" w:hAnsi="Tahoma" w:eastAsia="Times New Roman" w:cs="Tahoma"/>
          <w:color w:val="000000"/>
          <w:sz w:val="24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16"/>
          <w:lang w:eastAsia="ru-RU"/>
        </w:rPr>
        <w:t>____________</w:t>
      </w:r>
    </w:p>
    <w:p>
      <w:pPr>
        <w:pStyle w:val="Normal"/>
        <w:rPr>
          <w:rFonts w:ascii="Tahoma" w:hAnsi="Tahoma" w:eastAsia="Times New Roman" w:cs="Tahoma"/>
          <w:color w:val="000000"/>
          <w:sz w:val="3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16"/>
          <w:lang w:eastAsia="ru-RU"/>
        </w:rPr>
      </w:r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99" w:after="99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59:00Z</dcterms:created>
  <dc:creator>Курсаков Георгий</dc:creator>
  <dc:description/>
  <dc:language>en-US</dc:language>
  <cp:lastModifiedBy>user</cp:lastModifiedBy>
  <dcterms:modified xsi:type="dcterms:W3CDTF">2010-02-05T09:59:00Z</dcterms:modified>
  <cp:revision>2</cp:revision>
  <dc:subject/>
  <dc:title>  </dc:title>
</cp:coreProperties>
</file>