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№ ________</w:t>
      </w:r>
    </w:p>
    <w:p>
      <w:pPr>
        <w:pStyle w:val="Normal"/>
        <w:widowControl w:val="false"/>
        <w:autoSpaceDE w:val="false"/>
        <w:spacing w:lineRule="auto" w:line="360"/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ЭКСПЕРТНОЙ КОМИСС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конкурс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Учитель года Нижегородской области – 2010"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920"/>
      </w:tblGrid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Г.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афедрой педагогики и андрагогики ГОУ ДПО НИРО, д.п.н., доцент, руководитель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упова О.В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едагогики и андрагогики ГОУ ДПО НИРО, к.п.н., заместитель руководителя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Ф.А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читель химии МОУ Б-Терсенская СОШ Уренского муниципального района Нижегородской области, победитель конкурса "Учитель года Нижегородской области – 2006" 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идь М.В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едагогики и андрагогики ГОУ ДПО НИРО, к.ф.н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ева О.В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оцент кафедры теории и практики управления образованием ГОУ ДПО НИРО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0:00Z</dcterms:created>
  <dc:creator>пума</dc:creator>
  <dc:description/>
  <cp:keywords/>
  <dc:language>en-US</dc:language>
  <cp:lastModifiedBy>Админ</cp:lastModifiedBy>
  <cp:lastPrinted>2009-11-18T14:05:00Z</cp:lastPrinted>
  <dcterms:modified xsi:type="dcterms:W3CDTF">2010-01-08T14:36:00Z</dcterms:modified>
  <cp:revision>17</cp:revision>
  <dc:subject/>
  <dc:title>УТВЕРЖДЕН</dc:title>
</cp:coreProperties>
</file>