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3360" w:hanging="0"/>
        <w:jc w:val="center"/>
        <w:rPr/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426" w:leader="none"/>
        </w:tabs>
        <w:ind w:left="3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оведения областного конкурса</w:t>
      </w:r>
    </w:p>
    <w:p>
      <w:pPr>
        <w:pStyle w:val="Normal"/>
        <w:tabs>
          <w:tab w:val="clear" w:pos="708"/>
          <w:tab w:val="left" w:pos="426" w:leader="none"/>
        </w:tabs>
        <w:ind w:left="3360" w:hanging="0"/>
        <w:jc w:val="center"/>
        <w:rPr>
          <w:sz w:val="28"/>
          <w:szCs w:val="28"/>
        </w:rPr>
      </w:pPr>
      <w:r>
        <w:rPr>
          <w:sz w:val="28"/>
          <w:szCs w:val="28"/>
        </w:rPr>
        <w:t>"Учитель года Нижегородской области - 2010"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</w:t>
      </w:r>
    </w:p>
    <w:p>
      <w:pPr>
        <w:pStyle w:val="Normal"/>
        <w:tabs>
          <w:tab w:val="clear" w:pos="708"/>
          <w:tab w:val="left" w:pos="-180" w:leader="none"/>
        </w:tabs>
        <w:spacing w:lineRule="auto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презентационным материалам, представляемым в оргкомитет </w:t>
      </w:r>
    </w:p>
    <w:p>
      <w:pPr>
        <w:pStyle w:val="Normal"/>
        <w:tabs>
          <w:tab w:val="clear" w:pos="708"/>
          <w:tab w:val="left" w:pos="-180" w:leader="none"/>
        </w:tabs>
        <w:spacing w:lineRule="auto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го конкурса "Учитель года Нижегородской области – 2010"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900" w:leader="none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ентационные материал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>ключают в себя три компонента:</w:t>
      </w:r>
      <w:r>
        <w:rPr>
          <w:sz w:val="28"/>
          <w:szCs w:val="28"/>
        </w:rPr>
        <w:t xml:space="preserve"> информационную карту инновационного педагогического опыта учителя – победителя ПНП "Образование"; методическую разработку раздела образовательной программы; проект воспитательного мероприятия или проект родительского собрания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ентационные материалы представляется в машинописном варианте (каждый объемом не более 10 страниц, шрифт № 14 через 1,0 интервал) и в электронном варианте в формате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 (файлы с расширением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.; заголовки посредине страницы, поля - 2 см)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80" w:leader="none"/>
          <w:tab w:val="left" w:pos="540" w:leader="none"/>
          <w:tab w:val="left" w:pos="1080" w:leader="none"/>
        </w:tabs>
        <w:spacing w:lineRule="auto" w:line="280"/>
        <w:ind w:left="357" w:hanging="357"/>
        <w:jc w:val="center"/>
        <w:rPr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Информационная карта инновационного педагогического опыта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900" w:leader="none"/>
          <w:tab w:val="left" w:pos="1080" w:leader="none"/>
        </w:tabs>
        <w:spacing w:lineRule="auto" w:line="280"/>
        <w:jc w:val="center"/>
        <w:rPr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учителя – победителя ПНП "Образование"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КАРТА ИННОВАЦИОННОГО ОПЫТА УЧАСТНИКА</w:t>
            </w:r>
          </w:p>
          <w:p>
            <w:pPr>
              <w:pStyle w:val="Normal"/>
              <w:jc w:val="center"/>
              <w:rPr/>
            </w:pPr>
            <w:r>
              <w:rPr/>
              <w:t>конкурса "Учитель года Нижегородской области – 2010"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должность и место работы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  <w:tab w:val="left" w:pos="10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инновационного педагогического опыт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зменени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Идея изменений (сущность ИПО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  <w:tab w:val="left" w:pos="10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ция изменений (способы, их преимущества перед аналогами и новизна, ограничения, трудоемкость, риски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  <w:tab w:val="left" w:pos="10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изменени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изменени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  <w:tab w:val="left" w:pos="10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инновационного опыта учителя (объем не более 1200 знаков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  <w:tab w:val="left" w:pos="108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полагаемые формы распространения ИПО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900" w:leader="none"/>
                <w:tab w:val="left" w:pos="10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информационной карты инновационного опыта участника конкурса "Учитель года Нижегородской области – 2010"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autoSpaceDE w:val="false"/>
              <w:spacing w:lineRule="auto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информационной карты ИП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autoSpaceDE w:val="false"/>
              <w:spacing w:lineRule="auto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ребо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autoSpaceDE w:val="false"/>
              <w:spacing w:lineRule="auto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ктуальн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autoSpaceDE w:val="false"/>
              <w:spacing w:lineRule="auto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максимум 6 баллов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jc w:val="both"/>
              <w:rPr/>
            </w:pPr>
            <w:r>
              <w:rPr>
                <w:sz w:val="28"/>
                <w:szCs w:val="28"/>
              </w:rPr>
              <w:t xml:space="preserve">Необходимость и своевременность реализации педагогической идеи для совершенствования и развития соответствующего фрагмента образовательной системы; связь идеи изменений с ведущими направлениями развития российской и региональной системы образования, практикой преподавания предмет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autoSpaceDE w:val="false"/>
              <w:spacing w:lineRule="auto" w:line="280"/>
              <w:jc w:val="both"/>
              <w:rPr/>
            </w:pPr>
            <w:r>
              <w:rPr>
                <w:sz w:val="28"/>
                <w:szCs w:val="28"/>
              </w:rPr>
              <w:t xml:space="preserve">2. Новизна и системно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autoSpaceDE w:val="false"/>
              <w:spacing w:lineRule="auto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аксимум 9 баллов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jc w:val="both"/>
              <w:rPr/>
            </w:pPr>
            <w:r>
              <w:rPr>
                <w:sz w:val="28"/>
                <w:szCs w:val="28"/>
              </w:rPr>
              <w:t>Ярко выраженная индивидуальность инновационного педагогического опыта (масштаб и уровень реализации идеи изменений); системный характер концепции изменений; реалистичность ИПО, соответствие его идеи, целей и задач реальной образовательной ситу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autoSpaceDE w:val="false"/>
              <w:spacing w:lineRule="auto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Эффективн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autoSpaceDE w:val="false"/>
              <w:spacing w:lineRule="auto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аксимум 9 баллов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jc w:val="both"/>
              <w:rPr/>
            </w:pPr>
            <w:r>
              <w:rPr>
                <w:sz w:val="28"/>
                <w:szCs w:val="28"/>
              </w:rPr>
              <w:t>Инструментальность ИПО; согласованность структурных частей (соответствие источника изменений – идее изменений, концепции изменений – основным направлениям педагогической деятельности, целей и задач – содержательной и организационной модели ИПО); уровень преобразований существующей ситуации (улучшение, существенное обогащение, кардинальное преобразовани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autoSpaceDE w:val="false"/>
              <w:spacing w:lineRule="auto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ранслируемос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</w:tabs>
              <w:autoSpaceDE w:val="false"/>
              <w:spacing w:lineRule="auto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аксимум 6 баллов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jc w:val="both"/>
              <w:rPr/>
            </w:pPr>
            <w:r>
              <w:rPr>
                <w:sz w:val="28"/>
                <w:szCs w:val="28"/>
              </w:rPr>
              <w:t>Обоснованность выбора критериев и показателей оценки результативности; экстраординарность условий реализации идеи изменений или возможность ее тиражирования</w:t>
            </w:r>
          </w:p>
        </w:tc>
      </w:tr>
    </w:tbl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8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ая разработка раздела  образовательной 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spacing w:lineRule="auto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чеб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тся особенности (смыслы) образовательной или учебной программы, к которой составляется учителем методическая разработ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изучения разде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Психолого-педагогическое объяснение специфики восприятия и освоения учебного материала учащимися в соответствии с возрастными особенност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жидаемые результаты освоения раздела 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учные знания и представления о природе, обществе, человеке, знаковых и информационных системах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ия учебно-познавательной, исследовательской, практической деятельности; обобщенные способы деятельн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коммуникативные и информационные ум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мение оценивать объекты окружающей действительности с определенных позиций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ность к контролю и самоконтролю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ность к творческому решению учебных и практических зада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 Обоснование используемых в образовательном процессе по разделу программы образовательных технологий, методов, форм организации деятельности учащих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Система знаний и система деятельн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Система знаний</w:t>
      </w:r>
      <w:r>
        <w:rPr>
          <w:sz w:val="28"/>
          <w:szCs w:val="28"/>
        </w:rPr>
        <w:t xml:space="preserve"> включает в себ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общенаучные знания</w:t>
      </w:r>
      <w:r>
        <w:rPr>
          <w:sz w:val="28"/>
          <w:szCs w:val="28"/>
        </w:rPr>
        <w:t xml:space="preserve"> (философские категории (материя, движение, пространство, время) и законы (единства и борьбы противоположностей, перехода количества в качество, отрицания отрицания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знания из определенной научной области</w:t>
      </w:r>
      <w:r>
        <w:rPr>
          <w:sz w:val="28"/>
          <w:szCs w:val="28"/>
        </w:rPr>
        <w:t xml:space="preserve"> (гуманитарные науки, естественные науки, социальные науки и т.д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фундаментальные знания из конкретной предметной обла</w:t>
      </w:r>
      <w:r>
        <w:rPr>
          <w:sz w:val="28"/>
          <w:szCs w:val="28"/>
        </w:rPr>
        <w:t>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знания профильного характера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учитывающие способности и интересы учащихся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х подготовку к будущей професс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Система деятельности</w:t>
      </w:r>
      <w:r>
        <w:rPr>
          <w:sz w:val="28"/>
          <w:szCs w:val="28"/>
        </w:rPr>
        <w:t xml:space="preserve"> включ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знавательная деятельность.</w:t>
      </w:r>
      <w:r>
        <w:rPr>
          <w:sz w:val="28"/>
          <w:szCs w:val="28"/>
        </w:rPr>
        <w:t xml:space="preserve"> Техника мышления. Интеллектуальные мыслительные операции (анализ, синтез, индукция, дедукция, обобщение, аналогия, квалификация и др.). Причинно-следственные связи. Наблюдение. Опыт. Постановка проблемы. Выдвижение гипотез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строение модели и ее проверка. Интуиция и озарение. Открытие. Естественнонаучные методы познания (теория, эксперимент); математические (логарифмирование, дифференцирование, итерация и др.); гуманитарные (литература, древние письмена, мифы, религия, научная фантастика и др.); методы чувственного позн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еобразующая деятельность.</w:t>
      </w:r>
      <w:r>
        <w:rPr>
          <w:sz w:val="28"/>
          <w:szCs w:val="28"/>
        </w:rPr>
        <w:t xml:space="preserve"> Отношения "Человек-природа-общество", способы выявления противоречий. Виды вопросов и методы их задавания. Постановка задач по преобразованию реальности. Методы решения этих задач. Действия в ситуации неопределенности. Способы самоопределения. Техника выбора. Способы поиска новых путей решения проблем. Конструирование и моделирование. Метод проектов. Алгоритм изобрет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бщеучебная деятельность.</w:t>
      </w:r>
      <w:r>
        <w:rPr>
          <w:sz w:val="28"/>
          <w:szCs w:val="28"/>
        </w:rPr>
        <w:t xml:space="preserve"> Методы учения: организация учебного места, способы поиска информации, работа с литературой (техника чтения, анализ текста, конспектирование, аннотирование, подготовка докладов и др.); навыки общения (монолог, диалог, дискуссия, способы слушать, задавать вопросы и др.); методы взаимообучения (организация работы в группе, техника выступления, рецензирование, взаимооценка и др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амоорганизующая деятельность.</w:t>
      </w:r>
      <w:r>
        <w:rPr>
          <w:sz w:val="28"/>
          <w:szCs w:val="28"/>
        </w:rPr>
        <w:t xml:space="preserve"> Способы самостоятельной </w:t>
      </w:r>
      <w:r>
        <w:rPr>
          <w:spacing w:val="-6"/>
          <w:sz w:val="28"/>
          <w:szCs w:val="28"/>
        </w:rPr>
        <w:t>постановки целей. Техника планирования. Виды деятельности. Самоучет. Самоанализ. Самоконтроль. Самооценка. Саморегуляция. Осознание своего продвижения ("решил сам", "догадался", "помог товарищу", "принес пользу" и т. д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оурочное планирование по разделу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ая разработка представляется в машинописном варианте (объем не более 10 страниц, шрифт № 14 через 1,5 интервала) и в электронном варианте в формате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 (файлы с расширением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.; заголовки посредине страницы, поля - 2 см)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методической разработки 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а образовательной и учебной программы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704"/>
      </w:tblGrid>
      <w:tr>
        <w:trPr/>
        <w:tc>
          <w:tcPr>
            <w:tcW w:w="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TextBodyIndent"/>
              <w:spacing w:lineRule="auto" w:line="28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04" w:type="dxa"/>
            <w:tcBorders/>
          </w:tcPr>
          <w:p>
            <w:pPr>
              <w:pStyle w:val="TextBodyIndent"/>
              <w:spacing w:lineRule="auto" w:line="28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целей и задач методической разработки общему смыслу образовательной или учебной программы.</w:t>
            </w:r>
          </w:p>
        </w:tc>
      </w:tr>
      <w:tr>
        <w:trPr/>
        <w:tc>
          <w:tcPr>
            <w:tcW w:w="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28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04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28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а на базовые знания учащихся пол предмету и имеющийся у них опыт познавательной деятельности в других предметных областях.</w:t>
            </w:r>
          </w:p>
        </w:tc>
      </w:tr>
      <w:tr>
        <w:trPr/>
        <w:tc>
          <w:tcPr>
            <w:tcW w:w="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28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28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теоретического осмысления и анализа существующих программ по аналогичной проблематике, знание соответствующей литературы.</w:t>
            </w:r>
          </w:p>
        </w:tc>
      </w:tr>
      <w:tr>
        <w:trPr/>
        <w:tc>
          <w:tcPr>
            <w:tcW w:w="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28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28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ность или систематичность содержания учебного материала в разработке.</w:t>
            </w:r>
          </w:p>
        </w:tc>
      </w:tr>
      <w:tr>
        <w:trPr/>
        <w:tc>
          <w:tcPr>
            <w:tcW w:w="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28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28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ация методической разработки на применение в образовательном процессе современных образовательных и информационно-коммуникационных технологий.</w:t>
            </w:r>
          </w:p>
        </w:tc>
      </w:tr>
      <w:tr>
        <w:trPr/>
        <w:tc>
          <w:tcPr>
            <w:tcW w:w="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28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28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способа развертывания содержания учебного материала поставленным целям.</w:t>
            </w:r>
          </w:p>
        </w:tc>
      </w:tr>
      <w:tr>
        <w:trPr/>
        <w:tc>
          <w:tcPr>
            <w:tcW w:w="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28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28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методов обучения поставленным целям и возрастным особенностям учащихся.</w:t>
            </w:r>
          </w:p>
        </w:tc>
      </w:tr>
      <w:tr>
        <w:trPr/>
        <w:tc>
          <w:tcPr>
            <w:tcW w:w="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28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28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уемость итоговых результатов освоения раздела программы.</w:t>
            </w:r>
          </w:p>
        </w:tc>
      </w:tr>
      <w:tr>
        <w:trPr/>
        <w:tc>
          <w:tcPr>
            <w:tcW w:w="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28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28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стичность методической разработки с точки зрения времени, отведенного на изучение раздела.</w:t>
            </w:r>
          </w:p>
        </w:tc>
      </w:tr>
      <w:tr>
        <w:trPr/>
        <w:tc>
          <w:tcPr>
            <w:tcW w:w="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28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pacing w:lineRule="auto" w:line="28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оформления методической разработки.</w:t>
            </w:r>
          </w:p>
        </w:tc>
      </w:tr>
    </w:tbl>
    <w:p>
      <w:pPr>
        <w:sectPr>
          <w:headerReference w:type="default" r:id="rId4"/>
          <w:headerReference w:type="first" r:id="rId5"/>
          <w:footnotePr>
            <w:numFmt w:val="chicago"/>
          </w:footnotePr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-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критерий оценивается максимум в три балла, максимальная итоговая оценка – 30 балл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80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воспитательного мероприятия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ем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а проведения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и возраст учащихся, на которых ориентировано мероприятие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ные участники мероприятия (если планируется)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>- Ресурсное обеспечение мероприятия (информационные, материально-технические, программно-методические, нормативно-правовые, интеллектуальные и др.)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ль - ценность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дачи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 Воспитательная (мировоззренческая)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звивающая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знавательная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>- Сценарий мероприятия (мотивационно-ориентировочный этап, исполнительский этап, рефлексивно-оценочный этап)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ланируемые результаты и способы их диагностики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center"/>
        <w:rPr/>
      </w:pPr>
      <w:r>
        <w:rPr/>
        <w:t>Критерии оценки проекта воспитательного мероприятия</w:t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6840"/>
      </w:tblGrid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ребования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ктуальность проекта воспитательного мероприятия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jc w:val="both"/>
              <w:rPr/>
            </w:pPr>
            <w:r>
              <w:rPr>
                <w:sz w:val="28"/>
                <w:szCs w:val="28"/>
              </w:rPr>
              <w:t>(максимум 3 балл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jc w:val="both"/>
              <w:rPr/>
            </w:pPr>
            <w:r>
              <w:rPr>
                <w:sz w:val="28"/>
                <w:szCs w:val="28"/>
              </w:rPr>
              <w:t>1. Направленность на удовлетворение личной заинтересованности и личностных потребностей участников воспитательного мероприятия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jc w:val="both"/>
              <w:rPr/>
            </w:pPr>
            <w:r>
              <w:rPr>
                <w:sz w:val="28"/>
                <w:szCs w:val="28"/>
              </w:rPr>
              <w:t>2. Ориентация на наиболее актуальные проблемы воспитания современных детей и молодежи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jc w:val="both"/>
              <w:rPr/>
            </w:pPr>
            <w:r>
              <w:rPr>
                <w:sz w:val="28"/>
                <w:szCs w:val="28"/>
              </w:rPr>
              <w:t>3. Соответствие цели и содержания мероприятия возрастным особенностям учащихся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тимальность содержания воспитательного мероприятия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jc w:val="both"/>
              <w:rPr/>
            </w:pPr>
            <w:r>
              <w:rPr>
                <w:sz w:val="28"/>
                <w:szCs w:val="28"/>
              </w:rPr>
              <w:t>(максимум 6 баллов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Гуманистическая направленность содержания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ответствие содержания современному уровню развития социума, научного знания, культурной жизни и возможностям личностного роста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rPr/>
            </w:pPr>
            <w:r>
              <w:rPr>
                <w:sz w:val="28"/>
                <w:szCs w:val="28"/>
              </w:rPr>
              <w:t>3. Наличие опыта творческой деятельности (способы творческого преобразования действительности) и опыта отношений личности (система мотивационно-ценностных и эмоционально-волевых отношений)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jc w:val="both"/>
              <w:rPr/>
            </w:pPr>
            <w:r>
              <w:rPr>
                <w:sz w:val="28"/>
                <w:szCs w:val="28"/>
              </w:rPr>
              <w:t>3. Оптимальность методов и форм воспитания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jc w:val="both"/>
              <w:rPr/>
            </w:pPr>
            <w:r>
              <w:rPr>
                <w:sz w:val="28"/>
                <w:szCs w:val="28"/>
              </w:rPr>
              <w:t>(максимум 6 баллов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rPr/>
            </w:pPr>
            <w:r>
              <w:rPr>
                <w:sz w:val="28"/>
                <w:szCs w:val="28"/>
              </w:rPr>
              <w:t>1. Обоснованность выбора форм и методов воспитательного мероприятия, их соответствие цели, задачам и содержанию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rPr/>
            </w:pPr>
            <w:r>
              <w:rPr>
                <w:sz w:val="28"/>
                <w:szCs w:val="28"/>
              </w:rPr>
              <w:t>2. Соответствие возрастным и индивидуальным особенностям школьников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личие приемов организации сотрудничества и кооперации, создания оптимального психологического климата 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алистичность и реализуемость проекта воспитательного мероприятия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jc w:val="both"/>
              <w:rPr/>
            </w:pPr>
            <w:r>
              <w:rPr>
                <w:sz w:val="28"/>
                <w:szCs w:val="28"/>
              </w:rPr>
              <w:t>(максимум 6 баллов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rPr/>
            </w:pPr>
            <w:r>
              <w:rPr>
                <w:sz w:val="28"/>
                <w:szCs w:val="28"/>
              </w:rPr>
              <w:t>1. Оптимальность распределения организационно-управленческих функций (целеполагание, планирование, контроль, оценка и т.п.) между участниками мероприятия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rPr/>
            </w:pPr>
            <w:r>
              <w:rPr>
                <w:sz w:val="28"/>
                <w:szCs w:val="28"/>
              </w:rPr>
              <w:t>2. Полнота ресурсного обеспечения проекта воспитательного мероприятия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rPr/>
            </w:pPr>
            <w:r>
              <w:rPr>
                <w:sz w:val="28"/>
                <w:szCs w:val="28"/>
              </w:rPr>
              <w:t>3. Прогноз возможных "рисков", возможность оперативного разрешения критической ситуации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иагностичность планируемых результатов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. Культура оформления проекта воспитательного мероприятия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(максимум 3 балл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rPr/>
            </w:pPr>
            <w:r>
              <w:rPr>
                <w:sz w:val="28"/>
                <w:szCs w:val="28"/>
              </w:rPr>
              <w:t xml:space="preserve">1. Целостность, логичность и связность структуры воспитательного мероприятия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лнота проработки структурных компонентов проект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80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одительского собрания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Тема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ь проведения родительского собрания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spacing w:lineRule="auto" w:line="360"/>
        <w:ind w:firstLine="709"/>
        <w:jc w:val="both"/>
        <w:rPr>
          <w:color w:val="2B2C3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2B2C30"/>
          <w:sz w:val="28"/>
          <w:szCs w:val="28"/>
        </w:rPr>
        <w:t xml:space="preserve">Вид собрания (тематическое, организационное, итоговое, диспут, практикум, по плану родительского всеобуча) 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2B2C30"/>
          <w:sz w:val="28"/>
          <w:szCs w:val="28"/>
        </w:rPr>
        <w:t>- Форма проведения (педагогическая мастерская, мастер-класс, организационно-деятельностная игра, конференция, диспут, практикум, конкурс, праздник, семинар и т. д.)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2B2C30"/>
          <w:sz w:val="28"/>
          <w:szCs w:val="28"/>
        </w:rPr>
        <w:t>- Характеристика микроисследования, проводимого с целью анализа ситуации, выявления характера и причин возникновения проблемы, которой посвящено родительское собрание (варианты опросников, анкет, тестов, описание экспресс-методик, используемых для проведения микроисследования)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spacing w:lineRule="auto" w:line="360"/>
        <w:ind w:firstLine="709"/>
        <w:jc w:val="both"/>
        <w:rPr>
          <w:color w:val="2B2C30"/>
          <w:sz w:val="28"/>
          <w:szCs w:val="28"/>
        </w:rPr>
      </w:pPr>
      <w:r>
        <w:rPr>
          <w:color w:val="2B2C30"/>
          <w:sz w:val="28"/>
          <w:szCs w:val="28"/>
        </w:rPr>
        <w:t>- Требования к оборудованию и оформлению места проведения родительского собрания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spacing w:lineRule="auto" w:line="360"/>
        <w:ind w:firstLine="709"/>
        <w:jc w:val="both"/>
        <w:rPr>
          <w:color w:val="2B2C30"/>
          <w:sz w:val="28"/>
          <w:szCs w:val="28"/>
        </w:rPr>
      </w:pPr>
      <w:r>
        <w:rPr>
          <w:color w:val="2B2C30"/>
          <w:sz w:val="28"/>
          <w:szCs w:val="28"/>
        </w:rPr>
        <w:t>- Методы и приемы работы с родительской аудиторией, используемые при проведении родительского собрани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2B2C30"/>
          <w:sz w:val="28"/>
          <w:szCs w:val="28"/>
        </w:rPr>
        <w:t>- Сценарий родительского собрания (</w:t>
      </w:r>
      <w:r>
        <w:rPr>
          <w:sz w:val="28"/>
          <w:szCs w:val="28"/>
        </w:rPr>
        <w:t>этап выявление потребностей и ожиданий участников собрания; этап планирования предстоящей деятельности; исполнительский этап; этап подведения итогов)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 решения родительского собрания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spacing w:lineRule="auto" w:line="360"/>
        <w:ind w:firstLine="709"/>
        <w:jc w:val="center"/>
        <w:rPr/>
      </w:pPr>
      <w:r>
        <w:rPr/>
        <w:t>Критерии оценки проекта родительского собрания</w:t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6840"/>
      </w:tblGrid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ребования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jc w:val="both"/>
              <w:rPr/>
            </w:pPr>
            <w:r>
              <w:rPr>
                <w:sz w:val="28"/>
                <w:szCs w:val="28"/>
              </w:rPr>
              <w:t>1. Актуальность проекта родительского собрания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jc w:val="both"/>
              <w:rPr/>
            </w:pPr>
            <w:r>
              <w:rPr>
                <w:sz w:val="28"/>
                <w:szCs w:val="28"/>
              </w:rPr>
              <w:t>(максимум 3 балл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jc w:val="both"/>
              <w:rPr/>
            </w:pPr>
            <w:r>
              <w:rPr>
                <w:sz w:val="28"/>
                <w:szCs w:val="28"/>
              </w:rPr>
              <w:t>1. Направленность на удовлетворение личной заинтересованности и личностных потребностей участников родительского собрания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jc w:val="both"/>
              <w:rPr/>
            </w:pPr>
            <w:r>
              <w:rPr>
                <w:sz w:val="28"/>
                <w:szCs w:val="28"/>
              </w:rPr>
              <w:t>2. Ориентация на наиболее актуальные проблемы воспитания современных детей и молодежи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Соответствие цели и содержания мероприятия целевым ориентирам жизнедеятельности классного коллектива, особенностям протекания процессов обучения и воспитания 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тимальность содержания  родительского собрания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jc w:val="both"/>
              <w:rPr/>
            </w:pPr>
            <w:r>
              <w:rPr>
                <w:sz w:val="28"/>
                <w:szCs w:val="28"/>
              </w:rPr>
              <w:t>(максимум 6 баллов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Направленность содержания</w:t>
            </w:r>
            <w:r>
              <w:rPr>
                <w:rFonts w:cs="Tahoma" w:ascii="Tahoma" w:hAnsi="Tahoma"/>
                <w:color w:val="2B2C30"/>
                <w:sz w:val="17"/>
                <w:szCs w:val="17"/>
              </w:rPr>
              <w:t xml:space="preserve">  </w:t>
            </w:r>
            <w:r>
              <w:rPr>
                <w:sz w:val="28"/>
                <w:szCs w:val="28"/>
              </w:rPr>
              <w:t>на психолого-педагогическое просвещение родителей по вопросам воспитания детей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бор содержания на основе учета мнения членов родительского комитета, других родителей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ора на теоретические знания и накопленный опыт работы по решению похожей проблемы в других сообществах родителей и педагогов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тимальность методов и форм проведения родительского собрания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jc w:val="both"/>
              <w:rPr/>
            </w:pPr>
            <w:r>
              <w:rPr>
                <w:sz w:val="28"/>
                <w:szCs w:val="28"/>
              </w:rPr>
              <w:t>(максимум 6 баллов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боснованность выбора вида и формы проведения </w:t>
            </w:r>
            <w:r>
              <w:rPr>
                <w:spacing w:val="-4"/>
                <w:sz w:val="28"/>
                <w:szCs w:val="28"/>
              </w:rPr>
              <w:t>родительского собрания, их соответствие цели, содержанию и особенностям работы с взрослой аудиторией</w:t>
            </w:r>
          </w:p>
          <w:p>
            <w:pPr>
              <w:pStyle w:val="Normal"/>
              <w:spacing w:lineRule="auto" w:line="280"/>
              <w:rPr/>
            </w:pPr>
            <w:r>
              <w:rPr>
                <w:sz w:val="28"/>
                <w:szCs w:val="28"/>
              </w:rPr>
              <w:t>2. Разнообразие способов организации мыслительной и практической деятельности родителей на собрании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личие приемов организации сотрудничества и кооперации, создания оптимального психологического климата 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алистичность и реализуемость проекта родительского собрания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jc w:val="both"/>
              <w:rPr/>
            </w:pPr>
            <w:r>
              <w:rPr>
                <w:sz w:val="28"/>
                <w:szCs w:val="28"/>
              </w:rPr>
              <w:t>(максимум 6 баллов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тимальность распределения организационно-управленческих функций (целеполагание, планирование, контроль, оценка и т.п.) между организатором и участниками родительского собрания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лнота ресурсного обеспечения проекта родительского собрания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rPr/>
            </w:pPr>
            <w:r>
              <w:rPr>
                <w:sz w:val="28"/>
                <w:szCs w:val="28"/>
              </w:rPr>
              <w:t>3. Прогноз возможных «рисков», возможность оперативного разрешения критической ситуации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личие и нормативная грамотность проекта решения родительского собрания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. Культура оформления проекта родительского собрания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(максимум 3 балл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rPr/>
            </w:pPr>
            <w:r>
              <w:rPr>
                <w:sz w:val="28"/>
                <w:szCs w:val="28"/>
              </w:rPr>
              <w:t xml:space="preserve">1. Целостность, логичность и связность структуры родительского собрания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280"/>
              <w:rPr/>
            </w:pPr>
            <w:r>
              <w:rPr>
                <w:sz w:val="28"/>
                <w:szCs w:val="28"/>
              </w:rPr>
              <w:t>2. Полнота проработки структурных компонентов проекта</w:t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ентационные материалы в печатном виде согласно предложенному перечню вместе с заявлением конкурсанта в оргкомитет конкурса</w:t>
      </w:r>
      <w:r>
        <w:rPr>
          <w:sz w:val="27"/>
          <w:szCs w:val="27"/>
        </w:rPr>
        <w:t xml:space="preserve"> "Учитель года Нижегородской области – 2010" </w:t>
      </w:r>
      <w:r>
        <w:rPr>
          <w:sz w:val="28"/>
          <w:szCs w:val="28"/>
        </w:rPr>
        <w:t>формируются в папку и представляются в оргкомитет конкурса до 8 февраля 2010 года по адресу: 603122, Нижний Новгород, ул. Ванеева, 203, ГОУ ДПО НИРО, кафедра педагогики и андрагогики, к. 215 (общежитие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вариант презентационных материалов отправляется на электронный адрес </w:t>
      </w:r>
      <w:r>
        <w:rPr>
          <w:sz w:val="28"/>
          <w:szCs w:val="28"/>
          <w:lang w:val="en-US"/>
        </w:rPr>
        <w:t>inno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с пометкой (материалы на конкурс "Учитель года Нижегородской области – 2010"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notePr>
        <w:numFmt w:val="chicago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курсант может представить методическую разработку раздела авторской программы, при условии наличия сертификата на программу НМЭС ГОУ ДПО НИРО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раздел Знак"/>
    <w:basedOn w:val="Style14"/>
    <w:qFormat/>
    <w:rPr>
      <w:b/>
      <w:i/>
      <w:sz w:val="24"/>
      <w:lang w:val="ru-RU" w:bidi="ar-SA"/>
    </w:rPr>
  </w:style>
  <w:style w:type="character" w:styleId="Style16">
    <w:name w:val=" Знак Знак"/>
    <w:basedOn w:val="Style14"/>
    <w:qFormat/>
    <w:rPr>
      <w:sz w:val="24"/>
      <w:szCs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сновной новый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5:55:00Z</dcterms:created>
  <dc:creator>1</dc:creator>
  <dc:description/>
  <cp:keywords/>
  <dc:language>en-US</dc:language>
  <cp:lastModifiedBy>Админ</cp:lastModifiedBy>
  <cp:lastPrinted>2009-11-18T14:10:00Z</cp:lastPrinted>
  <dcterms:modified xsi:type="dcterms:W3CDTF">2010-01-08T14:05:00Z</dcterms:modified>
  <cp:revision>49</cp:revision>
  <dc:subject/>
  <dc:title>Приложение 4</dc:title>
</cp:coreProperties>
</file>