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widowControl w:val="false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8.01.2010</w:t>
      </w:r>
      <w:r>
        <w:rPr>
          <w:sz w:val="28"/>
          <w:szCs w:val="28"/>
        </w:rPr>
        <w:t>_ № _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ЮР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конкурс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Учитель года Нижегородской области – 2010"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35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С.В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инистр образования Нижегородской области, д.п.н., профессор, председатель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Е.Л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образования Нижегородской области, "Почетный работник сферы молодежной политики РФ", к.п.н., доцент, заместитель председател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онина Л.В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дошкольного, общего и дополнительного образования детей министерства образования Нижегородской области, "Заслуженный учитель Российской Федерации", заместитель председател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ин Н.Ю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ГОУ ДПО НИРО, к.э.н., доцент, "Отличник народного просвещения", заместитель председател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жюр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енко Е.И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 МОУ средняя общеобразовательная школа № 8 г. Выксы Нижегородской области, победитель областного конкурса "Учитель года Нижегородской области - 2009"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 Ю.А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МОУ ДПО "Центр экспертизы, мониторинга и информационно-методического сопровождения"                       г. Дзержинска, победитель регионального этапа конкурса инновационных моделей муниципальных методических служб "Методическая служба – новой школе"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кова С.Н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МОУ средняя общеобразовательная школа № 8 с углубленным изучением отдельных предметов г. Кстово          – победителя областного конкурса  "Лучшие школы России - 2008", "Заслуженный учитель РФ", "Отличник народного просвещения"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Г.А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ведующая кафедрой педагогики и андрагогики ГОУ ДПО НИРО, д.п.н., доцен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кина Е.Г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-методической работе ГОУ ДПО НИРО, к.п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чков В.К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научно-исследовательской и проектной деятельности ГОУ ДПО НИРО, к.ф.н., доцен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С.А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ведующая кафедрой  теории и практики управления образованием ГОУ ДПО НИРО, д.ф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ина В.В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учебной работе НГПУ, д.п.н., профессор (по согласованию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5:37:00Z</dcterms:created>
  <dc:creator>1</dc:creator>
  <dc:description/>
  <dc:language>en-US</dc:language>
  <cp:lastModifiedBy>Шмелев В Н</cp:lastModifiedBy>
  <cp:lastPrinted>2009-11-19T09:47:00Z</cp:lastPrinted>
  <dcterms:modified xsi:type="dcterms:W3CDTF">2010-01-25T06:19:00Z</dcterms:modified>
  <cp:revision>107</cp:revision>
  <dc:subject/>
  <dc:title>Приложение 2</dc:title>
</cp:coreProperties>
</file>