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</w:rPr>
      </w:pPr>
      <w:r>
        <w:rPr>
          <w:i/>
        </w:rPr>
        <w:t>Соответствует оригиналу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ИНИСТЕРСТВО ОБРАЗОВАНИЯ НИЖЕГОРОД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ИКАЗ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от  18.01.2010г. № 22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"Учитель года Нижегородской области - 2010"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17145</wp:posOffset>
                </wp:positionH>
                <wp:positionV relativeFrom="paragraph">
                  <wp:posOffset>125095</wp:posOffset>
                </wp:positionV>
                <wp:extent cx="1226820" cy="175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68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48" w:hanging="0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О конкурс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6pt;height:13.8pt;mso-wrap-distance-left:9pt;mso-wrap-distance-right:9pt;mso-wrap-distance-top:0pt;mso-wrap-distance-bottom:0pt;margin-top:9.85pt;mso-position-vertical-relative:text;margin-left:-1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right="-48" w:hanging="0"/>
                        <w:rPr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О конкурс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В соответствии с Положением о Всероссийском конкурсе "Учитель года России", утвержденным приказом Министерства образования и науки Российской Федерации от 22 сентября 2004 года № 73, на основании распоряжения Правительства Нижегородской области от 27 октября 2009 года №2653-р "О проведении в 2010 году в Нижегородской области Года учителя" в целях поддержки инновационного движения, распространения педагогического опыта лучших учителей Нижегородской области, расширения профессиональных контактов, внедрения в систему образования региона новых педагогических технологий, поддержки талантливых творчески работающих педагогов, повышения социального престижа профессии учителя</w:t>
      </w:r>
    </w:p>
    <w:p>
      <w:pPr>
        <w:pStyle w:val="Normal"/>
        <w:spacing w:lineRule="auto" w:line="360"/>
        <w:jc w:val="both"/>
        <w:rPr/>
      </w:pPr>
      <w:r>
        <w:rPr/>
        <w:t>п р и к а з ы в а ю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42" w:leader="none"/>
          <w:tab w:val="left" w:pos="851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Провести областной конкурс "Учитель года Нижегородской области – 2010" в феврале - марте 2010 год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2" w:leader="none"/>
          <w:tab w:val="left" w:pos="851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Утвердить прилагаемый порядок проведения областного конкурса "Учитель года Нижегородской области – 2010"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2" w:leader="none"/>
          <w:tab w:val="left" w:pos="851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Утвердить прилагаемые составы оргкомитета, жюри, экспертной комиссии областного конкурса "Учитель года Нижегородской области – 2010"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2" w:leader="none"/>
          <w:tab w:val="left" w:pos="851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Начальнику отдела дошкольного и общего образования (В.Н.Шмелёв) представить на утверждение смету расходов на проведение областного конкурса "Учитель года Нижегородской области – 2010" в срок до 5 февраля 2010 год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2" w:leader="none"/>
          <w:tab w:val="left" w:pos="851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Государственному образовательному учреждению дополнительного профессионального образования "Нижегородский институт развития образования" (Н.Ю.Бармин), государственному образовательному учреждению дополнительного образования детей "Центр эстетического воспитания детей Нижегородской области" (Г.И.Кудаева) осуществить необходимую организационную и методическую работу по подготовке и проведению конкурс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2" w:leader="none"/>
          <w:tab w:val="left" w:pos="851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Рекомендовать руководителям органов, осуществляющих управление в сфере образования муниципальных районов и городских округов Нижегородской области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направить для участия в конкурсе "Учитель года Нижегородской области – 2010" победителей приоритетного национального проекта "Образование" 2006-2009 годов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в срок до 8 февраля 2010 года представить в оргкомитет конкурса материалы на участника областного конкурса "Учитель года Нижегородской области - 2010" в соответствии с утвержденным порядком проведения областного конкурса "Учитель года Нижегородской области – 2010"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372235</wp:posOffset>
                </wp:positionH>
                <wp:positionV relativeFrom="page">
                  <wp:posOffset>1831340</wp:posOffset>
                </wp:positionV>
                <wp:extent cx="1371600" cy="114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9pt;mso-wrap-distance-left:9.05pt;mso-wrap-distance-right:9.05pt;mso-wrap-distance-top:0pt;mso-wrap-distance-bottom:0pt;margin-top:144.2pt;mso-position-vertical-relative:page;margin-left:108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  <w:tab w:val="left" w:pos="851" w:leader="none"/>
          <w:tab w:val="left" w:pos="993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/>
        <w:t>Контроль за исполнением приказа возложить на заместителя министра Е.Л. Родионову.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rPr/>
      </w:pPr>
      <w:r>
        <w:rPr/>
        <w:t>Министр</w:t>
        <w:tab/>
        <w:tab/>
        <w:tab/>
        <w:tab/>
        <w:tab/>
        <w:tab/>
        <w:tab/>
        <w:tab/>
        <w:tab/>
        <w:t xml:space="preserve">      С.В.Наумо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076825</wp:posOffset>
                </wp:positionH>
                <wp:positionV relativeFrom="page">
                  <wp:posOffset>1945640</wp:posOffset>
                </wp:positionV>
                <wp:extent cx="1267460" cy="32258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7460" cy="322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8pt;height:25.4pt;mso-wrap-distance-left:9.05pt;mso-wrap-distance-right:9.05pt;mso-wrap-distance-top:0pt;mso-wrap-distance-bottom:0pt;margin-top:153.2pt;mso-position-vertical-relative:page;margin-left:399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08:29:00Z</dcterms:created>
  <dc:creator>Админ</dc:creator>
  <dc:description/>
  <cp:keywords/>
  <dc:language>en-US</dc:language>
  <cp:lastModifiedBy>Админ</cp:lastModifiedBy>
  <dcterms:modified xsi:type="dcterms:W3CDTF">2010-01-25T08:29:00Z</dcterms:modified>
  <cp:revision>2</cp:revision>
  <dc:subject/>
  <dc:title>МИНИСТЕРСТВО ОБРАЗОВАНИЯ НИЖЕГОРОДСКОЙ ОБЛАСТИ</dc:title>
</cp:coreProperties>
</file>