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>
          <w:sz w:val="28"/>
          <w:szCs w:val="28"/>
        </w:rPr>
        <w:t>приказом министерства образования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</w:t>
      </w:r>
      <w:r>
        <w:rPr>
          <w:sz w:val="28"/>
          <w:szCs w:val="28"/>
          <w:u w:val="single"/>
        </w:rPr>
        <w:t>18.02.2010___</w:t>
      </w:r>
      <w:r>
        <w:rPr>
          <w:sz w:val="28"/>
          <w:szCs w:val="28"/>
        </w:rPr>
        <w:t xml:space="preserve"> № __</w:t>
      </w:r>
      <w:r>
        <w:rPr>
          <w:sz w:val="28"/>
          <w:szCs w:val="28"/>
          <w:u w:val="single"/>
        </w:rPr>
        <w:t>36-а</w:t>
      </w:r>
      <w:r>
        <w:rPr>
          <w:sz w:val="28"/>
          <w:szCs w:val="28"/>
        </w:rPr>
        <w:t>______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жюри областного конкурса творческих работ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Учительница первая моя"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61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вико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етлана Константи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ведующая кафедрой начального образования ГОУ ДПО НИРО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го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алентина Филипп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оцент кафедры начального образования ГОУ ДПО НИРО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но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цент кафедры начального образования ГОУ ДПО НИРО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ятелев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рина Константи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тарший преподаватель кафедры начального образования ГОУ ДПО НИРО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мр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юдмила Васил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ведующая кафедрой словесности и культурологии ГОУ ДПО НИРО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тано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ьби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оцент кафедры словесности и культурологии ГОУ ДПО НИРО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ш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Юр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оцент кафедры начального образования ГОУ ДПО НИРО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но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етла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тарший преподаватель кафедры словесности и культурологии ГОУ ДПО НИРО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хо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алентина Филипп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читель МОУ СОШ № 91 города Н.Новгород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о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дежда Александровна</w:t>
            </w:r>
          </w:p>
        </w:tc>
        <w:tc>
          <w:tcPr>
            <w:tcW w:w="6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читель МОУ Новинская СОШ Богородского района (по согласованию)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ext">
    <w:name w:val="ptext"/>
    <w:basedOn w:val="Normal"/>
    <w:qFormat/>
    <w:pPr>
      <w:spacing w:lineRule="auto" w:line="312" w:before="113" w:after="0"/>
      <w:ind w:firstLine="567"/>
      <w:jc w:val="both"/>
    </w:pPr>
    <w:rPr>
      <w:rFonts w:ascii="Arial" w:hAnsi="Arial" w:cs="Arial"/>
      <w:color w:val="333333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8:58:00Z</dcterms:created>
  <dc:creator>adm</dc:creator>
  <dc:description/>
  <dc:language>en-US</dc:language>
  <cp:lastModifiedBy>Шмелев В Н</cp:lastModifiedBy>
  <cp:lastPrinted>2010-02-18T15:52:00Z</cp:lastPrinted>
  <dcterms:modified xsi:type="dcterms:W3CDTF">2010-02-25T06:50:00Z</dcterms:modified>
  <cp:revision>211</cp:revision>
  <dc:subject/>
  <dc:title/>
</cp:coreProperties>
</file>