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  <w:t>Соответствует оригиналу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НИСТЕРСТВО ОБРАЗОВАНИЯ НИЖЕГОРО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КА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 18.02.2010 г.  № 36-а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"Учительница  первая моя"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7145</wp:posOffset>
                </wp:positionH>
                <wp:positionV relativeFrom="paragraph">
                  <wp:posOffset>125095</wp:posOffset>
                </wp:positionV>
                <wp:extent cx="208724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2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О конкурсе творческих рабо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35pt;height:13.8pt;mso-wrap-distance-left:9pt;mso-wrap-distance-right:9pt;mso-wrap-distance-top:0pt;mso-wrap-distance-bottom:0pt;margin-top:9.85pt;mso-position-vertical-relative:text;margin-left:-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lang w:val="en-US" w:eastAsia="en-US"/>
                        </w:rPr>
                        <w:t>О конкурсе творческих рабо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В соответствии с областным планом мероприятий, посвященных Году учителя, утвержденным распоряжением Правительства Нижегородской области от 27 октября 2009 года № 2653 – р "О проведении в 2010 году в Нижегородской области Года учителя", а также в целях повышения социального престижа профессии учителя</w:t>
      </w:r>
    </w:p>
    <w:p>
      <w:pPr>
        <w:pStyle w:val="Normal"/>
        <w:spacing w:lineRule="auto" w:line="360"/>
        <w:jc w:val="both"/>
        <w:rPr/>
      </w:pPr>
      <w:r>
        <w:rPr/>
        <w:t>п р и к а з ы в а ю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Провести областной конкурс творческих работ "Учительница первая моя" в феврале – мае 2010 го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Утвердить прилагаемые  Порядок проведения, а также составы оргкомитета и жюри областного конкурса творческих работ "Учительница первая моя"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t>3. Утвердить прилагаемую смету расходов на проведение областного этапа конкурса творческих работ "Учительница первая моя" (далее – конкурс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Государственному образовательному учреждению дополнительного профессионального образования "Нижегородский институт развития образования" (Н.Ю. Бармин)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/>
        <w:t>4.1. профинансировать проведение конкурса за счет сметы расходов государственного образовательного учреждения дополнительного профессионального образования "Нижегородский институт развития образования"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/>
      </w:pPr>
      <w:r>
        <w:rPr/>
        <w:t>4.2. осуществить необходимую организационную и методическую работу по подготовке и проведению конкурс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 Контроль за исполнением приказа оставляю за собо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И.о. министра</w:t>
        <w:tab/>
        <w:tab/>
        <w:tab/>
        <w:tab/>
        <w:tab/>
        <w:tab/>
        <w:tab/>
        <w:tab/>
        <w:t>Е.Л. Родион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Н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8:58:00Z</dcterms:created>
  <dc:creator>Админ</dc:creator>
  <dc:description/>
  <cp:keywords/>
  <dc:language>en-US</dc:language>
  <cp:lastModifiedBy>Админ</cp:lastModifiedBy>
  <dcterms:modified xsi:type="dcterms:W3CDTF">2010-02-25T08:58:00Z</dcterms:modified>
  <cp:revision>2</cp:revision>
  <dc:subject/>
  <dc:title>МИНИСТЕРСТВО ОБРАЗОВАНИЯ НИЖЕГОРОДСКОЙ ОБЛАСТИ</dc:title>
</cp:coreProperties>
</file>