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8.02.2010</w:t>
      </w:r>
      <w:r>
        <w:rPr>
          <w:sz w:val="28"/>
          <w:szCs w:val="28"/>
        </w:rPr>
        <w:t>____ № _</w:t>
      </w:r>
      <w:r>
        <w:rPr>
          <w:sz w:val="28"/>
          <w:szCs w:val="28"/>
          <w:u w:val="single"/>
        </w:rPr>
        <w:t>36-а______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ластного конкурса творческих рабо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чительница первая моя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курс творческих работ "Учительница первая моя" проводится в соответствии с областным планом мероприятий, посвященных Году Учителя, утвержденным распоряжением Правительства Нижегородской области от 27 октября 2009 года № 2653-р "О проведении в 2010 году в Нижегородской области                       Года учителя", а также в целях повышения социального престижа профессии учителя. Данный  конкурс посвящен учителям начальных классов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2. Задачами  конкурса являются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естижа учительской професс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школьников чувства гордости за свою школу и своего учителя, уважения к его труду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еемственности поко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 конкурса является государственное образовательное учреждение дополнительного профессионального образования "Нижегородский институт развития образования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4. Участники конкур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-я группа: учащиеся начальной школы (1 - 4 класс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-я группа: учащиеся основной школы (5 - 9 класс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-я группа: учащиеся средней школы (10 - 11 класс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-я группа: учителя, студенты педагогических вузов и коллед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чальной школы могут выполнить работу вместе с родител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Сроки и порядок проведения конкурс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1. Конкурс проводится в двух номинация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е творческие работы (сочинения, очерки, эссе и т.п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езентации и видеофиль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 Конкурс проводится в три этап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ервый этап - школьный  (февраль – март  2010 года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второй этап - районный (апрель 2010 года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третий  этап – областной (май 2010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 Первый этап (школьный) проводится в феврале – марте 2010 года.    По итогам школьного конкурса отбирается по одной работе в каждой номинации для каждой из выделенных групп участников. Эти работы отправляются на             второй (районный) этап конкурса не позднее 1 апреля 2010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 Второй этап (районный) проводится в апреле 2010 года при активной участии органов, осуществляющих управление в сфере образования муниципальных районов и городских округов Нижегородской области, которые отбирают для участия в третьем (областном) этапе конкурса  по одной работе в каждой номинации для каждой из выделенных групп участников. Данные работы отправляются на областной этап конкурс не позднее 1 мая  2010 года на кафедру начального образования ГОУ ДПО "Нижегородский институт развития образования" по адресу: 603122, г. Нижний Новгород, ул.  Ванеева, 203, к. 201 (в здании общежития),  тел.8 831- 417-59-96). Вместе с работами победителей районного этапа необходимо представить  протоколы конкурса, содержащие информацию обо  всех участниках районного этапа.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 Третий этап (областной) проводится в мае 2010 го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бедители  третьего (областного) этапа конкурса определяются по максимальной сумме баллов   в каждой возрастной группе  (12 победителей в двух номинациях). 3 участника конкурса получат приз жюри за наиболее оригинальные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Итоги конкурса подводятся  в рамках торжественного мероприятия, приуроченного ко Дню учителя по всем номинациям для каждой из перечисленных групп отдельно. В данном мероприятии примут участие победители и участники конкурса, а также учителя начальных классов, которым были посвящены творческие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Победители  конкурса награждаются  дипломами и памятными приз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содержанию и оформлению работ соблюдаются  участниками конкурса на всех его этапах (приложение №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работ для соблюдения единых требований используются жюри на всех этапах конкурса (приложение №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</w:t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/>
      </w:pPr>
      <w:r>
        <w:rPr>
          <w:sz w:val="28"/>
          <w:szCs w:val="28"/>
        </w:rPr>
        <w:t xml:space="preserve">областного конкурса творческих работ </w:t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"Учительница первая моя"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содержанию и оформлению конкурсных материал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ворческая работа должна быть посвящена учителю начальных классов. В работе нужно раскрыть профессиональные и личностные качества учителя, особенности его деятельности, интересы и увлечения, которые автор творческой работы считает наиболее ценными. Важно отразить, за что именно данного учителя ценят, любят, уважают его ученики, родители учеников, коллег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я и студенты (4-я группа) участвуют только в первой номинации конкурса. Они могут написать не только о ныне живущих педагогах, но и об ушедших из жизни учителях начальных классов, которых они  помнят и любят и которые оказали большое влияние на личностное или профессиональное становление, на выбор учительской проф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начальной школы (1-я группа) представляют работы в 1-ой и 2-ой номинациях  в рукописном виде, остальные участники конкурса – только в печатном ви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ая работа в любой из номинаций должна содержать 2 сопроводительных листа (в напечатанном виде в 2-х экземплярах каждый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й лист. Указывается номинация (в скобках указывается конкретная форма работы) и группа участников (в скобках для участников 1-3 групп указывается клас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1-я номинация. Литературные творчески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-я группа. Учащиеся основной школы (8 клас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сведения об участнике (участниках)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1-3-х групп: Ф.И.О. ученика (учеников), сведения об образовательном учреждении (название ОУ, номер, район, адрес и телефон школы), класс, контактный теле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4-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лист для учите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учителя, его специальность, место работы (название ОУ, номер, район, адрес и телефон школы), педагогический стаж, образование (какое учреждение профессионального образования закончил, по какой специальности, в каком году), контактный телеф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лист для студе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.И.О. студента, факультет, специальность, курс, название вуза или колледжа, адрес и телефон вуза (деканат факультета, на котором учится студент) или колледжа, контактный теле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лист. Указываются сведения об учителе начальных классов, которому посвящена творческая работа: Ф.И.О. учителя (полностью), образовательное учреждение, в котором он работает или работал ранее (название ОУ, номер, район), стаж педагогической работы и стаж работы учителем начальных классов, квалификационная категория, образование (какое учреждение профессионального образования закончил, по какой специальности, в каком году), контактный телеф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проводительному  листу прикрепляется фотография 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пьютерные презентации выполняются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и должны содержать не более 25 слайдов. Работа в данной номинации сдается на конкурс на диск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, проверенном на отсутствие вир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Видеофильмы сдаются на диске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</w:t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/>
      </w:pPr>
      <w:r>
        <w:rPr>
          <w:sz w:val="28"/>
          <w:szCs w:val="28"/>
        </w:rPr>
        <w:t xml:space="preserve">областного конкурса творческих работ </w:t>
      </w:r>
    </w:p>
    <w:p>
      <w:pPr>
        <w:pStyle w:val="Normal"/>
        <w:tabs>
          <w:tab w:val="clear" w:pos="708"/>
          <w:tab w:val="left" w:pos="42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"Учительница первая моя"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ивания конкурс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ритерии оценки творческих работ в первой номинац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89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ответствие заявленному жанру                                       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разность и оригинальность подачи материала               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мысловая цельность, речевая связность и последовательность изложения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очность и выразительность речи                                         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Грамотность                                                                             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формление работы (соответствие требованиям)                                                        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/>
        <w:t>Критерии оценки творческих работ во второй номин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289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ы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___________________</w:t>
      </w:r>
    </w:p>
    <w:p>
      <w:pPr>
        <w:pStyle w:val="Heading3"/>
        <w:keepNext w:val="false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/>
        <w:t>Критерии оценивания презентаций учащихся</w:t>
      </w:r>
    </w:p>
    <w:tbl>
      <w:tblPr>
        <w:tblW w:w="1008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125"/>
        <w:gridCol w:w="2125"/>
        <w:gridCol w:w="2125"/>
        <w:gridCol w:w="2125"/>
      </w:tblGrid>
      <w:tr>
        <w:trPr>
          <w:trHeight w:val="254" w:hRule="atLeast"/>
        </w:trPr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i w:val="false"/>
                <w:iCs w:val="false"/>
                <w:sz w:val="20"/>
                <w:szCs w:val="20"/>
              </w:rPr>
              <w:t>Содержание</w:t>
            </w:r>
          </w:p>
        </w:tc>
        <w:tc>
          <w:tcPr>
            <w:tcW w:w="85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254" w:hRule="atLeast"/>
        </w:trPr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абота полностью завершена 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чти полностью сделаны наиболее важные компоненты работы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 все важнейшие компоненты работы выполнены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бота сделана фрагментарно и с помощью учителя</w:t>
            </w:r>
          </w:p>
        </w:tc>
      </w:tr>
      <w:tr>
        <w:trPr>
          <w:cantSplit w:val="true"/>
        </w:trPr>
        <w:tc>
          <w:tcPr>
            <w:tcW w:w="1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бота демонстрирует глубокое понимание темы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абота демонстрирует понимание основных моментов, хотя некоторые детали не уточняются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бота демонстрирует понимание, но неполное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бота демонстрирует минимальное понимание</w:t>
            </w:r>
          </w:p>
        </w:tc>
      </w:tr>
      <w:tr>
        <w:trPr>
          <w:cantSplit w:val="true"/>
        </w:trPr>
        <w:tc>
          <w:tcPr>
            <w:tcW w:w="1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аны интересные дискуссионные материалы.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Имеются некоторые материалы дискуссионного характера.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искуссионные материалы есть в наличии, но не способствуют пониманию проблемы.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инимум дискуссионных материалов. </w:t>
            </w:r>
          </w:p>
        </w:tc>
      </w:tr>
      <w:tr>
        <w:trPr>
          <w:cantSplit w:val="true"/>
        </w:trPr>
        <w:tc>
          <w:tcPr>
            <w:tcW w:w="1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ник предлагает собственную интерпретацию или развитие темы (обобщения, приложения, аналогии)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ник в большинстве случаев предлагает собственную интерпретацию или развитие темы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ник иногда предлагает свою интерпретацию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терпретация ограничена или беспочвенна</w:t>
            </w:r>
          </w:p>
        </w:tc>
      </w:tr>
      <w:tr>
        <w:trPr>
          <w:cantSplit w:val="true"/>
        </w:trPr>
        <w:tc>
          <w:tcPr>
            <w:tcW w:w="1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Дизайн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изайн логичен и очевиден 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изайн есть 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изайн случайный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изайн не ясен</w:t>
            </w:r>
          </w:p>
        </w:tc>
      </w:tr>
      <w:tr>
        <w:trPr>
          <w:cantSplit w:val="true"/>
        </w:trPr>
        <w:tc>
          <w:tcPr>
            <w:tcW w:w="1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меются постоянные элементы дизайна. Дизайн подчеркивает содержание.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 xml:space="preserve">Имеются постоянные элементы дизайна. Дизайн соответствует содержанию. 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ет постоянных элементов дизайна. Дизайн может и не соответствовать содержанию. </w:t>
            </w:r>
          </w:p>
        </w:tc>
        <w:tc>
          <w:tcPr>
            <w:tcW w:w="2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Элементы дизайна мешают содержанию, накладываясь на него. </w:t>
            </w:r>
          </w:p>
        </w:tc>
      </w:tr>
      <w:tr>
        <w:trPr>
          <w:cantSplit w:val="true"/>
        </w:trPr>
        <w:tc>
          <w:tcPr>
            <w:tcW w:w="1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 параметры шрифта хорошо подобраны (текст хорошо читается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раметры шрифта подобраны. Шрифт читаем.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араметры шрифта недостаточно хорошо подобраны, могут мешать восприятию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араметры не подобраны. Делают текст трудночитаемым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График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Хорошо подобрана, соответствует содержанию, обогащает содержани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Графика соответствует содержа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Графика мало соответствует содержани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Графика не соответствует содержанию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before="240" w:after="60"/>
              <w:rPr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Грамотность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т ошибок: ни грамматических, ни синтаксических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инимальное количество ошибок  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Есть ошибки, мешающие восприятию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ного ошибок, делающих материал трудночитаемым  </w:t>
            </w:r>
          </w:p>
        </w:tc>
      </w:tr>
    </w:tbl>
    <w:p>
      <w:pPr>
        <w:pStyle w:val="Normal"/>
        <w:ind w:left="14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0"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Максимальная суммарная оценка при учёте всех критериев -  45 баллов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312" w:before="113" w:after="0"/>
      <w:ind w:firstLine="567"/>
      <w:jc w:val="both"/>
    </w:pPr>
    <w:rPr>
      <w:rFonts w:ascii="Arial" w:hAnsi="Arial" w:cs="Arial"/>
      <w:color w:val="333333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58:00Z</dcterms:created>
  <dc:creator>adm</dc:creator>
  <dc:description/>
  <dc:language>en-US</dc:language>
  <cp:lastModifiedBy>Шмелев В Н</cp:lastModifiedBy>
  <cp:lastPrinted>2010-02-18T16:47:00Z</cp:lastPrinted>
  <dcterms:modified xsi:type="dcterms:W3CDTF">2010-02-25T06:50:00Z</dcterms:modified>
  <cp:revision>214</cp:revision>
  <dc:subject/>
  <dc:title/>
</cp:coreProperties>
</file>