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риложение 2</w:t>
      </w:r>
    </w:p>
    <w:p>
      <w:pPr>
        <w:pStyle w:val="Normal"/>
        <w:ind w:left="637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риказу Методического центра</w:t>
      </w:r>
    </w:p>
    <w:p>
      <w:pPr>
        <w:pStyle w:val="Normal"/>
        <w:ind w:left="6372" w:hanging="0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от 27.02.2010  № 03 п</w:t>
      </w:r>
    </w:p>
    <w:p>
      <w:pPr>
        <w:pStyle w:val="TextBody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360"/>
        <w:jc w:val="center"/>
        <w:rPr/>
      </w:pPr>
      <w:r>
        <w:rPr>
          <w:b/>
        </w:rPr>
        <w:t>о проведении городского конкурс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детских роликов социальной рекламы профессии уч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70"/>
        <w:gridCol w:w="8693"/>
      </w:tblGrid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363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ской конкурс детских роликов социальной рекламы профессии учителя (далее Конкурс) проводится в соответствии с планом мероприятий, посвященных Году учителя, утвержденным Постановлением Администрации г.Сарова от 18.01.2010-02-16 №172.</w:t>
            </w:r>
          </w:p>
          <w:p>
            <w:pPr>
              <w:pStyle w:val="Normal"/>
              <w:jc w:val="both"/>
              <w:rPr/>
            </w:pPr>
            <w:r>
              <w:rPr/>
              <w:t>Конкурс проводится МОУ ДПОС МЦ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693" w:type="dxa"/>
            <w:tcBorders/>
          </w:tcPr>
          <w:p>
            <w:pPr>
              <w:pStyle w:val="Normal"/>
              <w:jc w:val="both"/>
              <w:rPr>
                <w:rStyle w:val="Applestylespan"/>
                <w:iCs/>
              </w:rPr>
            </w:pPr>
            <w:r>
              <w:rPr>
                <w:iCs/>
                <w:color w:val="000000"/>
              </w:rPr>
              <w:t xml:space="preserve">Основная идея Конкурса состоит в том, чтобы повысить социальный престиж </w:t>
            </w:r>
            <w:r>
              <w:rPr>
                <w:rStyle w:val="Applestylespan"/>
                <w:color w:val="000000"/>
              </w:rPr>
              <w:t xml:space="preserve">профессии учителя, оказать воздействие на развитие творческого потенциала учащихся, представить многообразие видения учителя глазами учеников, </w:t>
            </w:r>
            <w:r>
              <w:rPr>
                <w:iCs/>
                <w:color w:val="000000"/>
              </w:rPr>
              <w:t>а также стимулировать потребность детей в самосовершенствовании и саморазвитии.</w:t>
            </w:r>
          </w:p>
          <w:p>
            <w:pPr>
              <w:pStyle w:val="Normal"/>
              <w:rPr>
                <w:rStyle w:val="Applestylespan"/>
                <w:iCs/>
              </w:rPr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363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конкурса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Содействие в повышении интереса к творчеству учителя и укреплении авторитета в глазах учащихся, формировании положительного имиджа учителя в обществе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Создание условий для взаимодействия педагогов и учащихся с целью эффективных форм и методов позитивного сотрудничества в совместной деятельности.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оспитание стремления учащихся к творческому самовыражению.</w:t>
            </w:r>
          </w:p>
          <w:p>
            <w:pPr>
              <w:pStyle w:val="Bodytext2"/>
              <w:spacing w:before="0" w:after="0"/>
              <w:jc w:val="both"/>
              <w:rPr/>
            </w:pPr>
            <w:r>
              <w:rPr>
                <w:color w:val="000000"/>
              </w:rPr>
              <w:t>Выявление творческого потенциала учащихся в раскрытии роли учителя в их становлении, поддержка познавательной, социальной активности и инициативы школьников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2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овышение социальной активности учащихся, создание условий для их самореализаци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ыявление и поддержка одаренных детей, пропаганда творческих достижений учащихс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3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конкурса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Конкурс проводится среди учащихся общеобразовательных учреждений города Саро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3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Организация и проведение конкурса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ля проведения конкурса создается оргкомитет в  составе сотрудников МОУ ДПОС МЦ:</w:t>
            </w:r>
          </w:p>
          <w:p>
            <w:pPr>
              <w:pStyle w:val="Normal"/>
              <w:ind w:left="-595" w:firstLine="595"/>
              <w:jc w:val="both"/>
              <w:rPr/>
            </w:pPr>
            <w:r>
              <w:rPr/>
              <w:t>- Королева О.А., директор МОУ ДПОС МЦ,  председатель оргкомит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лешина И.В., старший методист МОУ ДПОС МЦ, член оргкомитета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аськин С.С., инженер МОУ ДПОС МЦ, член оргкомитета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рева И.Ю., зав.медиатекой МОУ ДПОС МЦ, член оргкомитета;  </w:t>
            </w:r>
          </w:p>
          <w:p>
            <w:pPr>
              <w:pStyle w:val="Normal"/>
              <w:jc w:val="both"/>
              <w:rPr/>
            </w:pPr>
            <w:r>
              <w:rPr/>
              <w:t>- Козлова О.Н., старший методист МОУ ДПОС МЦ, член оргкомитета;</w:t>
            </w:r>
          </w:p>
          <w:p>
            <w:pPr>
              <w:pStyle w:val="Normal"/>
              <w:jc w:val="both"/>
              <w:rPr/>
            </w:pPr>
            <w:r>
              <w:rPr/>
              <w:t>- Лобанова Г.В., старший методист МОУ ДПОС МЦ, член оргкомитет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3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критерии оценки работ: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соответствие содержания работы заявленным целям и задачам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уровень контента – полнота охвата темы, оригинальность замысла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качественное выполнение (с художественной и технической точки зрения)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3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Условия конкурса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Требования к видеороликам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информация, представленная в видеоролике, должна нести позитивный заряд, создавать привлекательный образ Учителя, информировать о важной роли педагога в жизни каждого человека, общества, государства, свидетельствовать о необходимости и актуальности профессии Учителя на каждом этапе развития человечества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 xml:space="preserve">на Конкурс принимаются видеоролики продолжительностью до 10 минут; форматы файлов </w:t>
            </w:r>
            <w:r>
              <w:rPr>
                <w:b/>
              </w:rPr>
              <w:t xml:space="preserve">- </w:t>
            </w:r>
            <w:r>
              <w:rPr>
                <w:rFonts w:eastAsia="@Batang"/>
                <w:bCs/>
                <w:lang w:val="en-US"/>
              </w:rPr>
              <w:t>avi, mov, mp4, mpeg, wmv</w:t>
            </w:r>
            <w:r>
              <w:rPr>
                <w:rFonts w:eastAsia="@Batang"/>
                <w:bCs/>
              </w:rPr>
              <w:t>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каждая представленная на Конкурс работа должна иметь название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оценку качества работ, представленных на Конкурс, производит Жюри, состав которого утверждается МОУ ДПОС МЦ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идеоролики, представляемые на Конкурс, должны сопровождаться сведениями об авторе: название и номер ОУ, фамилия и имя автора работ, возраст и класс; на коллективных работах указываются все авторы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равила участия в Конкурсе: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се представляемые на Конкурс материалы должны соответствовать его тематике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материалы, поступившие на Конкурс, возврату не подлежат;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8693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конкурсные работы не должны нарушать Законодательств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в случае показа на городских мероприятиях представленных на Конкурс видеороликов организаторы Конкурса не несут ответственности за претензии или жалобы лиц, фигурирующих в этих роликах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в случае если будет установлено, что информация, содержащаяся на работе участника, является ложной, оргкомитет Конкурса сохраняет за собой право принимать любые необходимые меры, включая отзыв призов и публичное аннулирование результатов Конкурса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оргкомитет Конкурса оставляет за собой право некоммерческого использования роликов, представленных на Конкурс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участие в Конкурсе подразумевает ознакомление и полное согласие участников с настоящим Положением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7.     Подведение итогов конкурс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</w:t>
      </w:r>
      <w:r>
        <w:rPr/>
        <w:t xml:space="preserve">7.1.     Победители и лауреаты Конкурса награждаются дипломами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</w:t>
      </w:r>
      <w:r>
        <w:rPr/>
        <w:t xml:space="preserve">7.2.     Лучшие ролики будут  транслироваться  на  августовской  конференции педагоги-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ческих работников и в эфире ТРК «Канал-16».</w:t>
      </w:r>
    </w:p>
    <w:tbl>
      <w:tblPr>
        <w:tblW w:w="11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13"/>
        <w:gridCol w:w="9938"/>
      </w:tblGrid>
      <w:tr>
        <w:trPr/>
        <w:tc>
          <w:tcPr>
            <w:tcW w:w="4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065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  <w:t>Сроки проведения конкурса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9938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Городской конкурс детских роликов социальной рекламы профессии учителя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/>
              <w:t>проводится в период с 1марта по 31 мая 2010 года.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993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Прием заявок  и  роликов  на  Конкурс осуществляется </w:t>
            </w:r>
            <w:r>
              <w:rPr>
                <w:b/>
                <w:color w:val="000000"/>
              </w:rPr>
              <w:t>только  на электронны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осителях  (</w:t>
            </w:r>
            <w:r>
              <w:rPr>
                <w:b/>
                <w:color w:val="000000"/>
                <w:u w:val="single"/>
                <w:lang w:val="en-US"/>
              </w:rPr>
              <w:t>CD</w:t>
            </w:r>
            <w:r>
              <w:rPr>
                <w:b/>
                <w:color w:val="000000"/>
                <w:u w:val="single"/>
              </w:rPr>
              <w:t xml:space="preserve"> или </w:t>
            </w:r>
            <w:r>
              <w:rPr>
                <w:b/>
                <w:color w:val="000000"/>
                <w:u w:val="single"/>
                <w:lang w:val="en-US"/>
              </w:rPr>
              <w:t>DVD</w:t>
            </w:r>
            <w:r>
              <w:rPr>
                <w:b/>
                <w:color w:val="000000"/>
                <w:u w:val="single"/>
              </w:rPr>
              <w:t xml:space="preserve"> дисках</w:t>
            </w:r>
            <w:r>
              <w:rPr>
                <w:b/>
                <w:color w:val="000000"/>
              </w:rPr>
              <w:t xml:space="preserve">) с 1 марта по 10 мая  2010 года </w:t>
            </w:r>
            <w:r>
              <w:rPr>
                <w:color w:val="000000"/>
              </w:rPr>
              <w:t>включительно 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комитете  Конкурса  (г. Саров, ул.Гагарина, д.6, каб. 202). Заявки для  участия  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нкурсе сдаются  вместе с работами (также в электронном виде, документ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>) 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формляются по следующей форме:</w:t>
            </w:r>
            <w:r>
              <w:rPr/>
              <w:t xml:space="preserve"> 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jc w:val="center"/>
        <w:rPr/>
      </w:pPr>
      <w:r>
        <w:rPr>
          <w:bCs w:val="false"/>
        </w:rPr>
        <w:t xml:space="preserve">Заявка на участие в городском </w:t>
      </w:r>
      <w:r>
        <w:rPr/>
        <w:t>конкурсе</w:t>
      </w:r>
    </w:p>
    <w:p>
      <w:pPr>
        <w:pStyle w:val="TextBody"/>
        <w:jc w:val="center"/>
        <w:rPr>
          <w:bCs w:val="false"/>
        </w:rPr>
      </w:pPr>
      <w:r>
        <w:rPr/>
        <w:t xml:space="preserve">детских роликов социальной рекламы профессии учителя </w:t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tbl>
      <w:tblPr>
        <w:tblW w:w="6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86"/>
        <w:gridCol w:w="1380"/>
        <w:gridCol w:w="1400"/>
        <w:gridCol w:w="1385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амилия, имя автора рабо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зраст, клас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нтактный телефон и/или электронная поч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звание работы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Справки и консультации, а также любую дополнительную информацию </w:t>
        <w:br/>
        <w:t xml:space="preserve">о Конкурсе можно получить по тел.: 38169 (ответственная – Карева И.Ю.) и по электронной почте: </w:t>
      </w:r>
      <w:hyperlink r:id="rId2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</w:t>
      </w:r>
      <w:hyperlink r:id="rId3"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r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d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(с пометкой «Конкурс видеороликов»).</w:t>
      </w:r>
    </w:p>
    <w:p>
      <w:pPr>
        <w:pStyle w:val="TextBody"/>
        <w:rPr>
          <w:bCs w:val="false"/>
          <w:color w:val="000000"/>
        </w:rPr>
      </w:pPr>
      <w:r>
        <w:rPr>
          <w:bCs w:val="false"/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text2"/>
    <w:basedOn w:val="Normal"/>
    <w:qFormat/>
    <w:pPr>
      <w:spacing w:before="280" w:after="280"/>
    </w:pPr>
    <w:rPr>
      <w:color w:val="0A3F1B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c.do.sar.ru" TargetMode="External"/><Relationship Id="rId3" Type="http://schemas.openxmlformats.org/officeDocument/2006/relationships/hyperlink" Target="mailto:i.kareva@do.sa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8:09:00Z</dcterms:created>
  <dc:creator>Office</dc:creator>
  <dc:description/>
  <cp:keywords/>
  <dc:language>en-US</dc:language>
  <cp:lastModifiedBy>User</cp:lastModifiedBy>
  <cp:lastPrinted>2010-03-01T10:48:00Z</cp:lastPrinted>
  <dcterms:modified xsi:type="dcterms:W3CDTF">2010-03-01T08:06:00Z</dcterms:modified>
  <cp:revision>31</cp:revision>
  <dc:subject/>
  <dc:title>             МУНИЦИПАЛЬНОЕ УЧРЕЖДЕНИЕ</dc:title>
</cp:coreProperties>
</file>