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риказом министерства образования Нижегородской области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от </w:t>
            </w:r>
            <w:r>
              <w:rPr>
                <w:spacing w:val="-5"/>
                <w:u w:val="single"/>
              </w:rPr>
              <w:t>31.03.</w:t>
            </w:r>
            <w:r>
              <w:rPr>
                <w:spacing w:val="-5"/>
              </w:rPr>
              <w:t xml:space="preserve"> 2010 года №_</w:t>
            </w:r>
            <w:r>
              <w:rPr>
                <w:spacing w:val="-5"/>
                <w:u w:val="single"/>
              </w:rPr>
              <w:t>314</w:t>
            </w:r>
            <w:r>
              <w:rPr>
                <w:spacing w:val="-5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КОМ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го этапа  Всероссийского  конкурса в области педагогики, воспитания и работы с детьми школьного возраста и молодежью до 20 лет на соискание прем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За нравственный подвиг учителя"в  2010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умов Сергей Васильевич, министр образования Нижегородской области - председатель Оргкомитета;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тоиерей Николай Игошев, руководитель Отдела образования Нижегородской  Епархии Русской  Православной Церкви (Московский Патриархат) - сопредседатель Оргкомитета (по согласованию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Шмонина Любовь Витальевна, начальник управления дошкольного, общего и дополнительного образования детей министерства образования Нижегородской области - заместитель председателя Оргкомит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Горлова Виктория Владимировна, консультант отдела дошкольного и общего образования министерства образования Нижегородской области -  ответственный секретарь Оргкомит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йчикова Татьяна Николаевна,  начальник отдела профессионально-методического обеспечения департамента образования и социально-правовой защиты детства администрации г. Н. Новгорода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тина Ирина Алексеевна, заместитель руководителя Отдела образования Нижегородской Епархии по взаимодействию с государственной и муниципальной системой образования                   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айникова Маргарита Николаевна, начальник научно-исследовательского отдела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Шутан Мстислав Исаакович, профессор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ивикова Светлана Константиновна, заведующая кафедрой начального образования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приказом министерства образования Нижегородской области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от </w:t>
            </w:r>
            <w:r>
              <w:rPr>
                <w:spacing w:val="-5"/>
                <w:u w:val="single"/>
              </w:rPr>
              <w:t>31.03.</w:t>
            </w:r>
            <w:r>
              <w:rPr>
                <w:spacing w:val="-5"/>
              </w:rPr>
              <w:t xml:space="preserve"> 2010 года №_</w:t>
            </w:r>
            <w:r>
              <w:rPr>
                <w:spacing w:val="-5"/>
                <w:u w:val="single"/>
              </w:rPr>
              <w:t>314</w:t>
            </w:r>
            <w:r>
              <w:rPr>
                <w:spacing w:val="-5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ЮР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егионального  этапа Всероссийского  конкурса в области педагогики, воспитания и работы с детьми школьного возраста и молодежью  до 20 лет на соискание прем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За нравственный подвиг учителя" в 2010 год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иерей Алексий Горин, первый заместитель руководителя Отдела образования Нижегородской Епархии – председатель жюри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ей Валерий Макушкин, помощник благочинного по образованию </w:t>
      </w:r>
      <w:r>
        <w:rPr>
          <w:rFonts w:cs="Book Antiqua" w:ascii="Book Antiqua" w:hAnsi="Book Antiqua"/>
          <w:sz w:val="28"/>
          <w:szCs w:val="28"/>
        </w:rPr>
        <w:t>III</w:t>
      </w:r>
      <w:r>
        <w:rPr>
          <w:sz w:val="28"/>
          <w:szCs w:val="28"/>
        </w:rPr>
        <w:t xml:space="preserve"> Нижегородского округа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ерей Игорь Балабанов, клирик храма во имя преподобного Сергия Радонежского, преподаватель Нижегородской духовной семина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ерей Александр Зуев, помощник благочинного по образованию           </w:t>
      </w:r>
      <w:r>
        <w:rPr>
          <w:rFonts w:cs="Book Antiqua" w:ascii="Book Antiqua" w:hAnsi="Book Antiqua"/>
          <w:sz w:val="28"/>
          <w:szCs w:val="28"/>
        </w:rPr>
        <w:t xml:space="preserve">II </w:t>
      </w:r>
      <w:r>
        <w:rPr>
          <w:sz w:val="28"/>
          <w:szCs w:val="28"/>
        </w:rPr>
        <w:t>Нижегородского округа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ерей Алексий Белецкий, помощник благочинного по образованию </w:t>
      </w:r>
      <w:r>
        <w:rPr>
          <w:rFonts w:cs="Book Antiqua" w:ascii="Book Antiqua" w:hAnsi="Book Antiqua"/>
          <w:sz w:val="28"/>
          <w:szCs w:val="28"/>
        </w:rPr>
        <w:t>I</w:t>
      </w:r>
      <w:r>
        <w:rPr>
          <w:sz w:val="28"/>
          <w:szCs w:val="28"/>
        </w:rPr>
        <w:t xml:space="preserve"> Нижегородского округа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йкина Наталья Андреевна, заместитель руководителя Отдела образования Нижегородской Епархии по вопросам епархиального образования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шкина Ирина Юрьевна, главный специалист Отдела образования Нижегородской Епархии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лганова Лилия Павловна, инспектор воскресных школ Отдела образования Нижегородской Епархии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иров Николай Павлович, главный специалист Отдела образования Нижегородской Епархии по проект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ушина Марина Сергеевна, ведущий специалист Отдела образования Нижегородской Епархии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ова Любовь Алексеевна, ведущий специалист Отдела образования Нижегородской Епархии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кресенская Влада Владимировна – директор православного просветительского центра г. Ксто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шонок Альбина Андреевна – учитель русского языка и литературы МОУ СОШ № 119 с углубленным изучением отдельных предметов г. Н. Новгор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кина Ирина Алексеевна, методист отдела профессионально-методического обеспечения департамента образования и социально-правовой защиты детства администрации г. Н. Новгорода (по согласованию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епурнова Наталья Александровна, старший преподаватель кафедры истории и обществоведческих дисциплин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ятелева Марина Константиновна, старший преподаватель кафедры начального образования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кин Эдуард Самуилович, старший научный сотрудник лаборатории гражданского становления личности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икова Галина Николаевна,  старший преподаватель кафедры теории и практики воспитания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Елена Валентиновна, старший преподаватель кафедры теории и практики воспитания государственного образовательного учреждения дополнительного профессионального образования "Нижегородский институт развития образования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нова Светлана Владимировна, старший преподаватель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1:00Z</dcterms:created>
  <dc:creator>Администратор</dc:creator>
  <dc:description/>
  <dc:language>en-US</dc:language>
  <cp:lastModifiedBy>Шмелев В Н</cp:lastModifiedBy>
  <cp:lastPrinted>2009-06-05T16:06:00Z</cp:lastPrinted>
  <dcterms:modified xsi:type="dcterms:W3CDTF">2010-04-08T11:28:00Z</dcterms:modified>
  <cp:revision>40</cp:revision>
  <dc:subject/>
  <dc:title/>
</cp:coreProperties>
</file>