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.03. 20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3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ижний Нов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 проведении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регионального этапа Всероссийского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нкурса в области педагогики, воспитания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 работы с детьми школьного возраста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 молодежью до 20 лет на соискание преми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"За нравственный подвиг учителя"           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в 2010 году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оложением о региональном этапе Всероссийского конкурса в области педагогики, воспитания и работы с детьми школьного возраста и молодежью до 20 лет на соискание премии "За нравственный подвиг учителя", утвержденным решением Регионального координационного Совета по взаимодействию министерства образования Нижегородской области и Нижегородской Епархии Русской Православной Церкви (Московский Патриархат) (протокол № 2 от 26 ноября  2009 года)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п р и к а з ы в а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овести региональный этап Всероссийского конкурса в области педагогики, воспитания и работы с детьми школьного возраста и молодежью до 20 лет на соискание премии "За нравственный подвиг учителя" 2010 года на базе Отдела религиозного образования Нижегородской Епархии Русской Православной Церкви (Московский Патриархат) в апреле – мае  201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Утвердить прилагаемые составы оргкомитета и жюри регионального этапа Всероссийского конкурса в области педагогики, воспитания и работы с детьми школьного возраста и молодежью до 20 лет на соискание премии  "За нравственный подвиг учителя" 201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Рекомендовать руководителям органов, осуществляющих управление в сфере образования муниципальных районов и городских округов Нижегородской области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направить для участия в региональном этапе Всероссийского конкурса в области педагогики, воспитания и работы с детьми школьного возраста и молодежью до 20 лет на соискание премии "За нравственный подвиг учителя" 2010 года  педагогов, воспитателей и коллективы образовательных учреждений, реализующих общеобразовательные программы, а также осуществляющих программы духовно-нравственного образования и воспитания детей и молодеж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/>
      </w:pPr>
      <w:r>
        <w:rPr/>
        <w:t>представить в оргкомитет конкурса  (603058, г. Н. Новгород, ул. Суздальская, 58. Отдел религиозного образования Нижегородской Епархии Русской Православной Церкви) материалы участников регионального этапа Всероссийского конкурса в области педагогики, воспитания и работы с детьми школьного возраста и молодежью до 20 лет на соискание премии "За нравственный подвиг учителя" 2010 года в соответствии с утвержденным Положением о порядке проведения конкурса в срок до            1 апреля 201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Контроль за исполнением приказа возложить на                                   заместителя министра Е.Л. Родионов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инистр</w:t>
        <w:tab/>
        <w:tab/>
        <w:tab/>
        <w:tab/>
        <w:tab/>
        <w:tab/>
        <w:t xml:space="preserve">                    </w:t>
        <w:tab/>
        <w:tab/>
        <w:tab/>
        <w:t xml:space="preserve">С.В. Наумов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27:00Z</dcterms:created>
  <dc:creator>Шмелев В Н</dc:creator>
  <dc:description/>
  <dc:language>en-US</dc:language>
  <cp:lastModifiedBy>Шмелев В Н</cp:lastModifiedBy>
  <dcterms:modified xsi:type="dcterms:W3CDTF">2010-04-08T11:27:00Z</dcterms:modified>
  <cp:revision>2</cp:revision>
  <dc:subject/>
  <dc:title>Министерство </dc:title>
</cp:coreProperties>
</file>