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243"/>
      </w:tblGrid>
      <w:tr>
        <w:trPr/>
        <w:tc>
          <w:tcPr>
            <w:tcW w:w="55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1 декабря 2009 года   № 316-01-52/405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сероссийском конкурс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Молодой учитель"</w:t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 органов, осуществляющих управление в сфере образования муниципальных районов и городских округов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одим до Вашего сведения, что в текущем году благотворительный Фонд Дмитрия Зимина "Династия" с целью поддержки и развития школьного естественнонаучного образования уже в седьмой раз проводит Всероссийский конкурс учителей физики и математики. В этом году конкурс впервые будет включать также учителей химии и биологии. Работа по технической организации данного конкурса будет осуществляться Фондом "Современное Естествознание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конкурсе "Молодой учитель" размещена в "Учительской газете" от 20.10.2009 года № 42 и на сайте Фонда "Династия"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ynastyfd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gran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</w:t>
        </w:r>
        <w:r>
          <w:rPr>
            <w:rStyle w:val="InternetLink"/>
            <w:sz w:val="28"/>
            <w:szCs w:val="28"/>
          </w:rPr>
          <w:t>achers</w:t>
        </w:r>
      </w:hyperlink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получат материальное вознаграждение и возможность принять участие в общероссийской образовательно-просветительской конференции с участием ведущих ученых и педаг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довести данную информацию до руководителей подведомственных образовательных учреждений, учителей и всех заинтересованных 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получить по тел. (495)647- 60-35, факс (495) 647-22-4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С.В. Нау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новалов, 434 17 7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nastyfdn.ru/grants/teache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08:00Z</dcterms:created>
  <dc:creator>Шмелев В Н</dc:creator>
  <dc:description/>
  <dc:language>en-US</dc:language>
  <cp:lastModifiedBy>user</cp:lastModifiedBy>
  <cp:lastPrinted>2009-12-22T12:07:00Z</cp:lastPrinted>
  <dcterms:modified xsi:type="dcterms:W3CDTF">2009-12-22T09:08:00Z</dcterms:modified>
  <cp:revision>2</cp:revision>
  <dc:subject/>
  <dc:title>от 11 декабря 2009 года   № 316-01-52/4059</dc:title>
</cp:coreProperties>
</file>