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ение о Нижегородском областном этапе Всероссийского конкурса «Педагог-психолог России - 2010»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 </w:t>
      </w:r>
      <w:r>
        <w:rPr>
          <w:rFonts w:cs="Arial" w:ascii="Arial" w:hAnsi="Arial"/>
          <w:color w:val="424242"/>
          <w:sz w:val="24"/>
          <w:szCs w:val="24"/>
        </w:rPr>
        <w:t>Настоящее Положение определяет цели и задачи Нижегородского областного этапа Всероссийского конкурса «Педагог-психолог России - 2010» (далее – Нижегородский областной этап конкурса), порядок его организации, проведения, подведения итогов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b/>
          <w:bCs/>
          <w:color w:val="424242"/>
          <w:sz w:val="24"/>
          <w:szCs w:val="24"/>
        </w:rPr>
        <w:t>I. Общие положения</w:t>
      </w:r>
    </w:p>
    <w:p>
      <w:pPr>
        <w:pStyle w:val="Style14"/>
        <w:jc w:val="both"/>
        <w:rPr/>
      </w:pPr>
      <w:r>
        <w:rPr>
          <w:rFonts w:cs="Arial" w:ascii="Arial" w:hAnsi="Arial"/>
          <w:color w:val="424242"/>
          <w:sz w:val="24"/>
          <w:szCs w:val="24"/>
        </w:rPr>
        <w:t>1.1. Нижегородский</w:t>
      </w:r>
      <w:r>
        <w:rPr>
          <w:rFonts w:cs="Arial" w:ascii="Arial" w:hAnsi="Arial"/>
          <w:b/>
          <w:bCs/>
          <w:color w:val="424242"/>
          <w:sz w:val="24"/>
          <w:szCs w:val="24"/>
        </w:rPr>
        <w:t> </w:t>
      </w:r>
      <w:r>
        <w:rPr>
          <w:rFonts w:cs="Arial" w:ascii="Arial" w:hAnsi="Arial"/>
          <w:color w:val="424242"/>
          <w:sz w:val="24"/>
          <w:szCs w:val="24"/>
        </w:rPr>
        <w:t>областной этап конкурса проводится государственным образовательным учреждением дополнительного профессионального образования «Нижегородский институт развития образования» (далее - ГОУ ДПО НИРО), региональным отделением Общероссийской общественной организации «Федерация психологов образования России»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1.2. Организационное и методическое сопровождение Нижегородского областного этапа конкурса обеспечивает ГОУ ДПО НИРО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1.3. Нижегородский областной этап конкурса ориентирован на повышение профессионального уровня и реализацию творческого потенциала педагогов-психологов Нижегородской области, содействие развитию службы практической психологии образования, пропаганду психологических знаний как обязательной составляющей образовательной деятельности, способствующей повышению гуманистической направленности, эффективности, конкурентоспособности российского образования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b/>
          <w:bCs/>
          <w:color w:val="424242"/>
          <w:sz w:val="24"/>
          <w:szCs w:val="24"/>
        </w:rPr>
        <w:t>II. Цели и задачи Нижегородской  областного этапа конкурса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2.1. Нижегородский областной этап конкурса проводится в целях повышения профессионального уровня и наиболее полной реализации творческого потенциала педагогов-психологов, а также в целях повышения престижа службы практической психологии в системе образования Нижегородской област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2.2. Задачами Нижегородского областного этапа конкурса являются: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создание условий для самореализации педагогов-психологов, раскрытия их творческого потенциала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выявление талантливых педагогов-психологов системы образования Нижегородской области, их поддержка и поощрение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распространение передового опыта работы педагогов-психологов образовательных учреждений различных типов и видов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b/>
          <w:bCs/>
          <w:color w:val="424242"/>
          <w:sz w:val="24"/>
          <w:szCs w:val="24"/>
        </w:rPr>
        <w:t>III. Организационный комитет Нижегородского областного</w:t>
      </w:r>
      <w:r>
        <w:rPr>
          <w:rFonts w:cs="Arial" w:ascii="Arial" w:hAnsi="Arial"/>
          <w:color w:val="4242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424242"/>
          <w:sz w:val="24"/>
          <w:szCs w:val="24"/>
        </w:rPr>
        <w:t>этапа конкурса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3.1. Для организации и проведения Нижегородского областного этапа конкурса создается Организационный комитет Нижегородского областного этапа конкурса (далее - Оргкомитет), в состав которого входят представители регионального отделения Общероссийской общественной организации «Федерация психологов образования России», представители  ГОУ ДПО НИРО, Нижегородского государственного педагогического университета. 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3.2. Состав Оргкомитета утверждается приказом ректора ГОУ ДПО НИРО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b/>
          <w:bCs/>
          <w:color w:val="424242"/>
          <w:sz w:val="24"/>
          <w:szCs w:val="24"/>
        </w:rPr>
        <w:t>IV. Участники Нижегородского областного</w:t>
      </w:r>
      <w:r>
        <w:rPr>
          <w:rFonts w:cs="Arial" w:ascii="Arial" w:hAnsi="Arial"/>
          <w:color w:val="4242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424242"/>
          <w:sz w:val="24"/>
          <w:szCs w:val="24"/>
        </w:rPr>
        <w:t>этапа конкурса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4.1. В  областном этапе конкурса принимают участие педагоги-психологи системы образования Нижегородской област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4.2. Направление на участие в Нижегородском областном этапе конкурса осуществляется муниципальными органами управления образования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4.3. Участие в Нижегородском областном этапе конкурса является сугубо добровольным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4.4. Участники Нижегородского областного этапа конкурса обязаны представить полный комплект Конкурсной документации в соответствии с    п. 6.1. настоящего Положения в установленные  Оргкомитетом сроки. 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b/>
          <w:bCs/>
          <w:color w:val="424242"/>
          <w:sz w:val="24"/>
          <w:szCs w:val="24"/>
        </w:rPr>
        <w:t>V. Жюри Нижегородского областного</w:t>
      </w:r>
      <w:r>
        <w:rPr>
          <w:rFonts w:cs="Arial" w:ascii="Arial" w:hAnsi="Arial"/>
          <w:color w:val="4242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424242"/>
          <w:sz w:val="24"/>
          <w:szCs w:val="24"/>
        </w:rPr>
        <w:t>этапа конкурса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1. В целях оценки достижений в профессиональной деятельности и выбора победителей создается Жюри Нижегородского областного этапа конкурса (далее – Жюри), в состав которого входят ведущие ученые и практики в сфере психологии образования государственных образовательных учреждений высшего профессионального образования Нижегородской области,  преподаватели кафедры психологии ГОУ ДПО НИРО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2. Состав Жюри, а также изменения в нем определяются приказом ректора ГОУ ДПО НИРО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3. Жюри формируется из нечетного количества членов с равными правам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4. До начала Нижегородского областного этапа конкурса проводится инструктивно-методическое совещание Оргкомитета, на котором обсуждается процедура судейства и все организационно-технические вопросы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5. Жюри оценивает качество представленных на Нижегородский областной этап конкурса материалов каждого участника, а также выполнение заданий, раскрывающих их профессиональные и творческие способности, вносит предложения для Оргкомитет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6. Права и обязанности членов Жюри: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6.1. Члены Жюри обязаны: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соблюдать данное Положение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использовать в своей работе критериальный аппарат, утвержденный Оргкомитетом конкурса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голосовать индивидуально и открыто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не использовать без согласия авторов представленные на Нижегородский областной этап конкурса материалы и сведения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6.2. Члены  Жюри имеют право вносить предложения Оргкомитету о поощрении участников финала Нижегородского областного этапа конкурса специальными призам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5.6.3. Председатель Жюри обязан: 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обеспечивать соблюдение настоящего Положения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координировать работу Жюри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5.6.4. Председатель Жюри имеет право: 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проводить открытое обсуждение с членами Жюри после каждого конкурсного задания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·        делегировать часть своих обязанностей заместителям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7. Результатом работы члена  Жюри является заполненная и подписанная оценочная ведомость. Оценочные ведомости выдаются каждому члену Жюри перед началом работы. После проведения экспертизы отборочных туров заполненные оценочные ведомости передаются ответственному секретарю Жюри для составления рейтинга участников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5.8. Заполненные членами Жюри оценочные ведомости архивируются Оргкомитетом и могут быть подвергнуты анализу после завершения Нижегородского областного этапа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b/>
          <w:bCs/>
          <w:color w:val="424242"/>
          <w:sz w:val="24"/>
          <w:szCs w:val="24"/>
        </w:rPr>
        <w:t>VI. Организация конкурса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6.1. Конкурс проводится  с 20 апреля по 20 мая    2010 г. на базе ГОУ ДПО НИРО (г. Нижний Новгород)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6.2. Прием и регистрация заявок для участия в конкурсе осуществляется Оргкомитетом с   </w:t>
      </w:r>
      <w:r>
        <w:rPr>
          <w:rFonts w:cs="Arial" w:ascii="Arial" w:hAnsi="Arial"/>
          <w:b/>
          <w:bCs/>
          <w:color w:val="424242"/>
          <w:sz w:val="24"/>
          <w:szCs w:val="24"/>
        </w:rPr>
        <w:t>20 апреля по  12 мая 2010 г.</w:t>
      </w:r>
      <w:r>
        <w:rPr>
          <w:rFonts w:cs="Arial" w:ascii="Arial" w:hAnsi="Arial"/>
          <w:color w:val="424242"/>
          <w:sz w:val="24"/>
          <w:szCs w:val="24"/>
        </w:rPr>
        <w:t xml:space="preserve">  (включительно)  по адресу 603122, Н.Новгород ул. Ванеева, 203 каб. 107 (здание общежития, кафедра психологии); тел.(831) 468-88-76; 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psi.niro@gmail.com</w:t>
        </w:r>
      </w:hyperlink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.   Требования по оформлению конкурсной документации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 Для регистрации участники Конкурса представляют в Оргкомитет на бумажном носителе следующую конкурсную документацию: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1. Представление конкурсанта, заверенное подписью руководителя муниципального органа управления образованием, а также печатью муниципального органа управления образованием (Приложение №1);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2. Личное заявление конкурсанта на участие в Конкурсе (Приложении 2)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3. Анкета участника Конкурса (форма анкеты в Приложении 3)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4. Цветная фотография (21х29 на бумажном носителе и в электронном виде в файле с расширением .tiff или .jpg  объемом не более 2 Мб, не менее 0.3Мб) для оформления информационно-презентационных материалов Конкурса и размещения на сайте ГОУ ДПО НИРО, сетевом сообществе «Педагоги-психологи Нижегородской области»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5. Резюме педагога-психолога (для оформления информационно-презентационных материалов Конкурса и размещения на Интернет-сайте ГОУ ДПО НИРО, сетевом сообществе «Педагоги-психологи Нижегородской области»):</w:t>
      </w:r>
    </w:p>
    <w:p>
      <w:pPr>
        <w:pStyle w:val="Normal"/>
        <w:numPr>
          <w:ilvl w:val="0"/>
          <w:numId w:val="5"/>
        </w:numPr>
        <w:spacing w:before="75" w:after="75"/>
        <w:jc w:val="both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резюме должно представлять собой изложение профессиональных достижений, подкрепленных аргументами и доводами, основная цель резюме – всесторонне представить опыт работы конкурсанта в Службе практической психологии в системе  образования;</w:t>
      </w:r>
    </w:p>
    <w:p>
      <w:pPr>
        <w:pStyle w:val="Normal"/>
        <w:numPr>
          <w:ilvl w:val="0"/>
          <w:numId w:val="5"/>
        </w:numPr>
        <w:spacing w:before="75" w:after="75"/>
        <w:jc w:val="both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работа должна быть оформлена с помощью компьютерных программ (MS Office), в т.ч. графических;</w:t>
      </w:r>
    </w:p>
    <w:p>
      <w:pPr>
        <w:pStyle w:val="Normal"/>
        <w:numPr>
          <w:ilvl w:val="0"/>
          <w:numId w:val="5"/>
        </w:numPr>
        <w:spacing w:before="75" w:after="75"/>
        <w:jc w:val="both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объем резюме не более 2 тысяч знаков с пробелам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6. Список научных статей и публикаций (если они есть), оформленный с учетом всех библиографических требований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7. Описание психолого-педагогической технологии работы Конкурсанта (объем не более 20 тысяч знаков с пробелами)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7.1.8. План-конспект занятия, урока, тренинга и т.п. (объем не более 10 тысяч знаков с пробелами).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.  Процедура отбора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8.1.    </w:t>
      </w:r>
      <w:r>
        <w:rPr>
          <w:rFonts w:cs="Arial" w:ascii="Arial" w:hAnsi="Arial"/>
          <w:b/>
          <w:bCs/>
          <w:color w:val="424242"/>
          <w:sz w:val="24"/>
          <w:szCs w:val="24"/>
        </w:rPr>
        <w:t xml:space="preserve">Первый тур (заочный) 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Цель: оценка конкурсной документации, отбор 10 претендентов для участия во втором туре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8.2.    </w:t>
      </w:r>
      <w:r>
        <w:rPr>
          <w:rFonts w:cs="Arial" w:ascii="Arial" w:hAnsi="Arial"/>
          <w:b/>
          <w:bCs/>
          <w:color w:val="424242"/>
          <w:sz w:val="24"/>
          <w:szCs w:val="24"/>
        </w:rPr>
        <w:t>Второй тур (очный)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2.1. Цель: Знакомство с участниками Конкурса, оценка коммуникативных навыков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2.2. Очередность выступления участников на втором туре осуществляется открытой жеребьевкой, проводимой Счетной комиссией.</w:t>
      </w:r>
    </w:p>
    <w:p>
      <w:pPr>
        <w:pStyle w:val="Style14"/>
        <w:jc w:val="both"/>
        <w:rPr/>
      </w:pPr>
      <w:r>
        <w:rPr>
          <w:rFonts w:cs="Arial" w:ascii="Arial" w:hAnsi="Arial"/>
          <w:color w:val="424242"/>
          <w:sz w:val="24"/>
          <w:szCs w:val="24"/>
        </w:rPr>
        <w:t xml:space="preserve">8.2.3. На втором туре Жюри оценивает выполнение задания </w:t>
      </w:r>
      <w:r>
        <w:rPr>
          <w:rFonts w:cs="Arial" w:ascii="Arial" w:hAnsi="Arial"/>
          <w:i/>
          <w:iCs/>
          <w:color w:val="424242"/>
          <w:sz w:val="24"/>
          <w:szCs w:val="24"/>
        </w:rPr>
        <w:t>«Стенгазета»</w:t>
      </w:r>
      <w:r>
        <w:rPr>
          <w:rFonts w:cs="Arial" w:ascii="Arial" w:hAnsi="Arial"/>
          <w:color w:val="424242"/>
          <w:sz w:val="24"/>
          <w:szCs w:val="24"/>
        </w:rPr>
        <w:t>. Задание выполняется заранее на листе формата А0, с использованием любых художественно-графических средств и сдается в Оргкомитет в день приезда участника на место проведения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2.4. По итогам второго тура Счетная комиссия составляет протокол оценки задания второго тура. Протокол заверяется подписью председателя Жюр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2.5. Полуфиналистами Конкурса признаются 6 участников, набравших наибольшее количество баллов. Полуфиналисты принимают участие в третьем туре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8.3.    </w:t>
      </w:r>
      <w:r>
        <w:rPr>
          <w:rFonts w:cs="Arial" w:ascii="Arial" w:hAnsi="Arial"/>
          <w:b/>
          <w:bCs/>
          <w:color w:val="424242"/>
          <w:sz w:val="24"/>
          <w:szCs w:val="24"/>
        </w:rPr>
        <w:t>Третий тур (финал)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3.1. Цель тура: выявить победителя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3.2. Очередность выступления участников на третьем туре осуществляется открытой жеребьевкой, проводимой Счетной комиссией.</w:t>
      </w:r>
    </w:p>
    <w:p>
      <w:pPr>
        <w:pStyle w:val="Style14"/>
        <w:jc w:val="both"/>
        <w:rPr/>
      </w:pPr>
      <w:r>
        <w:rPr>
          <w:rFonts w:cs="Arial" w:ascii="Arial" w:hAnsi="Arial"/>
          <w:color w:val="424242"/>
          <w:sz w:val="24"/>
          <w:szCs w:val="24"/>
        </w:rPr>
        <w:t xml:space="preserve">8.3.3. На третьем туре Конкурса Жюри оценивает выполнение задания </w:t>
      </w:r>
      <w:r>
        <w:rPr>
          <w:rFonts w:cs="Arial" w:ascii="Arial" w:hAnsi="Arial"/>
          <w:i/>
          <w:iCs/>
          <w:color w:val="424242"/>
          <w:sz w:val="24"/>
          <w:szCs w:val="24"/>
        </w:rPr>
        <w:t>«Кейсы»</w:t>
      </w:r>
      <w:r>
        <w:rPr>
          <w:rFonts w:cs="Arial" w:ascii="Arial" w:hAnsi="Arial"/>
          <w:color w:val="424242"/>
          <w:sz w:val="24"/>
          <w:szCs w:val="24"/>
        </w:rPr>
        <w:t>. Общая продолжительность выполнения задания – 15 минут (7 минут – кейс, 5 минут – структурированный анализ, 2 минуты – вопросы от жюри)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3.4. На третьем туре результаты второго тура  учитываются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3.5. По итогам третьего тура Счетная комиссия составляет протокол оценки заданий третьего тура. Протокол заверяется подписью председателя Жюр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8.3.6. Участнику, набравшему максимальное количество баллов, присуждается I место. Он признается победителем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 xml:space="preserve">В соответствии с количеством набранных баллов присуждаются II и III места. 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. Награждение победителей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9.1.    Победители награждаются специальными дипломами и памятными подарками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9.2.    Спонсоры по согласованию с Оргкомитетом и Жюри могут устанавливать собственные призы и награды победителям Конкурса.</w:t>
      </w:r>
    </w:p>
    <w:p>
      <w:pPr>
        <w:pStyle w:val="Style14"/>
        <w:jc w:val="both"/>
        <w:rPr>
          <w:rFonts w:ascii="Arial" w:hAnsi="Arial" w:cs="Arial"/>
          <w:color w:val="424242"/>
          <w:sz w:val="24"/>
          <w:szCs w:val="24"/>
        </w:rPr>
      </w:pPr>
      <w:r>
        <w:rPr>
          <w:rFonts w:cs="Arial" w:ascii="Arial" w:hAnsi="Arial"/>
          <w:color w:val="424242"/>
          <w:sz w:val="24"/>
          <w:szCs w:val="24"/>
        </w:rPr>
        <w:t>9.3. Победитель Нижегородского областного этапа конкурса представляет Нижегородскую область на Всероссийском конкурсе «Педагог-психолог России – 2010».</w:t>
      </w:r>
    </w:p>
    <w:p>
      <w:pPr>
        <w:pStyle w:val="Normal"/>
        <w:rPr>
          <w:rFonts w:ascii="Arial" w:hAnsi="Arial" w:cs="Arial"/>
          <w:color w:val="424242"/>
          <w:sz w:val="16"/>
          <w:szCs w:val="16"/>
        </w:rPr>
      </w:pPr>
      <w:r>
        <w:rPr>
          <w:rFonts w:cs="Arial" w:ascii="Arial" w:hAnsi="Arial"/>
          <w:b/>
          <w:bCs/>
          <w:color w:val="424242"/>
          <w:sz w:val="16"/>
          <w:szCs w:val="16"/>
        </w:rPr>
        <w:br w:type="textWrapping" w:clear="all"/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. Представление.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  <w:r>
        <w:rPr>
          <w:rFonts w:cs="Arial" w:ascii="Arial" w:hAnsi="Arial"/>
          <w:color w:val="424242"/>
        </w:rPr>
        <w:t>(на бланке организации)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ПРЕДСТАВЛЕНИЕ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 xml:space="preserve">В Оргкомитет 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 xml:space="preserve">Нижегородского областного этапа 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 xml:space="preserve">Всероссийского конкурса 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профессионального мастерства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«Педагог-психолог России – 2010»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i/>
          <w:iCs/>
          <w:color w:val="424242"/>
        </w:rPr>
        <w:t> </w:t>
      </w:r>
      <w:r>
        <w:rPr>
          <w:rFonts w:cs="Arial" w:ascii="Arial" w:hAnsi="Arial"/>
          <w:i/>
          <w:iCs/>
          <w:color w:val="424242"/>
        </w:rPr>
        <w:t>(полное наименование выдвигающих органов – органа управления образованием субъекта Российской Федерации и  оргкомитета регионального конкурса)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выдвигает_________________________________________________________________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i/>
          <w:iCs/>
          <w:color w:val="424242"/>
        </w:rPr>
        <w:t>( ФИО полностью)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 xml:space="preserve">__________________________________________________________________________, 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победителя________________________________________________________________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i/>
          <w:iCs/>
          <w:color w:val="424242"/>
        </w:rPr>
        <w:t>( название регионального конкурса)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__________________________________________________________________________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на участие в Нижегородском областном этапе Всероссийского конкурса «Педагог-психолог России – 2010</w:t>
      </w:r>
      <w:r>
        <w:rPr>
          <w:rFonts w:cs="Arial" w:ascii="Arial" w:hAnsi="Arial"/>
          <w:b/>
          <w:bCs/>
          <w:color w:val="424242"/>
        </w:rPr>
        <w:t>».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 xml:space="preserve">Руководитель 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органа управления образованием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субъекта Российской Федерации: ____________________/___________________/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подпись                                                  (ФИО)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 xml:space="preserve">Председатель Оргкомитета 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регионального конкурса: ______________________/___________________/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подпись                                                  (ФИО)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«____»___________________2010 г.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М.П.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. 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 xml:space="preserve">В Оргкомитет Нижегородского областного  этапа Всероссийского конкурса 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«Педагог-психолог России – 2010»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ЗАЯВЛЕНИЕ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Прошу допустить меня для участия в Нижегородском областном этапе Всероссийского конкурса профессионального мастерства «Педагог-психолог России – 2010».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Подпись____________________/__________________/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 xml:space="preserve">«___»__________2010 г.             </w:t>
      </w:r>
    </w:p>
    <w:p>
      <w:pPr>
        <w:pStyle w:val="Normal"/>
        <w:rPr>
          <w:rFonts w:ascii="Arial" w:hAnsi="Arial" w:cs="Arial"/>
          <w:color w:val="424242"/>
          <w:sz w:val="16"/>
          <w:szCs w:val="16"/>
        </w:rPr>
      </w:pPr>
      <w:r>
        <w:rPr>
          <w:rFonts w:cs="Arial" w:ascii="Arial" w:hAnsi="Arial"/>
          <w:b/>
          <w:bCs/>
          <w:color w:val="424242"/>
          <w:sz w:val="16"/>
          <w:szCs w:val="16"/>
        </w:rPr>
        <w:br w:type="textWrapping" w:clear="all"/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. 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>Анкета.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АНКЕТА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участника Нижегородского областного этапа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 </w:t>
      </w:r>
      <w:r>
        <w:rPr>
          <w:rFonts w:cs="Arial" w:ascii="Arial" w:hAnsi="Arial"/>
          <w:b/>
          <w:bCs/>
          <w:color w:val="424242"/>
        </w:rPr>
        <w:t>Всероссийского конкурса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профессионального мастерства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b/>
          <w:bCs/>
          <w:color w:val="424242"/>
        </w:rPr>
        <w:t>«Педагог-психолог России – 2010»</w:t>
      </w:r>
    </w:p>
    <w:p>
      <w:pPr>
        <w:pStyle w:val="Style14"/>
        <w:jc w:val="center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993"/>
        <w:gridCol w:w="5206"/>
      </w:tblGrid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Имя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1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тчество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8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Дата рождения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5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егион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аселенный пункт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8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Учреждение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бразование (ВУЗ и год окончания)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пециальность по диплому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аж работы педагогом-психологом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Квалификационная категория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7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азряд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Звание, награды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Домашний телефон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абочий телефон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Style14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E-mail</w:t>
            </w:r>
          </w:p>
        </w:tc>
        <w:tc>
          <w:tcPr>
            <w:tcW w:w="5206" w:type="dxa"/>
            <w:tcBorders/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 </w:t>
            </w:r>
          </w:p>
        </w:tc>
      </w:tr>
    </w:tbl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jc w:val="right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Подпись____________________/__________________/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> </w:t>
      </w:r>
    </w:p>
    <w:p>
      <w:pPr>
        <w:pStyle w:val="Style14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 xml:space="preserve">«___»__________2010 г.    </w:t>
      </w:r>
    </w:p>
    <w:p>
      <w:pPr>
        <w:pStyle w:val="Normal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6973A4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B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i.nir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29:00Z</dcterms:created>
  <dc:creator>user</dc:creator>
  <dc:description/>
  <cp:keywords/>
  <dc:language>en-US</dc:language>
  <cp:lastModifiedBy>user</cp:lastModifiedBy>
  <dcterms:modified xsi:type="dcterms:W3CDTF">2010-04-27T17:32:00Z</dcterms:modified>
  <cp:revision>3</cp:revision>
  <dc:subject/>
  <dc:title/>
</cp:coreProperties>
</file>