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иказу Методического центра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от 27.02.2010  № 02 п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о проведении городского фотоконкурса «Учитель мой, спасибо за урок!»,</w:t>
      </w:r>
    </w:p>
    <w:p>
      <w:pPr>
        <w:pStyle w:val="Normal"/>
        <w:ind w:firstLine="360"/>
        <w:jc w:val="center"/>
        <w:rPr/>
      </w:pPr>
      <w:r>
        <w:rPr>
          <w:b/>
        </w:rPr>
        <w:t xml:space="preserve"> </w:t>
      </w:r>
      <w:r>
        <w:rPr>
          <w:b/>
        </w:rPr>
        <w:t>посвященного Году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70"/>
        <w:gridCol w:w="8693"/>
      </w:tblGrid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ской фотоконкурс «Учитель мой, спасибо за урок!» (далее Конкурс) проводится в соответствии с планом мероприятий, посвященных Году учителя, утвержденным Постановлением Администрации г.Сарова от 18.01.2010-02-16 №172.</w:t>
            </w:r>
          </w:p>
          <w:p>
            <w:pPr>
              <w:pStyle w:val="Normal"/>
              <w:jc w:val="both"/>
              <w:rPr/>
            </w:pPr>
            <w:r>
              <w:rPr/>
              <w:t>Конкурс проводится МОУ ДПОС МЦ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jc w:val="both"/>
              <w:rPr>
                <w:rStyle w:val="Applestylespan"/>
                <w:iCs/>
              </w:rPr>
            </w:pPr>
            <w:r>
              <w:rPr>
                <w:iCs/>
                <w:color w:val="000000"/>
              </w:rPr>
              <w:t xml:space="preserve">Основная идея Конкурса состоит в том, чтобы повысить социальный престиж </w:t>
            </w:r>
            <w:r>
              <w:rPr>
                <w:rStyle w:val="Applestylespan"/>
                <w:color w:val="000000"/>
              </w:rPr>
              <w:t xml:space="preserve">профессии учителя, оказать воздействие на развитие творческого потенциала учащихся, представить многообразие видения учителя глазами учеников, </w:t>
            </w:r>
            <w:r>
              <w:rPr>
                <w:iCs/>
                <w:color w:val="000000"/>
              </w:rPr>
              <w:t>а также стимулировать потребность детей в самосовершенствовании и саморазвитии.</w:t>
            </w:r>
          </w:p>
          <w:p>
            <w:pPr>
              <w:pStyle w:val="Normal"/>
              <w:rPr>
                <w:rStyle w:val="Applestylespan"/>
                <w:iCs/>
              </w:rPr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конкурс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одействие в повышении интереса к творчеству учителя и укреплении авторитета в глазах учащихся, формировании положительного имиджа учителя в обществе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оздание условий для взаимодействия педагогов и учащихся с целью эффективных форм и методов позитивного сотрудничества в совместной деятельности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оспитание стремления учащихся к творческому самовыражению и эстетической действительности посредством искусства фотографии.</w:t>
            </w:r>
          </w:p>
          <w:p>
            <w:pPr>
              <w:pStyle w:val="Bodytext2"/>
              <w:spacing w:before="0" w:after="0"/>
              <w:jc w:val="both"/>
              <w:rPr/>
            </w:pPr>
            <w:r>
              <w:rPr>
                <w:color w:val="000000"/>
              </w:rPr>
              <w:t>Выявление творческого потенциала учащихся в раскрытии роли учителя в их становлении, поддержка познавательной, социальной активности и инициативы школьников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Развитие и активизация фототворчества учащихся, популяризация детского вида творческой дея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ыявление и поддержка одаренных детей, пропаганда творческих достижений учащихс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конкурс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онкурс проводится среди учащихся общеобразовательных учреждений города Сар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конкурс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я проведения конкурса создается оргкомитет в  составе сотрудников МОУ ДПОС МЦ:</w:t>
            </w:r>
          </w:p>
          <w:p>
            <w:pPr>
              <w:pStyle w:val="Normal"/>
              <w:ind w:left="-595" w:firstLine="595"/>
              <w:jc w:val="both"/>
              <w:rPr/>
            </w:pPr>
            <w:r>
              <w:rPr/>
              <w:t>- Королева О.А., директор МОУ ДПОС МЦ,  председатель оргкомит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лешина И.В., старший методист МОУ ДПОС МЦ, член оргкомитет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ськин С.С., инженер МОУ ДПОС МЦ, член оргкомитет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рева И.Ю., зав.медиатекой МОУ ДПОС МЦ, член оргкомитета;  </w:t>
            </w:r>
          </w:p>
          <w:p>
            <w:pPr>
              <w:pStyle w:val="Normal"/>
              <w:jc w:val="both"/>
              <w:rPr/>
            </w:pPr>
            <w:r>
              <w:rPr/>
              <w:t>- Козлова О.Н., старший методист МОУ ДПОС МЦ, член оргкомитета;</w:t>
            </w:r>
          </w:p>
          <w:p>
            <w:pPr>
              <w:pStyle w:val="Normal"/>
              <w:jc w:val="both"/>
              <w:rPr/>
            </w:pPr>
            <w:r>
              <w:rPr/>
              <w:t>- Лобанова Г.В., старший методист МОУ ДПОС МЦ, член оргкомитет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онкурс проводится по следующим номинациям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</w:rPr>
            </w:pPr>
            <w:r>
              <w:rPr>
                <w:i/>
              </w:rPr>
              <w:t>«Улыбка учителя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</w:rPr>
            </w:pPr>
            <w:r>
              <w:rPr>
                <w:i/>
              </w:rPr>
              <w:t>«Урок в объективе»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</w:rPr>
            </w:pPr>
            <w:r>
              <w:rPr>
                <w:i/>
              </w:rPr>
              <w:t>«Большая перемена»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критерии оценки работ: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интересное раскрытие и выдержанность темы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авторская идея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оригинальность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ачественное выполнение (с художественной и технической точки зрения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Условия конкурс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Требования к фотографиям: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на конкурс представляются цветные и (или) черно-белые фотографии в электроном виде в формате </w:t>
            </w:r>
            <w:r>
              <w:rPr>
                <w:lang w:val="en-US"/>
              </w:rPr>
              <w:t>JPEG</w:t>
            </w:r>
            <w:r>
              <w:rPr/>
              <w:t xml:space="preserve"> (без сжатия)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аждая представленная на Конкурс работа должна иметь название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оличество представляемых на Конкурс работ – не более 3 фотографий от каждого участника; количество участников от образовательного учреждения не ограничено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 работах допускается использование художественных приёмов; фотография может быть обработана в графическом редакторе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оценку качества работ, представленных на Конкурс, производит Жюри, состав которого утверждается МОУ ДПОС МЦ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фотоработы, представляемые на Конкурс, должны сопровождаться сведениями об авторе: название и номер ОУ, фамилия и имя автора работ, возраст и класс; на коллективных работах указываются все автор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равила участия в Конкурсе: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се представляемые на Конкурс материалы должны соответствовать его тематике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фотографии, поступившие на Конкурс, возврату не подлежат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онкурсные работы не должны нарушать Законодательств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 случае публикации или показа на выставке представленных на Конкурс фоторабот организаторы Конкурса не несут ответственности за претензии или жалобы лиц, фигурирующих на этих фотографиях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в случае если будет установлено, что информация, содержащаяся на работе участника, является ложной, оргкомитет Конкурса сохраняет за собой право принимать любые необходимые меры, включая отзыв призов и публичное аннулирование результатов Конкурс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оргкомитет Конкурса оставляет за собой право некоммерческого использования фоторабот, представленных на Конкур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участие в Конкурсе подразумевает ознакомление и полное согласие участников с настоящим Положение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.     Подведение итогов конкурс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 xml:space="preserve">7.1.     Победители и лауреаты Конкурса награждаются дипломами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 xml:space="preserve">7.2.     Лучшие  работы   будут  экспонироваться  на  городской  выставке  в  рамках  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</w:t>
      </w:r>
      <w:r>
        <w:rPr/>
        <w:t>августовской конференции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tbl>
      <w:tblPr>
        <w:tblW w:w="11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3"/>
        <w:gridCol w:w="9938"/>
      </w:tblGrid>
      <w:tr>
        <w:trPr/>
        <w:tc>
          <w:tcPr>
            <w:tcW w:w="4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6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Сроки проведения конкурса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993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Городской фотоконкурс «Учитель мой, спасибо за урок!» проводится в период с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1марта по 31 мая 2010 года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ием заявок  и  фоторабот  на  Конкурс осуществляется </w:t>
            </w:r>
            <w:r>
              <w:rPr>
                <w:b/>
                <w:color w:val="000000"/>
              </w:rPr>
              <w:t>только  на электронн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осителях  (</w:t>
            </w:r>
            <w:r>
              <w:rPr>
                <w:b/>
                <w:color w:val="000000"/>
                <w:u w:val="single"/>
                <w:lang w:val="en-US"/>
              </w:rPr>
              <w:t>CD</w:t>
            </w:r>
            <w:r>
              <w:rPr>
                <w:b/>
                <w:color w:val="000000"/>
                <w:u w:val="single"/>
              </w:rPr>
              <w:t xml:space="preserve"> или </w:t>
            </w:r>
            <w:r>
              <w:rPr>
                <w:b/>
                <w:color w:val="000000"/>
                <w:u w:val="single"/>
                <w:lang w:val="en-US"/>
              </w:rPr>
              <w:t>DVD</w:t>
            </w:r>
            <w:r>
              <w:rPr>
                <w:b/>
                <w:color w:val="000000"/>
                <w:u w:val="single"/>
              </w:rPr>
              <w:t xml:space="preserve"> дисках</w:t>
            </w:r>
            <w:r>
              <w:rPr>
                <w:b/>
                <w:color w:val="000000"/>
              </w:rPr>
              <w:t xml:space="preserve">) с 1 марта по 10 мая  2010 года </w:t>
            </w:r>
            <w:r>
              <w:rPr>
                <w:color w:val="000000"/>
              </w:rPr>
              <w:t>включительно 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комитете  Конкурса  (г. Саров, ул.Гагарина, д.6, каб. 202). Заявки для  участия  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курсе сдаются  вместе с работами (также в электронном виде, документ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) 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ормляются по следующей форме:</w:t>
            </w:r>
            <w:r>
              <w:rPr/>
              <w:t xml:space="preserve">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center"/>
        <w:rPr>
          <w:bCs w:val="false"/>
        </w:rPr>
      </w:pPr>
      <w:r>
        <w:rPr>
          <w:bCs w:val="false"/>
        </w:rPr>
        <w:t>Заявка на участие в городском фотоконкурсе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«Учитель мой, спасибо за урок!»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6"/>
        <w:gridCol w:w="1380"/>
        <w:gridCol w:w="1400"/>
        <w:gridCol w:w="1366"/>
        <w:gridCol w:w="1583"/>
        <w:gridCol w:w="138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амилия, имя автора рабо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раст, 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тактный телефон и/или электронная поч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 рабо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инации, в которых представляются работ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ние рабо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правки и консультации, а также любую дополнительную информацию </w:t>
        <w:br/>
        <w:t xml:space="preserve">о Конкурсе можно получить по тел.: 38169 (ответственная – Карева И.Ю.) и по электронной почте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hyperlink r:id="rId3"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(с пометкой «Фотоконкурс»).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spacing w:before="280" w:after="280"/>
    </w:pPr>
    <w:rPr>
      <w:color w:val="0A3F1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c.do.sar.ru" TargetMode="External"/><Relationship Id="rId3" Type="http://schemas.openxmlformats.org/officeDocument/2006/relationships/hyperlink" Target="mailto:i.kareva@do.s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1:49:00Z</dcterms:created>
  <dc:creator>Office</dc:creator>
  <dc:description/>
  <cp:keywords/>
  <dc:language>en-US</dc:language>
  <cp:lastModifiedBy>User</cp:lastModifiedBy>
  <cp:lastPrinted>2010-01-11T10:01:00Z</cp:lastPrinted>
  <dcterms:modified xsi:type="dcterms:W3CDTF">2010-02-27T11:49:00Z</dcterms:modified>
  <cp:revision>2</cp:revision>
  <dc:subject/>
  <dc:title>             МУНИЦИПАЛЬНОЕ УЧРЕЖДЕНИЕ</dc:title>
</cp:coreProperties>
</file>