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0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3"/>
          <w:w w:val="114"/>
          <w:sz w:val="32"/>
          <w:szCs w:val="32"/>
        </w:rPr>
        <w:t>Администрация г. Сарова Нижегородской области</w:t>
      </w:r>
    </w:p>
    <w:p>
      <w:pPr>
        <w:pStyle w:val="Normal"/>
        <w:shd w:fill="FFFFFF" w:val="clear"/>
        <w:spacing w:before="230" w:after="0"/>
        <w:ind w:left="284" w:hanging="0"/>
        <w:jc w:val="center"/>
        <w:rPr>
          <w:color w:val="000000"/>
          <w:spacing w:val="-3"/>
          <w:sz w:val="52"/>
          <w:szCs w:val="52"/>
        </w:rPr>
      </w:pPr>
      <w:r>
        <w:rPr>
          <w:color w:val="000000"/>
          <w:spacing w:val="-3"/>
          <w:sz w:val="52"/>
          <w:szCs w:val="5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-3"/>
          <w:sz w:val="52"/>
          <w:szCs w:val="52"/>
        </w:rPr>
      </w:pPr>
      <w:r>
        <w:rPr>
          <w:b/>
          <w:color w:val="000000"/>
          <w:spacing w:val="-3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.10.2013                                                                                  № 553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Администрации города Сарова от 04.06.2009 № 2041 «Об утверждении муниципальной целевой программы «Пожарная безопасность муниципальных образовательных учреждений и учреждений культуры на 2009-2015 годы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3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336"/>
        <w:ind w:firstLine="709"/>
        <w:rPr/>
      </w:pPr>
      <w:r>
        <w:rPr>
          <w:rFonts w:cs="Arial" w:ascii="Arial" w:hAnsi="Arial"/>
        </w:rPr>
        <w:t>В соответствии со ст. 179 Бюджетного кодекса РФ, с Федеральным законом от 06.10.2003 № 131-ФЗ (в редакции от 02.07.2013) «Об общих принципах организации местного самоуправления в Российской Федерации», постановлением Администрации города Сарова от 05.08.2009 № 3056 «Об утверждении порядка разработки, реализации и мониторинга реализации муниципальных целевых программ г. Сарова» (с изменениями, внесенными постановлениями Администрации города Сарова от 28.03.2011 №1473, от 11.07.2011 № 2814), руководствуясь ст.36 Устава города Сарова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1. Внести в постановление Администрации города Сарова от 04.06.2009 № 2041 «Об утверждении муниципальной целевой программы «Пожарная безопасность муниципальных образовательных учреждений и учреждений культуры на 2009-2015 годы» (с изменениями, внесенными постановлениями Администрации города Сарова от 03.02.2010 № 543, от 06.07.2010 № 3565, от 11.10.2010 № 4839, от 29.11.2010 № 5714, от 14.10.2011 № 4165, от 06.12.2011 № 4967, от 05.07.2012 № 2614, от 10.10.2012 № 4014, от 20.12.2012 № 5184, от 28.03.2013 № 1861, от 28.06.2013 №3488, от 20.09.2013 №4884) (далее – Постановление) следующие изменения: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именование Постановления  изложить в новой редакции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</w:rPr>
        <w:t>«Об утверждении муниципальной программы «Пожарная безопасность муниципальных образовательных учреждений и учреждений культуры города Сарова на 2009-2016 годы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 1 Постановления изложить в новой редакции: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«1.  Утвердить прилагаемую муниципальную программу «Пожарная безопасность муниципальных образовательных учреждений и учреждений культуры города Сарова на 2009-2016 годы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 изложить в новой редакции (прилагается)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01.01.2014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Arial" w:ascii="Arial" w:hAnsi="Arial"/>
        </w:rPr>
        <w:t>Департаменту организационных вопросов и контроля (В.Б.Крючков) направить настоящее постановление в Государственно-правовой департамент Нижегородской обла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возложить на заместителя главы администрации по социальной политике и здравоохранению А.Г. Александров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                                                                       В.Д. Димитров </w:t>
      </w:r>
      <w:r>
        <w:br w:type="page"/>
      </w:r>
    </w:p>
    <w:p>
      <w:pPr>
        <w:pStyle w:val="Heading4"/>
        <w:spacing w:lineRule="auto" w:line="240"/>
        <w:ind w:firstLine="45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ind w:firstLine="45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тверждена Постановлением </w:t>
      </w:r>
    </w:p>
    <w:p>
      <w:pPr>
        <w:pStyle w:val="Normal"/>
        <w:ind w:firstLine="4500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г. Сарова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от «</w:t>
      </w:r>
      <w:r>
        <w:rPr>
          <w:rFonts w:cs="Arial" w:ascii="Arial" w:hAnsi="Arial"/>
          <w:u w:val="single"/>
        </w:rPr>
        <w:t>04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u w:val="single"/>
        </w:rPr>
        <w:t>0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2009</w:t>
      </w:r>
      <w:r>
        <w:rPr>
          <w:rFonts w:cs="Arial" w:ascii="Arial" w:hAnsi="Arial"/>
        </w:rPr>
        <w:t xml:space="preserve">   № 20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города Саров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10.2013 № 553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40"/>
          <w:u w:val="single"/>
        </w:rPr>
        <w:t>МУНИЦИПАЛЬНАЯ  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/>
          <w:b/>
          <w:bCs/>
          <w:i/>
          <w:iCs/>
          <w:sz w:val="28"/>
          <w:u w:val="single"/>
        </w:rPr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«ПОЖАРНАЯ        БЕЗОПАСНОСТЬ</w:t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</w:rPr>
        <w:t>МУНИЦИПАЛЬНЫХ ОБРАЗОВАТЕЛЬНЫХ   УЧРЕЖДЕНИЙ</w:t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    УЧРЕЖДЕНИЙ КУЛЬТУРЫ ГОРОДА САРОВА</w:t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</w:rPr>
        <w:t>на  2009 – 2016 годы»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С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1.</w:t>
      </w:r>
      <w:r>
        <w:rPr>
          <w:b/>
        </w:rPr>
        <w:t>ПАСПОРТ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"/>
        <w:gridCol w:w="1479"/>
        <w:gridCol w:w="7443"/>
      </w:tblGrid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именование </w:t>
            </w:r>
            <w:r>
              <w:rPr/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Муниципальная  программа   </w:t>
            </w:r>
            <w:r>
              <w:rPr>
                <w:bCs/>
              </w:rPr>
              <w:t>«ПОЖАРНАЯ БЕЗОПАСНОСТЬ МУНИЦИПАЛЬНЫХ ОБРАЗОВАТЕЛЬНЫХ     УЧРЕЖДЕНИЙ И        УЧРЕЖДЕНИЙ КУЛЬТУРЫ ГОРОДА САРОВА на 2009 – 2016 годы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ание для</w:t>
            </w:r>
            <w:r>
              <w:rPr/>
              <w:t xml:space="preserve"> </w:t>
            </w:r>
            <w:r>
              <w:rPr>
                <w:bCs/>
              </w:rPr>
              <w:t>разработки</w:t>
            </w:r>
            <w:r>
              <w:rPr/>
              <w:t xml:space="preserve">   </w:t>
            </w:r>
            <w:r>
              <w:rPr>
                <w:bCs/>
              </w:rPr>
              <w:t>программы</w:t>
            </w:r>
            <w:r>
              <w:rPr/>
              <w:t xml:space="preserve">  </w:t>
            </w:r>
          </w:p>
          <w:p>
            <w:pPr>
              <w:pStyle w:val="Normal"/>
              <w:ind w:right="174" w:hanging="0"/>
              <w:rPr/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1.12.1994 № 69-ФЗ </w:t>
            </w:r>
          </w:p>
          <w:p>
            <w:pPr>
              <w:pStyle w:val="Normal"/>
              <w:rPr/>
            </w:pPr>
            <w:r>
              <w:rPr/>
              <w:t>«О пожарной безопасности»;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28.12.2010 № 390-ФЗ </w:t>
            </w:r>
          </w:p>
          <w:p>
            <w:pPr>
              <w:pStyle w:val="Normal"/>
              <w:rPr/>
            </w:pPr>
            <w:r>
              <w:rPr/>
              <w:t>«О безопасности»;</w:t>
              <w:tab/>
              <w:t xml:space="preserve">       </w:t>
            </w:r>
          </w:p>
          <w:p>
            <w:pPr>
              <w:pStyle w:val="Normal"/>
              <w:rPr/>
            </w:pPr>
            <w:r>
              <w:rPr/>
              <w:t>Федеральный закон от 22.07. 2008 № 123-ФЗ «Технический регламент о требованиях  пожарной безопасности»</w:t>
            </w:r>
          </w:p>
          <w:p>
            <w:pPr>
              <w:pStyle w:val="Normal"/>
              <w:rPr/>
            </w:pPr>
            <w:r>
              <w:rPr/>
              <w:t xml:space="preserve">Закон Нижегородской области от 26.10.1995 № 16-3 </w:t>
            </w:r>
          </w:p>
          <w:p>
            <w:pPr>
              <w:pStyle w:val="Normal"/>
              <w:rPr/>
            </w:pPr>
            <w:r>
              <w:rPr/>
              <w:t xml:space="preserve">«О пожарной безопасности»; </w:t>
            </w:r>
          </w:p>
          <w:p>
            <w:pPr>
              <w:pStyle w:val="Normal"/>
              <w:rPr/>
            </w:pPr>
            <w:r>
              <w:rPr/>
              <w:t xml:space="preserve">Нормы пожарной безопасности «Перечень зданий, сооружений, помещений и оборудования, подлежащих защите автоматическими установками пожаротушения и  автоматической пожарной сигнализацией» (НПБ 110-03), утвержденные приказом МЧС РФ от 18.06.2003 № 315; </w:t>
            </w:r>
          </w:p>
          <w:p>
            <w:pPr>
              <w:pStyle w:val="Normal"/>
              <w:rPr/>
            </w:pPr>
            <w:r>
              <w:rPr/>
              <w:t>Нормы пожарной безопасности «Проектирование систем  оповещения людей о пожаре в зданиях и сооружениях» (НБП 104-03)*, утвержденные приказом МЧС РФ от 20.06.2003 № 323;</w:t>
            </w:r>
          </w:p>
          <w:p>
            <w:pPr>
              <w:pStyle w:val="Normal"/>
              <w:rPr/>
            </w:pPr>
            <w:r>
              <w:rPr/>
              <w:t>Нормы пожарной безопасности «Обучение мерам пожарной безопасности работников организаций», утвержденные приказом МЧС России от 12.12.2007 № 645;</w:t>
              <w:tab/>
            </w:r>
          </w:p>
          <w:p>
            <w:pPr>
              <w:pStyle w:val="Normal"/>
              <w:rPr/>
            </w:pPr>
            <w:r>
              <w:rPr/>
              <w:t>Постановление Правительства РФ от 25.04.2012 №390 «О противопожарном режим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 xml:space="preserve">Заказчик                  </w:t>
            </w:r>
          </w:p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арова.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 xml:space="preserve">Координатор  </w:t>
            </w:r>
          </w:p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программы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орода Са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Основные разработчики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граммы   </w:t>
            </w:r>
            <w:r>
              <w:rPr/>
              <w:t xml:space="preserve">         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. Саров (далее Департамент образования);</w:t>
            </w:r>
          </w:p>
          <w:p>
            <w:pPr>
              <w:pStyle w:val="Normal"/>
              <w:rPr/>
            </w:pPr>
            <w:r>
              <w:rPr/>
              <w:t>Департамент культуры и искусства Администрации г. Саров</w:t>
            </w:r>
          </w:p>
          <w:p>
            <w:pPr>
              <w:pStyle w:val="Normal"/>
              <w:rPr/>
            </w:pPr>
            <w:r>
              <w:rPr/>
              <w:t>(далее Департамент культуры и искусства);</w:t>
            </w:r>
          </w:p>
          <w:p>
            <w:pPr>
              <w:pStyle w:val="Normal"/>
              <w:rPr/>
            </w:pPr>
            <w:r>
              <w:rPr/>
              <w:t>Департамент по делам молодежи и спорта Администрации       г. Саров (далее Департамент по делам молодежи и спорта);</w:t>
            </w:r>
          </w:p>
          <w:p>
            <w:pPr>
              <w:pStyle w:val="Normal"/>
              <w:rPr/>
            </w:pPr>
            <w:r>
              <w:rPr/>
              <w:t>Департамент дошкольного образования Администрации г. Саров</w:t>
            </w:r>
          </w:p>
          <w:p>
            <w:pPr>
              <w:pStyle w:val="Normal"/>
              <w:rPr/>
            </w:pPr>
            <w:r>
              <w:rPr/>
              <w:t>(далее Департамент дошкольного образова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Основная цель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</w:rPr>
              <w:t>программы</w:t>
            </w:r>
            <w:r>
              <w:rPr/>
              <w:t xml:space="preserve">           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необходимых условий для приведения уровня пожарной безопасности учреждений в соответствии с требованиями законодательства, сохранение жизни и здоровья обучающихся, воспитанников и работников учреждений, снижение травматизма и размера материальных потер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Основные задачи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Cs/>
              </w:rPr>
              <w:t>программы</w:t>
            </w:r>
            <w:r>
              <w:rPr/>
              <w:t xml:space="preserve">           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реализация государственной политики в области пожарной безопасности, выполнение требований законодательных и иных нормативных правовых актов в области обеспечения пожарной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создание условий для снижения уровня пожароопасности зданий и помещений, повышения защищенности учреждений от возможных пожаров, аварий и других опасностей путем оснащения учреждений современным противопожарным оборудованием, средствами защиты и пожароту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 xml:space="preserve">повышение уровня квалификации должностных лиц  учреждений в вопросах пожарной безопас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 xml:space="preserve">укрепление и развитие материально – технической базы  учреждений в соответствии с нормативной потребностью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 xml:space="preserve">Сроки и этапы реализации   </w:t>
            </w:r>
          </w:p>
          <w:p>
            <w:pPr>
              <w:pStyle w:val="Heading5"/>
              <w:ind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граммы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и реализации программы:  2009 – 2016 годы. Программа реализуется в один этап с  2009  по 2016 год, в ходе которого планируется  завершение основных организационных мероприятий и выполнение мероприятий капитального характера.</w:t>
            </w:r>
          </w:p>
        </w:tc>
      </w:tr>
      <w:tr>
        <w:trPr>
          <w:trHeight w:val="231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 основных    мероприятий программы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. Саров;</w:t>
            </w:r>
          </w:p>
          <w:p>
            <w:pPr>
              <w:pStyle w:val="Normal"/>
              <w:rPr/>
            </w:pPr>
            <w:r>
              <w:rPr/>
              <w:t>Департамент культуры и искусства Администрации г. Саров;</w:t>
            </w:r>
          </w:p>
          <w:p>
            <w:pPr>
              <w:pStyle w:val="Normal"/>
              <w:rPr/>
            </w:pPr>
            <w:r>
              <w:rPr/>
              <w:t xml:space="preserve">Департамент по делам молодежи и спорта Администрации       г. Саров; </w:t>
            </w:r>
          </w:p>
          <w:p>
            <w:pPr>
              <w:pStyle w:val="Normal"/>
              <w:rPr/>
            </w:pPr>
            <w:r>
              <w:rPr/>
              <w:t>Департамент дошкольного образования Администрации г. Саров</w:t>
            </w:r>
          </w:p>
          <w:p>
            <w:pPr>
              <w:pStyle w:val="Normal"/>
              <w:rPr/>
            </w:pPr>
            <w:r>
              <w:rPr/>
              <w:t>подведомственные им учрежд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 финансирования программы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программы – средства местного бюджета. При необходимости для выполнения мероприятий программы могут привлекаться средства из иных источников.</w:t>
            </w:r>
          </w:p>
          <w:p>
            <w:pPr>
              <w:pStyle w:val="Normal"/>
              <w:rPr/>
            </w:pPr>
            <w:r>
              <w:rPr>
                <w:bCs/>
              </w:rPr>
              <w:t>Объемы финансирования уточняются при формировании бюджета на очередной финансовый год.  Общий о</w:t>
            </w:r>
            <w:r>
              <w:rPr/>
              <w:t>бъем финансирования по программе – 91578,6</w:t>
            </w:r>
            <w:r>
              <w:rPr>
                <w:bCs/>
              </w:rPr>
              <w:t xml:space="preserve"> </w:t>
            </w:r>
            <w:r>
              <w:rPr>
                <w:szCs w:val="20"/>
              </w:rPr>
              <w:t xml:space="preserve"> тыс. руб., в том числе </w:t>
            </w:r>
            <w:r>
              <w:rPr/>
              <w:t>по годам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ыс. рублей.</w:t>
            </w:r>
          </w:p>
          <w:tbl>
            <w:tblPr>
              <w:tblW w:w="775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0"/>
              <w:gridCol w:w="672"/>
              <w:gridCol w:w="671"/>
              <w:gridCol w:w="699"/>
              <w:gridCol w:w="643"/>
              <w:gridCol w:w="699"/>
              <w:gridCol w:w="699"/>
              <w:gridCol w:w="680"/>
              <w:gridCol w:w="773"/>
              <w:gridCol w:w="773"/>
            </w:tblGrid>
            <w:tr>
              <w:trPr>
                <w:trHeight w:val="264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5" w:hanging="0"/>
                    <w:jc w:val="center"/>
                    <w:rPr>
                      <w:rFonts w:eastAsia="Arial Unicode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19207,5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10607,8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11210,3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11125,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11427,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,0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,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,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91578,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19207,5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10061,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11000,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11121,1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11427,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,0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,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,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90817,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источники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546,3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210,3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4,4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  <w:t>761,0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 осуществляет Администрация города С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83" w:leader="none"/>
              </w:tabs>
              <w:spacing w:lineRule="auto" w:line="240" w:before="0" w:after="120"/>
              <w:ind w:left="183" w:hanging="0"/>
              <w:rPr/>
            </w:pPr>
            <w:r>
              <w:rPr/>
              <w:t>Оснащение образовательных учреждений и учреждений культуры современной пожарной сигнализацией и системой оповещения о пожаре – до 100% к моменту завершения программы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183" w:leader="none"/>
              </w:tabs>
              <w:spacing w:lineRule="auto" w:line="240" w:before="0" w:after="120"/>
              <w:ind w:left="183" w:hanging="0"/>
              <w:rPr/>
            </w:pPr>
            <w:r>
              <w:rPr/>
              <w:t xml:space="preserve">Отделка путей эвакуации негорючими материалами – до 100% к моменту завершения программы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183" w:leader="none"/>
              </w:tabs>
              <w:spacing w:lineRule="auto" w:line="240" w:before="0" w:after="120"/>
              <w:ind w:left="183" w:hanging="0"/>
              <w:rPr/>
            </w:pPr>
            <w:r>
              <w:rPr/>
              <w:t xml:space="preserve">Создание огнестойких преград в зданиях для предотвращения пожара – до 100% к моменту завершения программы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183" w:leader="none"/>
              </w:tabs>
              <w:spacing w:lineRule="auto" w:line="240" w:before="0" w:after="120"/>
              <w:ind w:left="183" w:hanging="0"/>
              <w:rPr/>
            </w:pPr>
            <w:r>
              <w:rPr/>
              <w:t>Степень выполнения предписаний надзорных органов по мероприятиям, не требующим капитального ремонта или реконструкции зданий – до 100% к моменту завершения программы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ржание проблемы 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>За последние пять лет в образовательных учреждениях страны зарегистрировано свыше 8 тысяч пожаров, материальный ущерб от которых составил более 146 млн. рублей. При пожаре погибло 158 человек, из них 85 детей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>В образовательных учреждениях по Нижегородской области за осенне-зимний период 2008-2012 г. произошло 16 пожаров. В результате пожаров пострадали здания, помещения  и имущество учреждений, материальный ущерб составил 56633 рубля.</w:t>
      </w:r>
    </w:p>
    <w:p>
      <w:pPr>
        <w:pStyle w:val="TextBodyIndent"/>
        <w:spacing w:lineRule="auto" w:line="360"/>
        <w:ind w:left="0" w:right="-5" w:firstLine="567"/>
        <w:jc w:val="both"/>
        <w:rPr/>
      </w:pPr>
      <w:r>
        <w:rPr/>
        <w:t>За  осенне-зимний период 2008-2012 г. в учреждениях культуры области произошло 4 пожара (за аналогичный период 2007-2012г.г. - 7). Материальный ущерб от пожаров составил 260,8 тыс. рублей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>Причиной происшедших пожаров явились: неосторожное обращение с огнем,  нарушением правил устройства и эксплуатации электрооборудования, нарушение правил пожарной безопасности, недостаточное материально-техническое обеспечение образовательных учреждений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>Ежегодно на обеспечение пожарной безопасности учреждений выделяются значительные финансовые средства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>Однако анализ противопожарного состояния учреждений образования свидетельствует, что вопросы противопожарной защиты зданий и помещений решаются не в полном объеме. За последние десять лет значительно изменилась нормативно – правовая база пожарной безопасности, правила эксплуатации зданий и помещений.</w:t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  <w:t>Проводимые органами Государственного пожарного надзора проверки противопожарного состояния учреждений выявляют многочисленные нарушения норм и правил пожарной безопасности, в части обеспечения объектов водой для целей наружного пожаротушения, содержания электрохозяйства, наличия и работоспособности автоматической пожарной сигнализации и систем оповещения людей о пожаре, обеспечения первичными средствами пожаротушения согласно нормам положенности,  обработки огнезащитным составом сгораемых конструкций,  обеспеченности обслуживающего персонала электрическими фонарями на случай отключения электроэнергии. Имеются нарушения «режимного» характера в части состояния путей эвакуации, содержания подвальных помещений, обеспечения подъездов к зданиям и т.д. Недостаточно внимания уделяется вопросам обучения руководителей и работников знаниям и навыкам поведения в чрезвычайных    ситуациях и в случаях  возникновения пожара. Процент выполнения предписаний органов Государственного пожарного надзора на объектах составляет около 80%.</w:t>
      </w:r>
    </w:p>
    <w:p>
      <w:pPr>
        <w:pStyle w:val="2"/>
        <w:spacing w:lineRule="auto" w:line="360" w:before="0" w:after="0"/>
        <w:ind w:left="0" w:firstLine="539"/>
        <w:jc w:val="both"/>
        <w:rPr/>
      </w:pPr>
      <w:r>
        <w:rPr/>
        <w:t>Приведение муниципальных учреждений  в соответствующее противопожарное безопасное состояние напрямую связано с вопросами модернизации автоматической  пожарной сигнализации;  модернизации системы оповещения и управления эвакуацией людей при пожаре;  установкой противопожарных преград для предотвращения и распространения огня; приведения электросетей и электроустановок  в безопасное состояние; своевременного испытания технических и инженерных систем; обучения работников знаниям и навыкам поведения в чрезвычайных ситуациях и в случаях возникновения пожара.</w:t>
      </w:r>
    </w:p>
    <w:p>
      <w:pPr>
        <w:pStyle w:val="2"/>
        <w:spacing w:lineRule="auto" w:line="360" w:before="0" w:after="0"/>
        <w:ind w:left="0" w:firstLine="539"/>
        <w:jc w:val="both"/>
        <w:rPr/>
      </w:pPr>
      <w:r>
        <w:rPr/>
        <w:t>Представленные противопожарные мероприятия связанны со значительными финансовыми затратами. Данная проблема может быть решена только программными методами. Принятие муниципальной  программы «Пожарная безопасность муниципальных образовательных учреждений и учреждений культуры города Сарова на 2009 – 2016 годы» (далее - Программа) будет способствовать повышению пожарной безопасности и противопожарного режима учреждений.</w:t>
      </w:r>
    </w:p>
    <w:p>
      <w:pPr>
        <w:pStyle w:val="Normal"/>
        <w:spacing w:lineRule="auto" w:line="360"/>
        <w:ind w:right="-1" w:firstLine="539"/>
        <w:jc w:val="both"/>
        <w:rPr/>
      </w:pPr>
      <w:r>
        <w:rPr/>
        <w:t xml:space="preserve">Приоритетность обеспечения безопасности образовательных учреждений очевидна, она  является одной из важнейших составляющих государственной политики в области образования и должна подкрепляться надежной финансовой и материально - технической базой.   </w:t>
      </w:r>
    </w:p>
    <w:p>
      <w:pPr>
        <w:pStyle w:val="Normal"/>
        <w:ind w:right="-143" w:hanging="0"/>
        <w:rPr>
          <w:b/>
          <w:b/>
          <w:bCs/>
          <w:sz w:val="28"/>
        </w:rPr>
      </w:pPr>
      <w:r>
        <w:rPr>
          <w:b/>
          <w:bCs/>
          <w:sz w:val="28"/>
        </w:rPr>
        <w:t>3. Цели и задачи программы.</w:t>
      </w:r>
    </w:p>
    <w:p>
      <w:pPr>
        <w:pStyle w:val="Normal"/>
        <w:spacing w:lineRule="auto" w:line="360"/>
        <w:ind w:right="-14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-1" w:firstLine="540"/>
        <w:jc w:val="both"/>
        <w:rPr/>
      </w:pPr>
      <w:r>
        <w:rPr/>
        <w:t xml:space="preserve">Целью Программы является создание необходимых условий для приведения уровня пожарной безопасности учреждений в соответствии с требованиями законодательства, сохранение жизни и здоровья обучающихся, воспитанников и работников учреждений, снижение травматизма и размера материальных потерь. </w:t>
      </w:r>
    </w:p>
    <w:p>
      <w:pPr>
        <w:pStyle w:val="Normal"/>
        <w:spacing w:lineRule="auto" w:line="360"/>
        <w:ind w:right="-1" w:firstLine="540"/>
        <w:jc w:val="both"/>
        <w:rPr/>
      </w:pPr>
      <w:r>
        <w:rPr/>
        <w:t>Задача, решаемая в рамках настоящей Программы, состоит в реализации государственной политики в рамках  требований законодательных и иных нормативных правовых актов в области пожарной безопасности и  создание условий для снижения уровня пожароопасности зданий и помещений, повышения защищенности учреждений от возможных пожаров, аварий и других опасносте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>Снижение уровня пожароопасности зданий и помещений учреждений,  повышения защищенности учреждений возможно путем оснащения учреждений современным противопожарным оборудованием, средствами защиты и пожаротушения, повышения уровня квалификации должностных лиц  учреждений в вопросах пожарной безопасности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роки и этапы реализации Программы.</w:t>
      </w:r>
    </w:p>
    <w:p>
      <w:pPr>
        <w:pStyle w:val="Normal"/>
        <w:spacing w:lineRule="auto" w:line="360"/>
        <w:ind w:right="-143" w:firstLine="567"/>
        <w:rPr/>
      </w:pPr>
      <w:r>
        <w:rPr/>
        <w:t>Программа рассчитана на период 2009 – 2016 годы. Программа реализуется в один этап.</w:t>
        <w:tab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5. Управление Программой и механизм ее реализации.</w:t>
      </w:r>
    </w:p>
    <w:p>
      <w:pPr>
        <w:pStyle w:val="Normal"/>
        <w:spacing w:lineRule="auto" w:line="360"/>
        <w:ind w:right="-142" w:firstLine="567"/>
        <w:jc w:val="both"/>
        <w:rPr/>
      </w:pPr>
      <w:r>
        <w:rPr/>
        <w:t xml:space="preserve">Управление Программой производится путем распределения бюджетных средств на выполнение мероприятий, предусмотренных программой, при формировании бюджета на очередной год. В 2009 году мероприятия Программы реализуются в объеме ассигнований, предусмотренных в  бюджетных сметах бюджетных учреждений по соответствующим кодам бюджетной классификации РФ, утвержденных Решением городской Думы «О бюджете города Сарова на 2009 год» </w:t>
      </w:r>
      <w:r>
        <w:rPr>
          <w:szCs w:val="28"/>
        </w:rPr>
        <w:t xml:space="preserve">от </w:t>
      </w:r>
      <w:r>
        <w:rPr/>
        <w:t>18.12.2008 127/4-гд. Перечень видов работ и очередность их исполнения ежегодно определяется приказами директоров Департаментов Администрации города Саро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ключение в Программу иных мероприятий, предписанных надзорными службами, осуществляется путем внесения изменений в Программу. Невыполненные по разным причинам, в том числе из-за отсутствия финансирования в текущем году, мероприятия переносятся на последующие годы путем внесения изменений в Програм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outlineLvl w:val="2"/>
        <w:rPr/>
      </w:pPr>
      <w:r>
        <w:rPr/>
        <w:t xml:space="preserve">Отбор исполнителей мероприятий Программы будет осуществляться в соответствии с Федеральными законами от   21.07.2005 № 94-ФЗ «О размещении заказов на поставки товаров, выполнение работ, оказание    услуг  для  государственных  и муниципальных служб»; </w:t>
      </w:r>
      <w:r>
        <w:rPr>
          <w:kern w:val="2"/>
        </w:rPr>
        <w:t xml:space="preserve">от 05.04.2013 № 44-ФЗ </w:t>
      </w:r>
      <w:r>
        <w:rPr/>
        <w:t>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outlineLvl w:val="2"/>
        <w:rPr/>
      </w:pPr>
      <w:r>
        <w:rPr/>
        <w:t xml:space="preserve">Допускается выполнение мероприятий Программы, запланированных на очередной год, за счет средств текущего года, при наличии экономии, полученной в результате применения процедур, предусмотренных Федеральным законом от   21.07.2005 № 94-ФЗ «О размещении заказов на поставки товаров, выполнение работ, оказание    услуг  для  государственных  и муниципальных служб»; </w:t>
      </w:r>
      <w:r>
        <w:rPr>
          <w:kern w:val="2"/>
        </w:rPr>
        <w:t>от 05.04.2013 № 44-ФЗ «</w:t>
      </w:r>
      <w:r>
        <w:rPr/>
        <w:t xml:space="preserve">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outlineLvl w:val="2"/>
        <w:rPr>
          <w:color w:val="373737"/>
        </w:rPr>
      </w:pPr>
      <w:r>
        <w:rPr/>
        <w:t xml:space="preserve">Отчеты о выполнении мероприятий Программы и расходовании средств, выделенных в текущем году на реализацию Программы,  представляются исполнителями  основных мероприятий Программы координатору Программы в срок не позднее 15 января года, следующего за отчетны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ординатор Программы в срок не позднее 01 февраля года, следующего за отчетным представляет в УРП и РП отчет по мониторингу Программы с приложением аналитической справки на бумажном  и электронном носителях (по форме приложения 5 к Порядку разработки, реализации и мониторинга реализации МЦП, утвержденному постановлением Администрации города Сарова Нижегородской области от 05.08.2009 №3056)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Система программных  мероприятий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рамма предусматривает комплекс организационных мероприятий и мероприятий капитального характер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целях создания необходимых условий для приведения уровня пожарной безопасности учреждений в соответствии с требованиями законодательства, сохранения жизни и здоровья обучающихся, воспитанников и работников учреждений, снижения травматизма и размера материальных потерь в рамках программы решаются следующие 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" w:leader="none"/>
        </w:tabs>
        <w:spacing w:lineRule="auto" w:line="360"/>
        <w:ind w:left="612" w:hanging="360"/>
        <w:jc w:val="both"/>
        <w:rPr/>
      </w:pPr>
      <w:r>
        <w:rPr/>
        <w:t>реализация государственной политики в области пожарной безопасности, выполнение требований законодательных и иных нормативных правовых актов в области обеспечения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" w:leader="none"/>
        </w:tabs>
        <w:spacing w:lineRule="auto" w:line="360"/>
        <w:ind w:left="612" w:hanging="360"/>
        <w:jc w:val="both"/>
        <w:rPr/>
      </w:pPr>
      <w:r>
        <w:rPr/>
        <w:t xml:space="preserve">повышение уровня квалификации должностных лиц  учреждений в вопросах пожарной безопасности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шение этих задач обеспечивается комплексом организационных мероприятий, направленных на выполнение требований Федерального закона от 22.07.2008</w:t>
        <w:br/>
        <w:t>N 123-ФЗ "Технический регламент о требованиях пожарной безопасности"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" w:leader="none"/>
        </w:tabs>
        <w:spacing w:lineRule="auto" w:line="360"/>
        <w:ind w:left="612" w:hanging="360"/>
        <w:jc w:val="both"/>
        <w:rPr/>
      </w:pPr>
      <w:r>
        <w:rPr/>
        <w:t>создание условий для снижения уровня пожароопасности зданий и помещений, повышения защищенности учреждений от возможных пожаров, аварий и других опасностей путем оснащения учреждений современным противопожарным оборудованием, средствами защиты и пожароту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" w:leader="none"/>
        </w:tabs>
        <w:spacing w:lineRule="auto" w:line="360"/>
        <w:ind w:left="612" w:hanging="360"/>
        <w:jc w:val="both"/>
        <w:rPr/>
      </w:pPr>
      <w:r>
        <w:rPr/>
        <w:t xml:space="preserve">укрепление и развитие материально – технической базы  учреждений в соответствии с нормативной потребностью.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шение этих задач обеспечивается комплексом мероприятий капитального характера, важнейшими из которых являются: оборудование учреждений современными системами пожарной сигнализации, оповещения и организации управления эвакуацией людей при пожаре, установка противопожарных преград нормативной стойкости в пожароопасных помещениях, обработка путей эвакуации негорючими материалами, оборудование  эвакуационных выходов приспособлениями для самозакрывания.     </w:t>
      </w:r>
    </w:p>
    <w:p>
      <w:pPr>
        <w:pStyle w:val="Normal"/>
        <w:ind w:firstLine="567"/>
        <w:rPr/>
      </w:pPr>
      <w:r>
        <w:rPr/>
        <w:t>Подробный план мероприятий представлен в Приложении 1 к Программе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Ресурсное обеспечение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ind w:right="-143" w:firstLine="540"/>
        <w:jc w:val="both"/>
        <w:rPr/>
      </w:pPr>
      <w:r>
        <w:rPr/>
        <w:t>Предполагаемый общий объем финансирования Программы составляет  91578,6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м источником финансирования Программы являются средства местного бюджета. При необходимости для выполнения мероприятий Программы могут привлекаться средства из иных источ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977"/>
        <w:gridCol w:w="729"/>
        <w:gridCol w:w="711"/>
        <w:gridCol w:w="707"/>
        <w:gridCol w:w="866"/>
        <w:gridCol w:w="866"/>
        <w:gridCol w:w="866"/>
        <w:gridCol w:w="766"/>
        <w:gridCol w:w="766"/>
        <w:gridCol w:w="745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</w:t>
            </w:r>
          </w:p>
          <w:p>
            <w:pPr>
              <w:pStyle w:val="Normal"/>
              <w:ind w:left="-99"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</w:t>
            </w:r>
          </w:p>
          <w:p>
            <w:pPr>
              <w:pStyle w:val="Normal"/>
              <w:ind w:left="-99"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ия</w:t>
            </w:r>
          </w:p>
          <w:p>
            <w:pPr>
              <w:pStyle w:val="Normal"/>
              <w:ind w:left="-99"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162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 по обследованию противопожарного  состояния зданий и сооружений муниципальных  учреждений; проведение совместных с органами ГПН проверок организации работы по предупреждению пожаров, изготовление и уточнение поэтажных планов эвакуации людей при пожаре, уточнение и составление деклараций  пожарной безопасности, расчет оценки пожарного риска, обеспеченного на объекте защиты, расчет категорий взрывопожарной и пожарной опасности помещений, расчет категорий взрывопожарной и пожарной опасности помещений, классов зон по ПУЭ для складских и производственных помещений,  организация обучения руководителей и специалистов по программе пожарно - технического миниму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7</w:t>
            </w:r>
          </w:p>
          <w:p>
            <w:pPr>
              <w:pStyle w:val="Normal"/>
              <w:spacing w:lineRule="auto" w:line="360"/>
              <w:ind w:right="-14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4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,7</w:t>
            </w:r>
          </w:p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80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зданий, принадлежащих муниципальным учреждениям на праве оперативного управления (включая теплицы, гаражи, склады и т.п.), а также помещений, арендуемых учреждениями для ведения образовательной деятельности,  автоматической пожарной сигнализацией  и системой оповещения и управления эвакуацией людей при пожаре (АПС и СОУЭ), составление проектно - сметной документации, ремонт существующих систем АПС и СОУЭ, приобретение резервных источников питания АПС и СОУЭ. Вывод сигнала о срабатывании установок автоматической пожарной сигнализации (далее АПС) по радиотелекоммуникационной системе на центральный узел связи подразделения, ответственного за противопожарную защиту объекта, в том числе</w:t>
            </w:r>
            <w:r>
              <w:rPr>
                <w:bCs/>
                <w:sz w:val="18"/>
                <w:szCs w:val="18"/>
              </w:rPr>
              <w:t xml:space="preserve"> обслуживание сигнала АПС  на пульт подразделения пожарной охраны без участия работников объекта и (или) транслирующей этот сигнал организаций».</w:t>
            </w:r>
          </w:p>
          <w:p>
            <w:pPr>
              <w:pStyle w:val="Normal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0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/>
            </w:pPr>
            <w:r>
              <w:rPr>
                <w:sz w:val="20"/>
                <w:szCs w:val="20"/>
              </w:rPr>
              <w:t>318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/>
            </w:pPr>
            <w:r>
              <w:rPr>
                <w:sz w:val="20"/>
                <w:szCs w:val="20"/>
              </w:rPr>
              <w:t>19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4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9,0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</w:tr>
      <w:tr>
        <w:trPr>
          <w:trHeight w:val="4740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гнезащитных преград (противопожарных дверей с пределом огнестойкости ЕI 30 лаборантских, кладовых, мастерских, электрощитовых, вентиляционных камер, люков, противопожарных ограждений (дверей) на лестничные клетки, установка противопожарных перегородок (ограждений) в помещениях с целью обеспечения противодымной защиты;  клапанов (огнепреградителей)  на транзитных воздуховодах системы вентиляции столярной и слесарной мастерских при их пересечении противопожарных преград; установка противопожарных перегородок (преград) в подвальных помещениях с пределом огнестойкости не менее 0,75 часа,  устройство и ремонт наружных пожарных лестниц и ограждений по периметру кровли, разработка ПСД на устройство ограждений по периметру кровли здания и иные подобные мероприяти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/>
            </w:pPr>
            <w:r>
              <w:rPr>
                <w:sz w:val="20"/>
                <w:szCs w:val="20"/>
              </w:rPr>
              <w:t>300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/>
            </w:pPr>
            <w:r>
              <w:rPr>
                <w:sz w:val="20"/>
                <w:szCs w:val="20"/>
              </w:rPr>
              <w:t>1190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9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4" w:right="-14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149,9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</w:tr>
      <w:tr>
        <w:trPr>
          <w:trHeight w:val="703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18"/>
                <w:szCs w:val="18"/>
              </w:rPr>
              <w:t>Отделка стен и полов путей эвакуации актового (концертного)  зала негорючими (трудногорючими) материалами, обработка огнезащитным составом  деревянных конструкций чердачных перекрытий, сцены, декораций, сценического оформления, драпировки на окнах и дверях, панелей ХДМ концертного (актового) зала, путей эвакуации, металлоконструкций и транзитных  воздуховодов системы вентиляции, а также проверка их состоя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3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12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4" w:right="-14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868,5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 ремонт ветхой электропроводки; приведение электрических сетей в соответствие с требованиями Правил устройства электроустановок, поверка электрооборудования и электроприборов, устройство молниезащиты, а также разработка ПСД  на указанные виды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/>
            </w:pPr>
            <w:r>
              <w:rPr>
                <w:sz w:val="20"/>
                <w:szCs w:val="20"/>
              </w:rPr>
              <w:t>156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/>
            </w:pPr>
            <w:r>
              <w:rPr>
                <w:sz w:val="20"/>
                <w:szCs w:val="20"/>
              </w:rPr>
              <w:t>183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4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,2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4656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(эксплуатационное испытание наружных пожарных лестниц и ограждений по периметру кровли; проверка и перезарядка огнетушителей, проверка внутреннего противопожарного водопровода на водоотдачу, выполнение зазора 75 мм между маршами лестниц  и поручнями ограждений, приобретение  первичных средств пожаротушения и средств индивидуальной защиты (с учетом создания резервного фонда),  пожарных рукавов, знаков пожарной безопасности, приобретение и установка приспособлений для самозакрывания, легкооткрывающихся запоров на путях эвакуации, рассеивателей на электролампы, армированного стекла в дверных проемах на путях эвакуации, замена глухих решеток на распашные, устройство запасных выходов и иные подобные мероприяти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4" w:right="-14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57,3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0"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0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9"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7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"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112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142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4"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78,6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 xml:space="preserve">Программа базируется на результатах проведения анализа противопожарного состояния учреждений, выполнения технико–экономических обоснований цен, предписаний Государственного пожарного надзора. </w:t>
      </w:r>
    </w:p>
    <w:p>
      <w:pPr>
        <w:pStyle w:val="Normal"/>
        <w:spacing w:lineRule="auto" w:line="360"/>
        <w:ind w:right="-143" w:firstLine="540"/>
        <w:jc w:val="both"/>
        <w:rPr/>
      </w:pPr>
      <w:r>
        <w:rPr>
          <w:bCs/>
        </w:rPr>
        <w:t xml:space="preserve">Объемы финансирования уточняются при формировании бюджета на очередной финансовый год.  </w:t>
      </w:r>
      <w:r>
        <w:rPr/>
        <w:tab/>
        <w:t xml:space="preserve">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outlineLvl w:val="2"/>
        <w:rPr/>
      </w:pPr>
      <w:r>
        <w:rPr/>
        <w:t xml:space="preserve">Включение в Программу иных мероприятий, предписанных надзорными службами, осуществляется путем внесения изменений в Программу. Допускается выполнение мероприятий Программы, запланированных на очередной год, за счет средств текущего года, при наличии экономии, полученной в результате применения процедур,  предусмотренных Федеральным законом от   21.07.2005 № 94-ФЗ «О размещении заказов на поставки товаров, выполнение работ, оказание    услуг  для  государственных  и муниципальных служб»;  </w:t>
      </w:r>
      <w:r>
        <w:rPr>
          <w:kern w:val="2"/>
        </w:rPr>
        <w:t xml:space="preserve">от 05.04. 2013 № 44-ФЗ </w:t>
      </w:r>
      <w:r>
        <w:rPr/>
        <w:t>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выполненные по разным причинам, в том числе из-за отсутствия финансирования в текущем году, мероприятия переносятся на последующие годы путем внесения изменений в Программу.</w:t>
      </w:r>
    </w:p>
    <w:p>
      <w:pPr>
        <w:pStyle w:val="Heading1"/>
        <w:spacing w:lineRule="auto" w:line="360" w:before="0" w:after="0"/>
        <w:ind w:left="36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Индикаторы достижения цели Программы.</w:t>
      </w:r>
    </w:p>
    <w:p>
      <w:pPr>
        <w:pStyle w:val="TextBody"/>
        <w:rPr/>
      </w:pPr>
      <w:r>
        <w:rPr/>
        <w:tab/>
        <w:t>Индикаторами достижения цели Программы являются:</w:t>
      </w:r>
    </w:p>
    <w:p>
      <w:pPr>
        <w:pStyle w:val="TextBody"/>
        <w:numPr>
          <w:ilvl w:val="0"/>
          <w:numId w:val="8"/>
        </w:numPr>
        <w:spacing w:before="0" w:after="120"/>
        <w:rPr/>
      </w:pPr>
      <w:r>
        <w:rPr/>
        <w:t>Оснащение  образовательных учреждений и учреждений культуры современной пожарной сигнализацией и системой оповещения о пожаре –до 100% к моменту завершения программы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/>
        <w:t>Отделка путей эвакуации негорючими материалами – до 100% к моменту завершения программы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/>
        <w:t>Создание огнестойких преград в зданиях для предотвращения пожара – до 100% к моменту завершения программы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/>
        <w:t>Степень выполнения предписаний надзорных органов по мероприятиям, не требующим капитального ремонта или реконструкции зданий – до 100% к моменту завершения программы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1"/>
        <w:gridCol w:w="708"/>
        <w:gridCol w:w="616"/>
        <w:gridCol w:w="616"/>
        <w:gridCol w:w="616"/>
        <w:gridCol w:w="616"/>
        <w:gridCol w:w="655"/>
        <w:gridCol w:w="708"/>
        <w:gridCol w:w="709"/>
      </w:tblGrid>
      <w:tr>
        <w:trPr>
          <w:trHeight w:val="72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ов</w:t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индикаторов</w:t>
            </w:r>
          </w:p>
        </w:tc>
      </w:tr>
      <w:tr>
        <w:trPr>
          <w:trHeight w:val="87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зданий, принадлежащих муниципальным учреждениям на праве оперативного управления (включая теплицы, гаражи, склады и т.п.) автоматической пожарной сигнализацией  и системой оповещения и управления эвакуацией людей при пожаре. </w:t>
            </w:r>
            <w:r>
              <w:rPr>
                <w:sz w:val="18"/>
                <w:szCs w:val="18"/>
              </w:rPr>
              <w:t>Вывод  и обслуживание сигнала о срабатывании установок автоматической пожарной сигнализации (далее АПС) по радиотелекоммуникационной системе на центральный узел связи подразделения, ответственного за противопожарную защиту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</w:rPr>
              <w:t>Отделка путей эвакуации негорючими материа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гнестойких преград в зданиях для предотвращения пож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предписаний надзорных органов по мероприятиям, не требующим капитального ремонта или реконструкции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left="36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Оценка эффективности Программы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Оценка эффективност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 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Эффективность реализации Программы оценивается как степень фактического достижения целевых индикаторов по формуле:</w:t>
      </w:r>
    </w:p>
    <w:p>
      <w:pPr>
        <w:pStyle w:val="ConsPlusNonformat"/>
        <w:spacing w:lineRule="exact" w:line="200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I</w:t>
      </w:r>
      <w:r>
        <w:rPr/>
        <w:t>ф</w:t>
      </w:r>
      <w:r>
        <w:rPr>
          <w:vertAlign w:val="subscript"/>
        </w:rPr>
        <w:t xml:space="preserve">1  </w:t>
      </w:r>
      <w:r>
        <w:rPr/>
        <w:t xml:space="preserve">    </w:t>
      </w:r>
      <w:r>
        <w:rPr>
          <w:lang w:val="en-US"/>
        </w:rPr>
        <w:t>I</w:t>
      </w:r>
      <w:r>
        <w:rPr/>
        <w:t>ф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      </w:t>
      </w:r>
    </w:p>
    <w:p>
      <w:pPr>
        <w:pStyle w:val="ConsPlusNonformat"/>
        <w:spacing w:lineRule="exact" w:line="200"/>
        <w:rPr/>
      </w:pPr>
      <w:r>
        <w:rPr>
          <w:rFonts w:eastAsia="Courier New"/>
        </w:rPr>
        <w:t xml:space="preserve">                     </w:t>
      </w:r>
      <w:r>
        <w:rPr/>
        <w:t xml:space="preserve">--- +…+ --- </w:t>
      </w:r>
    </w:p>
    <w:p>
      <w:pPr>
        <w:pStyle w:val="ConsPlusNonformat"/>
        <w:spacing w:lineRule="exact" w:line="200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I</w:t>
      </w:r>
      <w:r>
        <w:rPr/>
        <w:t>п</w:t>
      </w:r>
      <w:r>
        <w:rPr>
          <w:vertAlign w:val="subscript"/>
        </w:rPr>
        <w:t>1</w:t>
      </w:r>
      <w:r>
        <w:rPr/>
        <w:t xml:space="preserve">      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       </w:t>
      </w:r>
    </w:p>
    <w:p>
      <w:pPr>
        <w:pStyle w:val="ConsPlusNonformat"/>
        <w:spacing w:lineRule="exact" w:line="200"/>
        <w:rPr/>
      </w:pPr>
      <w:r>
        <w:rPr>
          <w:rFonts w:eastAsia="Courier New"/>
        </w:rPr>
        <w:t xml:space="preserve">                 </w:t>
      </w:r>
      <w:r>
        <w:rPr/>
        <w:t xml:space="preserve">E = ---------- x 100%, </w:t>
      </w:r>
    </w:p>
    <w:p>
      <w:pPr>
        <w:pStyle w:val="ConsPlusNonformat"/>
        <w:spacing w:lineRule="exact" w:line="200"/>
        <w:rPr>
          <w:vertAlign w:val="superscript"/>
        </w:rPr>
      </w:pPr>
      <w:r>
        <w:rPr>
          <w:rFonts w:eastAsia="Courier New"/>
        </w:rPr>
        <w:t xml:space="preserve">                          </w:t>
      </w:r>
      <w:r>
        <w:rPr>
          <w:vertAlign w:val="superscript"/>
          <w:lang w:val="en-US"/>
        </w:rPr>
        <w:t>n</w:t>
      </w:r>
    </w:p>
    <w:p>
      <w:pPr>
        <w:pStyle w:val="TextBodyIndent"/>
        <w:ind w:left="0" w:firstLine="709"/>
        <w:jc w:val="both"/>
        <w:rPr/>
      </w:pPr>
      <w:r>
        <w:rPr/>
        <w:t xml:space="preserve">    </w:t>
      </w:r>
      <w:r>
        <w:rPr/>
        <w:t>где:     E - эффективность реализации Программы (процентов);</w:t>
      </w:r>
    </w:p>
    <w:p>
      <w:pPr>
        <w:pStyle w:val="TextBodyIndent"/>
        <w:ind w:left="0" w:firstLine="709"/>
        <w:jc w:val="both"/>
        <w:rPr/>
      </w:pPr>
      <w:r>
        <w:rPr/>
        <w:tab/>
        <w:t xml:space="preserve">     Iф   -  фактический  индикатор,  достигнутый в ходе реализации Программы;</w:t>
      </w:r>
    </w:p>
    <w:p>
      <w:pPr>
        <w:pStyle w:val="TextBodyIndent"/>
        <w:ind w:left="0" w:firstLine="709"/>
        <w:jc w:val="both"/>
        <w:rPr/>
      </w:pPr>
      <w:r>
        <w:rPr/>
        <w:t xml:space="preserve">                 </w:t>
      </w:r>
      <w:r>
        <w:rPr/>
        <w:t>Iп- нормативный индикатор, утвержденный Программой</w:t>
      </w:r>
    </w:p>
    <w:p>
      <w:pPr>
        <w:pStyle w:val="TextBodyIndent"/>
        <w:ind w:left="707" w:firstLine="709"/>
        <w:jc w:val="both"/>
        <w:rPr/>
      </w:pPr>
      <w:r>
        <w:rPr/>
        <w:t xml:space="preserve">     </w:t>
      </w:r>
      <w:r>
        <w:rPr>
          <w:lang w:val="en-US"/>
        </w:rPr>
        <w:t>n</w:t>
      </w:r>
      <w:r>
        <w:rPr/>
        <w:t xml:space="preserve"> – число индикаторов.</w:t>
      </w:r>
    </w:p>
    <w:p>
      <w:pPr>
        <w:pStyle w:val="Heading1"/>
        <w:spacing w:before="0" w:after="0"/>
        <w:ind w:left="36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36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Внешние факторы, негативно влияющие на реализацию программы, и мероприятия по их снижени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шние негативные фактор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лияния негативных факторов на мероприятия и их результат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снижению влияния негативных факторов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сутствие финансирования, или неполное финансирование программных мероприят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исполнение мероприятий Программы (исполнение мероприятий в неполном объем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выполнения мероприятий Программы. Корректировка индикаторов Программы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менение нормативных требований в области пожарной безопасности в результате принятия новых нормативно-правовых акт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нос мероприятий Программы; рост затрат на выполнение программных мероприятий, увеличение сроков ее реализаци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несение изменений в Программу, уточнение перечня мероприятий, корректировка индикаторов Программы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рынка и отсутствие конкуренции среди потенциальных участников размещения заказа на оказание услуг в области пожарной безопасно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затрат на выполнение программных мероприят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заказа, размещаемого путем открытых аукционов в электронной форме. Перераспределение финансирования между мероприятиям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Срок выполнения мероприятий Программы пересматривается в соответствии с ресурсами на очередной  финансовый год.</w:t>
      </w:r>
    </w:p>
    <w:p>
      <w:pPr>
        <w:pStyle w:val="Heading1"/>
        <w:spacing w:before="0" w:after="0"/>
        <w:ind w:left="36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Система организации контроля за исполнением  программы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firstLine="360"/>
        <w:rPr/>
      </w:pPr>
      <w:r>
        <w:rPr/>
        <w:t xml:space="preserve">Контроль за выполнением Программы, целевым и эффективным использованием средств на ее реализацию осуществляет Администрация города Сарова. </w:t>
      </w:r>
    </w:p>
    <w:p>
      <w:pPr>
        <w:pStyle w:val="3"/>
        <w:rPr/>
      </w:pPr>
      <w:r>
        <w:rPr/>
        <w:t xml:space="preserve">Департамент образования, Департамент культуры и искусства, Департамент по делам молодежи и спорта, Департамент дошкольного образования в отношении подведомственных им учреждений: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осуществляют контроль за ходом реализации Программы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осуществляют контроль за использованием бюджетных средств, выделенных на ее реализацию.</w:t>
      </w:r>
    </w:p>
    <w:p>
      <w:pPr>
        <w:pStyle w:val="Normal"/>
        <w:spacing w:lineRule="auto" w:line="360"/>
        <w:ind w:firstLine="360"/>
        <w:rPr/>
      </w:pPr>
      <w:r>
        <w:rPr/>
        <w:t>Департамент образования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осуществляет координацию деятельности основных исполнителей Программы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ежегодно отчитывается о ходе реализации программы перед главой Администрации города Саро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40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29"/>
        <w:gridCol w:w="900"/>
        <w:gridCol w:w="1440"/>
        <w:gridCol w:w="1676"/>
        <w:gridCol w:w="966"/>
        <w:gridCol w:w="966"/>
        <w:gridCol w:w="966"/>
        <w:gridCol w:w="949"/>
        <w:gridCol w:w="949"/>
        <w:gridCol w:w="949"/>
        <w:gridCol w:w="939"/>
        <w:gridCol w:w="939"/>
        <w:gridCol w:w="781"/>
      </w:tblGrid>
      <w:tr>
        <w:trPr>
          <w:trHeight w:val="148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N123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312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к Муниципальной программе "Пожарная безопасность муниципальных образовательных учреждений и учреждений культуры города Сарова на 2009-2016 годы", утвержденной постановлением Администрации г. Сарова от 04.06.2009 № 2041 (в ред. постановления Администрации г. Сарова от </w:t>
            </w:r>
            <w:r>
              <w:rPr>
                <w:b/>
                <w:sz w:val="20"/>
                <w:szCs w:val="20"/>
              </w:rPr>
              <w:t>22.10.2013  № 5533)</w:t>
            </w:r>
          </w:p>
        </w:tc>
      </w:tr>
      <w:tr>
        <w:trPr>
          <w:trHeight w:val="39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9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МЕРОПРИЯТИЙ ПО РЕАЛИЗАЦИИ ПРОГРАММЫ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10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по годам, в разрезе источников)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обследованию противопожарного  состояния зданий и сооружений муниципальных  учреждений; проведение совместных с органами ГПН проверок организации работы по предупреждению пожаров, изготовление и уточнение поэтажных планов эвакуации людей при пожаре, уточнение и составление деклараций  пожарной безопасности, расчет оценки пожарного риска, обеспеченного на объекте защиты, расчет категорий взрывопожарной и пожарной опасности помещений, классов зон по ПУЭ для складских и производственных помещений, организация обучения руководителей и специалистов по программе пожарно - технического минимум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6 г.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38,1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  дошкольного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8,3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по делам молодежи и спорт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8,2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0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,0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культуры  и искусств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0,1 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,6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зданий, принадлежащих муниципальным учреждениям на праве оперативного управления (включая теплицы, гаражи, склады и т.п.), а также помещений, арендуемых учреждениями для ведения образовательной деятельности,  автоматической пожарной сигнализацией  и системой оповещения и управления эвакуацией людей при пожаре (АПС и СОУЭ), составление проектно - сметной документации, ремонт существующих систем АПС и СОУЭ, приобретение резервных источников питания АПС и СОУЭ. Вывод сигнала о срабатывании установок автоматической пожарной сигнализации (далее АПС) по радиотелекоммуникационной системе на центральный узел связи подразделения, ответственного за противопожарную защиту объекта, в том числе обслуживание сигнала АПС  на пульт подразделения пожарной охраны без участия работников объекта и (или) транслирующей этот сигнал организаций»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6 г.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417,2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  дошкольного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06,5 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по делам молодежи и спорт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866,4 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1,0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культуры и искусств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08,9 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,6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незащитных преград (противопожарных дверей с пределом огнестойкости ЕI 30 лаборантских, кладовых, мастерских, электрощитовых, вентиляционных камер, люков, противопожарных ограждений (дверей) на лестничные клетки, установка противопожарных перегородок (ограждений) в помещениях с целью обеспечения противодымной защиты;  клапанов (огнепреградителей)  на транзитных воздуховодах системы вентиляции столярной и слесарной мастерских при их пересечении противопожарных преград; установка противопожарных перегородок (преград) в подвальных помещениях с пределом огнестойкости не менее 0,75 часа,устройство и ремонт наружных пожарных лестниц и ограждений по периметру кровли, разработка ПСД на устройство ограждений по периметру кровли здания и иные подобные мероприятия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6 г.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150,3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  дошкольного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037,4 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по делам молодежи и спорт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53,7 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3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0,4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культуры и искусств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008,5 </w:t>
            </w:r>
          </w:p>
        </w:tc>
      </w:tr>
      <w:tr>
        <w:trPr>
          <w:trHeight w:val="17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и полов путей эвакуации актового (концертного)  зала негорючими (трудногорючими) материалами, обработка огнезащитным составом  деревянных конструкций чердачных перекрытий, сцены, декораций, сценического оформления, драпировки на окнах и дверях, панелей ХДМ концертного (актового) зала, путей эвакуации, металлоконструкций и транзитных  воздуховодов системы вентиляции, а также проверка их состоя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6 г.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92,6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  дошкольного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64,3 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по делам молодежи и спорт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25,2 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,0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культуры и искусств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786,4 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 ремонт ветхой электропроводки; приведение электрических сетей в соответствие с требованиями Правил устройства электроустановок, поверка электрооборудования и электроприборов, проверка сопротивления изоляции электропроводки, устройство молниезащиты, а также разработка ПСД  на указанные виды рабо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6 г.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133,7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  дошкольного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88,4 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по делам молодежи и спорт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3,7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,1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культуры и искусств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2,4 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(эксплуатационное испытание наружных пожарных лестниц и ограждений по периметру кровли; проверка и перезарядка огнетушителей, проверка внутреннего противопожарного водопровода на водоотдачу, выполнение зазора 75 мм между маршами лестниц  и поручнями ограждений, приобретение  первичных средств пожаротушения и средств индивидуальной защиты (с учетом создания резервного фонда),  пожарных рукавов, знаков пожарной безопасности, приобретение и установка приспособлений для самозакрывания, легкооткрывающихся запоров на путях эвакуации, рассеивателей на электролампы, армированного стекла в дверных проемах на путях эвакуации, замена глухих решеток на распашные, устройство запасных выходов и иные подобные мероприятия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6 г.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52,9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  дошкольного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74,3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по делам молодежи и спорт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25,4 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,9 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культуры и искусств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04,7 </w:t>
            </w:r>
          </w:p>
        </w:tc>
      </w:tr>
      <w:tr>
        <w:trPr>
          <w:trHeight w:val="9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9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,4 </w:t>
            </w:r>
          </w:p>
        </w:tc>
      </w:tr>
      <w:tr>
        <w:trPr>
          <w:trHeight w:val="510" w:hRule="atLeast"/>
        </w:trPr>
        <w:tc>
          <w:tcPr>
            <w:tcW w:w="16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Итоги по программе: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6 г.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41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4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4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84,8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  дошкольного образования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2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2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9,2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по делам молодежи и спорт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7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2,6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4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артамент культуры и искусства, подведомственные учрежд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9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1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5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6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6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21,0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6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5 г.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07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7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0,3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25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7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78,6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07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1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,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21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7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17,6</w:t>
            </w:r>
          </w:p>
        </w:tc>
      </w:tr>
      <w:tr>
        <w:trPr>
          <w:trHeight w:val="31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,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90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04"/>
        </w:tabs>
        <w:ind w:left="1404" w:hanging="86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50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outlineLvl w:val="4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35:00Z</dcterms:created>
  <dc:creator>User</dc:creator>
  <dc:description/>
  <cp:keywords/>
  <dc:language>en-US</dc:language>
  <cp:lastModifiedBy>key</cp:lastModifiedBy>
  <cp:lastPrinted>2013-10-09T15:51:00Z</cp:lastPrinted>
  <dcterms:modified xsi:type="dcterms:W3CDTF">2013-10-24T07:41:00Z</dcterms:modified>
  <cp:revision>7</cp:revision>
  <dc:subject/>
  <dc:title>О внесении изменений в Муниципальную целевую программу «Пожарная безопасность муниципальных образовательных учреждений и учреж</dc:title>
</cp:coreProperties>
</file>