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4"/>
        <w:gridCol w:w="141"/>
        <w:gridCol w:w="284"/>
        <w:gridCol w:w="1559"/>
        <w:gridCol w:w="992"/>
        <w:gridCol w:w="4536"/>
      </w:tblGrid>
      <w:tr>
        <w:trPr>
          <w:trHeight w:val="227" w:hRule="exac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t>Руководителям органов, осуществляющих управление в сфере образования муниципальных районов и городских округов Нижегородской области</w:t>
            </w: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t>Руководителям государственных общеобразовательных учреждений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.02.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6-01-52/4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О конкурсе на получение денежного поощрения лучших учителей в рамках реализации ПНП "Образование" в 2009 году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709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Доводим до Вашего сведения, что в соответствии с п.5а Перечня Поручений Президента Российской Федерации (от 4 января 2009 г. Пр-26) и Программы реализации приоритетных национальных проектов "Образование", "Здоровье", "Доступное и комфортное жилье – гражданам России" на 2009 -2012 годы, одобренной на заседании Совета при Президенте Российской Федерации по реализации приоритетных национальных проектов и демографической политике 24 декабря 2008 г. (далее - ПНПО), 2009 год объявлен четвертым годом его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стоящим письмом информируем </w:t>
      </w:r>
      <w:r>
        <w:rPr>
          <w:b/>
          <w:szCs w:val="28"/>
        </w:rPr>
        <w:t>о начале конкурса на получение денежного поощрения лучших учителей Нижегородской области.</w:t>
      </w:r>
      <w:r>
        <w:rPr>
          <w:szCs w:val="28"/>
        </w:rPr>
        <w:t xml:space="preserve"> На 2009 год распространяется действие следующих нормативных правовых актов по данному направлению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каз Президента Российской Федерации от 6 апреля 2006 года № 324 "О денежном поощрении лучших учителей" (с изменениями от 30 января 2008 года № 118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постановление Правительства Российской Федерации от 17 марта 2008 года № 174 (с изменениями от 27 января 2009 года № 38) "О выплате денежного поощрения лучшим учителям в 2008-2009 годах";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иказ Министерства образования и науки Российской Федерации от 2 апреля 2008 года № 110 "Об утверждении Правил проведения конкурса на получение денежного поощрения лучшими учителями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постановление Правительства Нижегородской области от 30 августа 2006 года № 282 (с изменениями от 15 августа 2007 года № 291, от 1 августа 2008 года № 327)"О Порядке выплаты денежного поощрения лучшим учителям Нижегородской области"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иказ департамента образования Нижегородской области от 25 января 2007 года № 22 "Об утверждении процедуры проведения, показателей и максимальных баллов конкурса на получение денежного поощрения лучших учителей Нижегородской области" (с изменениями и дополнениями, внесёнными приказом министерства образования Нижегородской области от 30 апреля 2008 года  № 40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окументы для участия в конкурсе на получение денежного поощрения лучших учителей Нижегородской области принимаются технической группой региональной конкурсной комиссии </w:t>
      </w:r>
      <w:r>
        <w:rPr>
          <w:b/>
          <w:szCs w:val="28"/>
        </w:rPr>
        <w:t>со 2 марта до 31 марта 2009 года согласно прилагаемому граф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Техническая группа расположена по адресу: 603122, г.Нижний Новгород, ул.Ванеева, 203, Центр организационно-методического сопровождения приоритетного национального проекта "Образование" (3 этаж ГОУ ДПО НИРО, руководитель технической группы – Петрова Инна Львовна, тел.  (831)468-93-81,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grant</w:t>
      </w:r>
      <w:r>
        <w:rPr>
          <w:szCs w:val="28"/>
        </w:rPr>
        <w:t>@</w:t>
      </w:r>
      <w:r>
        <w:rPr>
          <w:szCs w:val="28"/>
          <w:lang w:val="en-US"/>
        </w:rPr>
        <w:t>niro</w:t>
      </w:r>
      <w:r>
        <w:rPr>
          <w:szCs w:val="28"/>
        </w:rPr>
        <w:t>.</w:t>
      </w:r>
      <w:r>
        <w:rPr>
          <w:szCs w:val="28"/>
          <w:lang w:val="en-US"/>
        </w:rPr>
        <w:t>nn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бращаем Ваше внимание, что согласно вышеуказанным нормативным правовым документам </w:t>
      </w:r>
      <w:r>
        <w:rPr>
          <w:b/>
          <w:szCs w:val="28"/>
        </w:rPr>
        <w:t>учитель, получивший денежное поощрение, имеет право повторно участвовать в конкурсе не ранее чем через пять лет</w:t>
      </w:r>
      <w:r>
        <w:rPr>
          <w:szCs w:val="28"/>
        </w:rPr>
        <w:t>. Документы для учителей образовательных учреждений, претендующих на участие в конкурсном отборе, заверяются руководителем образовательного учреждения, для руководителей образовательных учреждений – заверяются учреди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осим Вас довести данную информацию до руководителей подведомственных образовательных учреждений и всех заинтересованных лиц. Дополнительную интересующую информацию можно получить на сайтах министерства образования и ГОУ ДПО НИРО (</w:t>
      </w:r>
      <w:hyperlink r:id="rId4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government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nn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5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niro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nn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ложение: график приема документов на 2 л. в 1экз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С.В.Наумо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новалов Сергей Иванович</w:t>
      </w:r>
    </w:p>
    <w:p>
      <w:pPr>
        <w:pStyle w:val="Normal"/>
        <w:rPr>
          <w:sz w:val="20"/>
        </w:rPr>
      </w:pPr>
      <w:r>
        <w:rPr>
          <w:sz w:val="20"/>
        </w:rPr>
        <w:t>434-17-79</w:t>
      </w:r>
    </w:p>
    <w:sectPr>
      <w:type w:val="continuous"/>
      <w:pgSz w:w="11906" w:h="16838"/>
      <w:pgMar w:left="1418" w:right="709" w:gutter="0" w:header="425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209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65805</wp:posOffset>
              </wp:positionH>
              <wp:positionV relativeFrom="paragraph">
                <wp:posOffset>647065</wp:posOffset>
              </wp:positionV>
              <wp:extent cx="2843530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3640" cy="52560"/>
                        <a:chOff x="0" y="0"/>
                        <a:chExt cx="2843640" cy="52560"/>
                      </a:xfrm>
                    </wpg:grpSpPr>
                    <wps:wsp>
                      <wps:cNvSpPr/>
                      <wps:spPr>
                        <a:xfrm>
                          <a:off x="2788920" y="0"/>
                          <a:ext cx="54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440" y="-144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25pt;margin-top:50.75pt;width:223.75pt;height:4.35pt" coordorigin="5145,1015" coordsize="4475,87">
              <v:shape id="shape_0" coordsize="82,83" path="m82,83l82,0l0,0e" stroked="t" o:allowincell="f" style="position:absolute;left:9535;top:1019;width:85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5145;top:1017;width:81;height:86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2590165</wp:posOffset>
              </wp:positionV>
              <wp:extent cx="2699385" cy="52705"/>
              <wp:effectExtent l="3810" t="4445" r="381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99280" cy="52560"/>
                        <a:chOff x="0" y="0"/>
                        <a:chExt cx="2699280" cy="52560"/>
                      </a:xfrm>
                    </wpg:grpSpPr>
                    <wps:wsp>
                      <wps:cNvSpPr/>
                      <wps:spPr>
                        <a:xfrm>
                          <a:off x="264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9pt;margin-top:203.9pt;width:212.6pt;height:4.15pt" coordorigin="-78,4078" coordsize="4252,83">
              <v:shape id="shape_0" coordsize="82,83" path="m82,83l82,0l0,0e" stroked="t" o:allowincell="f" style="position:absolute;left:4094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-77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3440</wp:posOffset>
              </wp:positionH>
              <wp:positionV relativeFrom="paragraph">
                <wp:posOffset>-92710</wp:posOffset>
              </wp:positionV>
              <wp:extent cx="2700020" cy="29114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291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образования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ул. Ильинская, д. 18, г. Нижний Новгород,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СП-58, 6039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тел. 433-24-51, факс 434-11-9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е-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mai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fficial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br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kreml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nnov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Cs w:val="28"/>
                            </w:rPr>
                            <w:t>_____________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 №</w:t>
                          </w:r>
                          <w:r>
                            <w:rPr>
                              <w:szCs w:val="28"/>
                            </w:rPr>
                            <w:t xml:space="preserve"> _____________</w:t>
                          </w:r>
                          <w:r>
                            <w:rPr>
                              <w:rFonts w:cs="Arial" w:ascii="Arial" w:hAnsi="Arial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от  </w:t>
                          </w:r>
                          <w:r>
                            <w:rPr>
                              <w:szCs w:val="28"/>
                            </w:rPr>
                            <w:t>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229.25pt;mso-wrap-distance-left:9.05pt;mso-wrap-distance-right:9.05pt;mso-wrap-distance-top:0pt;mso-wrap-distance-bottom:0pt;margin-top:-7.3pt;mso-position-vertical-relative:text;margin-left: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образования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ул. Ильинская, д. 18, г. Нижний Новгород,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ГСП-58, 60395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тел. 433-24-51, факс 434-11-9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е-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>mail</w:t>
                    </w:r>
                    <w:r>
                      <w:rPr>
                        <w:sz w:val="18"/>
                        <w:szCs w:val="18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fficial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br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kreml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nnov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Cs w:val="28"/>
                      </w:rPr>
                      <w:t>_____________</w:t>
                    </w: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на №</w:t>
                    </w:r>
                    <w:r>
                      <w:rPr>
                        <w:szCs w:val="28"/>
                      </w:rPr>
                      <w:t xml:space="preserve"> _____________</w:t>
                    </w:r>
                    <w:r>
                      <w:rPr>
                        <w:rFonts w:cs="Arial" w:ascii="Arial" w:hAnsi="Arial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от  </w:t>
                    </w:r>
                    <w:r>
                      <w:rPr>
                        <w:szCs w:val="28"/>
                      </w:rPr>
                      <w:t>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government.nnov.ru/" TargetMode="External"/><Relationship Id="rId5" Type="http://schemas.openxmlformats.org/officeDocument/2006/relationships/hyperlink" Target="http://www.niro.nn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official@obr.kreml.nnov.ru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official@obr.kreml.nnov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угловое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02:00Z</dcterms:created>
  <dc:creator>Админ</dc:creator>
  <dc:description/>
  <cp:keywords>Бланки шаблоны</cp:keywords>
  <dc:language>en-US</dc:language>
  <cp:lastModifiedBy>Админ</cp:lastModifiedBy>
  <cp:lastPrinted>2009-02-12T10:49:00Z</cp:lastPrinted>
  <dcterms:modified xsi:type="dcterms:W3CDTF">2009-02-16T09:30:00Z</dcterms:modified>
  <cp:revision>281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