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Heading2"/>
        <w:jc w:val="left"/>
        <w:rPr>
          <w:rFonts w:eastAsia="Arial Unicode MS"/>
        </w:rPr>
      </w:pPr>
      <w:r>
        <w:rPr/>
        <w:tab/>
        <w:t xml:space="preserve">       П Р И К А З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</w:t>
      </w:r>
      <w:r>
        <w:rPr>
          <w:b/>
          <w:u w:val="single"/>
        </w:rPr>
        <w:t>12.03.2009</w:t>
      </w:r>
      <w:r>
        <w:rPr>
          <w:b/>
        </w:rPr>
        <w:t>_____№__</w:t>
      </w:r>
      <w:r>
        <w:rPr>
          <w:b/>
          <w:u w:val="single"/>
        </w:rPr>
        <w:t>__</w:t>
      </w:r>
      <w:r>
        <w:rPr>
          <w:b/>
          <w:u w:val="single"/>
          <w:lang w:val="en-US"/>
        </w:rPr>
        <w:t>113</w:t>
      </w:r>
      <w:r>
        <w:rPr>
          <w:b/>
          <w:u w:val="single"/>
        </w:rPr>
        <w:t>п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Об утверждении плана-граф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еализации приоритетного наци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онального проекта «Образование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в 2009 году на территории города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</w:t>
      </w:r>
      <w:r>
        <w:rPr>
          <w:b/>
          <w:bCs/>
        </w:rPr>
        <w:t>Сарова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целях реализации приоритетного национального проекта «Образование» в 2009 году на территории города Сарова и в соответствии с приказом министерства образования Нижегородской области от 25.02.2009 № 102 «Об утверждении Сетевого графика по реализации приоритетного национального проекта «Образование» в 2009 году»</w:t>
      </w:r>
    </w:p>
    <w:p>
      <w:pPr>
        <w:pStyle w:val="Normal"/>
        <w:spacing w:lineRule="auto" w:line="360"/>
        <w:jc w:val="both"/>
        <w:rPr/>
      </w:pPr>
      <w:r>
        <w:rPr/>
        <w:t>п р и к а з ы в а ю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Утвердить прилагаемый </w:t>
      </w:r>
      <w:r>
        <w:rPr>
          <w:bCs/>
        </w:rPr>
        <w:t>плана-график реализации приоритетного национального проекта «Образование» в 2009 году на территории города Саро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Контроль исполнения приказа возложить на заместителя директора департамента В.Г. Мухин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иректор</w:t>
        <w:tab/>
        <w:tab/>
        <w:tab/>
        <w:tab/>
        <w:tab/>
        <w:tab/>
        <w:tab/>
        <w:tab/>
        <w:tab/>
        <w:tab/>
        <w:t xml:space="preserve">   С.И. Лобанов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248" w:firstLine="708"/>
        <w:jc w:val="center"/>
        <w:rPr>
          <w:bCs/>
        </w:rPr>
      </w:pPr>
      <w:r>
        <w:rPr>
          <w:bCs/>
        </w:rPr>
        <w:t xml:space="preserve">    </w:t>
      </w:r>
      <w:r>
        <w:rPr>
          <w:bCs/>
        </w:rPr>
        <w:t>Утвержден</w:t>
      </w:r>
    </w:p>
    <w:p>
      <w:pPr>
        <w:pStyle w:val="Normal"/>
        <w:ind w:left="4956"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приказом департамента образования</w:t>
      </w:r>
    </w:p>
    <w:p>
      <w:pPr>
        <w:pStyle w:val="Normal"/>
        <w:ind w:left="5664" w:firstLine="708"/>
        <w:rPr/>
      </w:pPr>
      <w:r>
        <w:rPr>
          <w:bCs/>
        </w:rPr>
        <w:t xml:space="preserve">от 12.03.2009 № </w:t>
      </w:r>
      <w:r>
        <w:rPr>
          <w:bCs/>
          <w:lang w:val="en-US"/>
        </w:rPr>
        <w:t>113</w:t>
      </w:r>
      <w:r>
        <w:rPr>
          <w:bCs/>
        </w:rPr>
        <w:t>п</w:t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ГРАФ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приоритетного национального проекта «Образова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09 году на территории города Сар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781"/>
        <w:gridCol w:w="6"/>
        <w:gridCol w:w="2103"/>
        <w:gridCol w:w="2099"/>
        <w:gridCol w:w="6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и выпол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е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показатели реализации</w:t>
            </w:r>
          </w:p>
        </w:tc>
      </w:tr>
      <w:tr>
        <w:trPr>
          <w:trHeight w:val="240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Выплата дополнительного вознаграждения за классное руководство</w:t>
            </w:r>
          </w:p>
        </w:tc>
      </w:tr>
      <w:tr>
        <w:trPr>
          <w:trHeight w:val="2452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 Предоставление в министерство образования Нижегородской области ежемесячных отчетов о расходах местного бюджета на выплату вознаграждения за выполнение функций классного руководителя педагогическим работникам муниципальных общеобразовательных учреждений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8-го числа месяца, следующего за отчетным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.В. Слинчу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ы</w:t>
            </w:r>
          </w:p>
        </w:tc>
      </w:tr>
      <w:tr>
        <w:trPr>
          <w:trHeight w:val="303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Государственная поддержка талантливой молодежи</w:t>
            </w:r>
          </w:p>
        </w:tc>
      </w:tr>
      <w:tr>
        <w:trPr>
          <w:trHeight w:val="129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. Информирование общественности об условиях участия в процедуре выдвижения лиц для присуждения премии по поддержке талантливой молодеж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31.03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.Г. Мухи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кации на образовательном портале города Сарова, в местных СМИ</w:t>
            </w:r>
          </w:p>
        </w:tc>
      </w:tr>
      <w:tr>
        <w:trPr>
          <w:trHeight w:val="682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Подготовка пакетов документов кандидатов на премию Президента РФ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5.06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.Г. Мухин, руководители О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кеты документов</w:t>
            </w:r>
          </w:p>
        </w:tc>
      </w:tr>
      <w:tr>
        <w:trPr>
          <w:trHeight w:val="7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 Участие в церемонии вручения дипломов лауреатам преми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.Г. Мухи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. Информирование общественности об итогах реализации ПНПО в части мер, касающихся государственной поддержки талантливой молодеж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 2009 – январь 201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.Г. Мухи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кации на образовательном портале города Сарова, в местных СМИ</w:t>
            </w:r>
          </w:p>
        </w:tc>
      </w:tr>
      <w:tr>
        <w:trPr>
          <w:trHeight w:val="90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 Выдвижение кандидатур на награждение образовательными грантами Саров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0.12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О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кеты документов</w:t>
            </w:r>
          </w:p>
        </w:tc>
      </w:tr>
      <w:tr>
        <w:trPr>
          <w:trHeight w:val="82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. Согласование кандидатур на заседании Коллегии департамента образования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0.12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.Г. Мухи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е в администрацию города</w:t>
            </w:r>
          </w:p>
        </w:tc>
      </w:tr>
      <w:tr>
        <w:trPr>
          <w:trHeight w:val="45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. Торжественная церемония награждения грантообладателей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 201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.А. Королев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. Перевод денежных средств на расчетные счета грантообладателей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враль 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.А. Королев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9. Информирование общественности о грантообладателях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 201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.Г. Мухи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кации на образовательном портале города Сарова, в местных СМИ</w:t>
            </w:r>
          </w:p>
        </w:tc>
      </w:tr>
      <w:tr>
        <w:trPr>
          <w:trHeight w:val="341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3. Внедрение  современных образовательных технологий</w:t>
            </w:r>
          </w:p>
        </w:tc>
      </w:tr>
      <w:tr>
        <w:trPr>
          <w:trHeight w:val="7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 Мониторинг использования ресурсов сети Интернет в образовательном процессе ОУ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О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ы ОУ</w:t>
            </w:r>
          </w:p>
        </w:tc>
      </w:tr>
      <w:tr>
        <w:trPr>
          <w:trHeight w:val="117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. Семинар «Современный урок с использованием ИКТ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.А. Королё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кации на образовательном портале города Сарова</w:t>
            </w:r>
          </w:p>
        </w:tc>
      </w:tr>
      <w:tr>
        <w:trPr>
          <w:trHeight w:val="180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. Государственная поддержка 10-ти общеобразовательных учреждений Нижегородской области, внедряющих инновационные образовательные программы</w:t>
            </w:r>
          </w:p>
        </w:tc>
      </w:tr>
      <w:tr>
        <w:trPr>
          <w:trHeight w:val="10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. Информирование об условиях участия в конкурсе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 - апрель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.Г. Мухи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кации на образовательном портале города Сарова, информационные письма</w:t>
            </w:r>
          </w:p>
        </w:tc>
      </w:tr>
      <w:tr>
        <w:trPr>
          <w:trHeight w:val="138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. Подготовка органами самоуправления ОУ заявок на участие в конкурсе и представление документов в региональную конкурсную комиссию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4. – 07.05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кеты документов, принятые к рассмотрению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. Расходование средств ОУ – победителем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.08. – 15.12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нные мониторинга расходования средств</w:t>
            </w:r>
          </w:p>
        </w:tc>
      </w:tr>
      <w:tr>
        <w:trPr>
          <w:trHeight w:val="103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. Участие в церемонии вручения дипломов Правительства Нижегородской области ОУ - победителям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8. – 04.09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.Г. Мухи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Денежное поощрение лучших учителей</w:t>
            </w:r>
          </w:p>
        </w:tc>
      </w:tr>
      <w:tr>
        <w:trPr>
          <w:trHeight w:val="160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1. Информирование учительской общественности об условиях участия в конкурсном отборе на получение денежного поощрения лучших учителей (далее - конкурс)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 - мар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.Г. Мухи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кации на образовательном портале города Сарова, информационные письма</w:t>
            </w:r>
          </w:p>
        </w:tc>
      </w:tr>
      <w:tr>
        <w:trPr>
          <w:trHeight w:val="48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. Подготовка пакетов документов учителей для участия в конкурсе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4.03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.А. Королев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кеты документов</w:t>
            </w:r>
          </w:p>
        </w:tc>
      </w:tr>
      <w:tr>
        <w:trPr>
          <w:trHeight w:val="64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3. Консультирование учителей – участников конкурс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4.03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.А. Королев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кеты документов</w:t>
            </w:r>
          </w:p>
        </w:tc>
      </w:tr>
      <w:tr>
        <w:trPr>
          <w:trHeight w:val="52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4. Организация поездки на регистрацию пакетов документ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4.03. 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.А. Королев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кеты документов, принятые к рассмотрению</w:t>
            </w:r>
          </w:p>
        </w:tc>
      </w:tr>
      <w:tr>
        <w:trPr>
          <w:trHeight w:val="31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5. Апеллирование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4 - 30.04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6. Участие в церемонии вручения почетных грамот Минобрнауки РФ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9. – 05.1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.Г. Мухи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7. Обобщение результативного педопыта победителей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.А. Королев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ты инновационного опыта</w:t>
            </w:r>
          </w:p>
        </w:tc>
      </w:tr>
      <w:tr>
        <w:trPr>
          <w:trHeight w:val="540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Государственная поддержка МОУДОД, внедряющих инновационные образовательные программы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. Информирование педагогической общественности, руководителей МОУДОД об условиях участия в конкурсе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4.0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.А. Королё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кация материалов на образовательном портале г. Сарова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. Подготовка органами самоуправления МОУДОД заявок на участие в конкурсе и представление документов в региональную конкурсную комиссию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8.0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МОУД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кеты документов</w:t>
            </w:r>
          </w:p>
        </w:tc>
      </w:tr>
      <w:tr>
        <w:trPr>
          <w:trHeight w:val="52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. Консультирование ОУ и аудит пакета документов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31.0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.А. Королев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кеты документов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4. Представление пакетов документов в региональную конкурсную комиссию для экспертизы. 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8. – 04.09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МОУД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кеты документов, принятые к рассмотрению</w:t>
            </w:r>
          </w:p>
        </w:tc>
      </w:tr>
      <w:tr>
        <w:trPr>
          <w:trHeight w:val="80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5. Расходование средств МОУДОД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5.1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МОУД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нные о расходовании средств</w:t>
            </w:r>
          </w:p>
        </w:tc>
      </w:tr>
      <w:tr>
        <w:trPr>
          <w:trHeight w:val="28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6. Информация о расходовании средств МОУДОД в министерство образования Нижегородской области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.В. Слинчу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 в МО НО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7. Участие в церемонии вручения дипломов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1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.В. Тур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пломы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8. Обобщение инновационного опыта МОУДОД – участников ПНПО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МОУД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тупления на семинаре.</w:t>
            </w:r>
          </w:p>
        </w:tc>
      </w:tr>
      <w:tr>
        <w:trPr/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Денежное поощрение лучших педагогов дополнительного образования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1. Информирование педагогической общественности об условиях участия в конкурсе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30.0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.Г. Мухи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кация материалов на образовательном портале г. Сарова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2. Подготовка педагогами заявок на участие в конкурсе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8. – 29.0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МОУД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ител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кет документов</w:t>
            </w:r>
          </w:p>
        </w:tc>
      </w:tr>
      <w:tr>
        <w:trPr>
          <w:trHeight w:val="55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3. Консультирование педагогов и аудит пакетов документов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08. – 29.08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.А. Королё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кет документов</w:t>
            </w:r>
          </w:p>
        </w:tc>
      </w:tr>
      <w:tr>
        <w:trPr>
          <w:trHeight w:val="27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4. Регистрация пакетов документов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9. – 25.09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МОУД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ител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кеты документов, принятые к рассмотрению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5. Обобщение инновационного опыта педагогов – участников ПНПО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.А. Королё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тупления на семинаре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6. Участие в церемонии вручения дипломов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1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.В. Туровска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пломы</w:t>
            </w:r>
          </w:p>
        </w:tc>
      </w:tr>
      <w:tr>
        <w:trPr/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Государственная поддержка муниципальных дошкольных образовательных учреждений, внедряющих инновационные образовательные программы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1. Информирование педагогической общественности об условиях участия в конкурсе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01.0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ическая служба УД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кация материалов на образовательном портале г. Сарова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2. Подготовка органами самоуправления ДОУ заявок на участие в конкурсе и представление документов в региональную конкурсную комиссию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7. – 10.0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ДО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кеты документов, принятые к рассмотрению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3. Расходование средств ДОУ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5.1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ДО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нные о расходовании средств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4. Информация о расходовании средств ДОУ в министерство образования Нижегородской области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.В. Слинчу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 в МО НО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5. Участие в церемонии вручения дипломов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9. – 09.10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.С. Алёхи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пломы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6. Обобщение инновационного опыта ДОУ – участников ПНПО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ическая служба УД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тупления на семинаре.</w:t>
            </w:r>
          </w:p>
        </w:tc>
      </w:tr>
      <w:tr>
        <w:trPr/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Денежное поощрение лучших воспитатей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1. Информирование педагогической общественности об условиях участия в конкурсе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01.0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ическая служба УД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кация материалов на образовательном портале г. Сарова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2. Информирование педагогической общественности об условиях участия в конкурсе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30.0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.Г. Мухи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кация материалов на образовательном портале г. Сарова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3. Формирование пакетов документов и подача заявок в региональную конкурсную комиссию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. – 30.0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ител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кеты документов, принятые к рассмотрению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4. Участие в церемонии вручения Почетных дипломов министерства образования Нижегородской области воспитателям – победителям конкурса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 – 05.10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.С. Алёхи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пломы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5. Обобщение результативного педагогического опыта воспитателей – победителей конкурса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25.1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ическая служба УД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кация материалов на образовательном портале г. Сарова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Заместитель директора департамента </w:t>
        <w:tab/>
        <w:tab/>
        <w:tab/>
        <w:tab/>
        <w:tab/>
        <w:tab/>
        <w:tab/>
        <w:t xml:space="preserve">      В.Г. М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09:00Z</dcterms:created>
  <dc:creator>user</dc:creator>
  <dc:description/>
  <dc:language>en-US</dc:language>
  <cp:lastModifiedBy>user</cp:lastModifiedBy>
  <dcterms:modified xsi:type="dcterms:W3CDTF">2009-03-26T16:31:00Z</dcterms:modified>
  <cp:revision>5</cp:revision>
  <dc:subject/>
  <dc:title/>
</cp:coreProperties>
</file>