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ind w:left="57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процедуре конкурсного отбора общеобразовательных учреждений Нижегородской области, внедряющих инновационные образовательны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ый отбор общеобразовательных учреждений Нижегородской области, внедряющих инновационные образовательные программы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67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>
                <w:bCs/>
                <w:sz w:val="24"/>
                <w:szCs w:val="24"/>
              </w:rPr>
              <w:t>Регистрационный номер № _______</w:t>
            </w:r>
          </w:p>
          <w:p>
            <w:pPr>
              <w:pStyle w:val="1"/>
              <w:ind w:left="0" w:hanging="0"/>
              <w:rPr/>
            </w:pPr>
            <w:r>
              <w:rPr>
                <w:bCs/>
                <w:sz w:val="24"/>
                <w:szCs w:val="24"/>
              </w:rPr>
              <w:t>Дата регистрации: _______________</w:t>
            </w:r>
          </w:p>
          <w:p>
            <w:pPr>
              <w:pStyle w:val="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ый лист документов для участия в конкурсном отбо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120"/>
        <w:gridCol w:w="935"/>
        <w:gridCol w:w="748"/>
      </w:tblGrid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докумен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на участие в конкурсе общеобразовательных учреждений Нижегородской области, внедряющих инновационные образовательные программ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правоустанавливающих документов, предусмотренных Законом Российской Федерации от 10 июля 1992 года № 3266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"Об образовании" (устав учреждения, лицензия на право ведения образовательной деятельности, свидетельство о государственной аккредитаци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окументов, предусмотренных Федеральным Законом от 8 августа 2001 года № 128-ФЗ "О лицензировании отдельных видов деятельности" и положением о лицензировании медицинской деятельности, утвержденным постановлением Правительства Российской Федерации от 22 января 2007 года № 30 (лицензия на право осуществления медицинской деятельности или договор с учреждением здравоохранения по оказанию медицинских услуг и копия лицензи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звития учреждения на электронных (1 экземпляр) и бумажных носителях (6 экземпляров – 1 оригинал и 5 копий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ализации предшествующих этапов программы развития образовательного учреждения за три года представляется в форме электронной таблицы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с использованием установленного шаблона (в электронном и печатном виде), заверенный учредителе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меты расходов, предусматриваемых на реализацию программы развития учрежд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, подтверждающая отсутствие нарушений в сфере образования и трудового законодательства за последние три года, заверенная учредителе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, подтверждающая наличие необходимого оборудования для использования информационно-коммуникационных технологий в образовательном процессе, в том числе сайта в системе Интернет, заверенная учредителе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, подтверждающая, что учреждение является методическим (ресурсным, опорным) центром для других образовательных учреждений муниципального района (городского округа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 Нижегородской области по одному или нескольким направлениям развития общего образования; пилотной, экспериментальной, инновационной или иной площадкой федерального, регионального или муниципального уровня; социокультурным центром для жителей микрорайона (села), заверенной учредителе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авка, подтверждающая отсутствие вакансий в образовательном учреждении, заверенная учредителе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0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исем поддержки местных сообществ (родителей, попечителей, благотворителей, социальных партнеров и т.д.)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 к участию в конкур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щен к участию в конкур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т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технической группы __________________ / 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 технической экспертиз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нкурсной комиссии _________________ / 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overflowPunct w:val="false"/>
      <w:autoSpaceDE w:val="false"/>
      <w:ind w:left="5103" w:hanging="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57:00Z</dcterms:created>
  <dc:creator>Коновалов С И</dc:creator>
  <dc:description/>
  <dc:language>en-US</dc:language>
  <cp:lastModifiedBy>diana</cp:lastModifiedBy>
  <cp:lastPrinted>2007-01-19T10:16:00Z</cp:lastPrinted>
  <dcterms:modified xsi:type="dcterms:W3CDTF">2009-03-13T07:57:00Z</dcterms:modified>
  <cp:revision>2</cp:revision>
  <dc:subject/>
  <dc:title>ПРИЛОЖЕНИЕ 2</dc:title>
</cp:coreProperties>
</file>