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jc w:val="right"/>
        <w:rPr>
          <w:rStyle w:val="InternetLink"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приказом</w:t>
        </w:r>
        <w:r>
          <w:rPr>
            <w:rStyle w:val="InternetLink"/>
            <w:sz w:val="24"/>
            <w:szCs w:val="24"/>
            <w:lang w:val="en-US"/>
          </w:rPr>
          <w:t xml:space="preserve"> </w:t>
        </w:r>
        <w:r>
          <w:rPr>
            <w:rStyle w:val="InternetLink"/>
            <w:sz w:val="24"/>
            <w:szCs w:val="24"/>
          </w:rPr>
          <w:t>Минобрнауки России</w:t>
        </w:r>
      </w:hyperlink>
    </w:p>
    <w:p>
      <w:pPr>
        <w:pStyle w:val="Normal"/>
        <w:shd w:fill="FFFFFF" w:val="clear"/>
        <w:jc w:val="right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от 05.08.2008 г.  № 220</w:t>
        </w:r>
      </w:hyperlink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лимпиад и иных конкурсных мероприятий, по итогам которых присуждаются премии для поддержки талантливой молодежи в 2009 году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2"/>
        <w:gridCol w:w="7"/>
        <w:gridCol w:w="9"/>
        <w:gridCol w:w="24"/>
        <w:gridCol w:w="7"/>
        <w:gridCol w:w="14"/>
        <w:gridCol w:w="6"/>
        <w:gridCol w:w="7304"/>
        <w:gridCol w:w="22"/>
        <w:gridCol w:w="15"/>
        <w:gridCol w:w="738"/>
        <w:gridCol w:w="18"/>
        <w:gridCol w:w="14"/>
        <w:gridCol w:w="1492"/>
        <w:gridCol w:w="18"/>
        <w:gridCol w:w="8"/>
        <w:gridCol w:w="1507"/>
        <w:gridCol w:w="10"/>
        <w:gridCol w:w="3403"/>
        <w:gridCol w:w="66"/>
      </w:tblGrid>
      <w:tr>
        <w:trPr>
          <w:trHeight w:val="317" w:hRule="atLeast"/>
        </w:trPr>
        <w:tc>
          <w:tcPr>
            <w:tcW w:w="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139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нкурсного мероприятия</w:t>
            </w:r>
          </w:p>
        </w:tc>
        <w:tc>
          <w:tcPr>
            <w:tcW w:w="3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тор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39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бедителей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зеров</w:t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53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МЕЖДУНАРОДНЫЕ ОЛИМПИАДЫ ПО ОБЩЕОБРАЗОВАТЕЛЬНЫМ ПРЕДМЕТАМ И ВСЕРОССИЙСКИЕ ОЛИМПИАД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олимпиады по образовательным предметам и всероссийская олимпиада школьников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олимпиада профессионального мастерства обучающихся в образовательных учреждениях начального профессионального образования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1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олимпиада профессионального мастерства обучающихся в образовательных учреждениях среднего профессионального образования на 2008-2009 учебный год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1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олимпиада студентов образовательных учреждений высшего профессионального образования (Всероссийская студенческая олимпиада)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53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ЕЖДУНАРОДНЫЕ И ВСЕРОССИЙСКИЕ КОНКУРСНЫЕ МЕРОПРИЯТ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53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 Международные и всероссийские мероприятия в сфере социально-значимой и общественной деятельно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1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 Всероссийская акция «Я - гражданин России»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1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«Студенческий лидер»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1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по отбору национальной команды для участия во встрече «Юношеской восьмерки»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1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Всероссийская телекоммуникационная олимпиада юных журналистов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1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-фестиваль студенческих инициатив в сфере работы с молодежью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го профессиональ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ТГПУ им. Л.Н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го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1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молодежных проектов в социальной сфере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 обществен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действ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м инициатив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 и молодеж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венство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1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лидеров детских общественных объединений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    ассоциация общественных      объединений «Национальный                 совет молодежных        и        детских объединений России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1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сероссийский конкурс лидеров и руководителей детских и молодежных общественных объединений «Лидер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»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    ассоциация общественных      объединений «Национальный                 совет молодежных        и        детских объединений России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1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молодежная премия (конкурс) «Будущее России»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    ассоциация общественных      объединений «Национальный                совет молодежных        и        детских объединений России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1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Всероссийский конкурс деловых, инновационно-технических идей и проектов «Сотворение и созидание Будущей России»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общественная организация       «Молодежный союз          экономистов          и финансистов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1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молодежных авторских проектов, направленных на социально-экономическое развитие российских регионов «Моя страна - моя Россия»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   молодежная общественная        организация «Молодежные          социально-экономические инициативы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творческих работ старшеклассников и студентов по социально-антропологической тематике («Изменяющаяся Россия: проблемы и решения»)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государственный социальный университе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Всероссийский конкурс образовательных и социальных проектов «Свой мир мы строим сами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Детские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е социаль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ы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17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ограмм и проектов, направленных на повышение социальной активности молодых граждан «Мир без опасности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союз дет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х объедин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юз пионер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- Федера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х организаций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Международный фестиваль «Детство без границ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союз дет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х объедин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юз пионер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- Федера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х организаций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на лучшую работу по русской истории «Наследие предков-молодым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Союз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шейдеров России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53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 Международные и всероссийские мероприятия в сфере научно-технического творчества и учебно-исследовательской деятельно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и межпредметные олимпиады учащейся молодежи в рамках Российской научно-социальной программы «Шаг в будущее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олимпиада научно-исследовательских и учебно-исследовательских проектов детей и молодежи по проблемам защиты окружающей среды «Человек - Земля - Космос» (олимпиада «Созвездие»)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научная эколого-биологическая олимпиада обучающихся учреждений дополнительного образования детей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открытая полевая олимпиада юных геологов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е геологическое общество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исследовательских краеведческих работ учащихся «Отечество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юных исследователей окружающей среды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юниорский лесной конкурс «Подрост» («За сохранение природы и бережное отношение к лесным богатствам»)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оссии по автомоделизму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оссии по авиамоделизму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оссии по судомоделизму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соревнования по ракетному моделированию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соревнования по картингу среди учащихся (2009 год)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оссии по радиоспорту среди учащихся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молодежный научный форум «Ломоносов-2008» — Международная Молодежная научная олимпиада «Ломоносов-2008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и Российской Федераци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 имен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Ломоносов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научно-технического творчества молодежи «НТТМ -2009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и Российской Федер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Открыты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ым обществ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сударственное акционер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«Всероссий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очный центр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7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студентов, аспирантов и молодых ученых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ой Федераци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«Российский университет дружбы народов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лучшую научно-исследовательскую работу курсантов и слушателей образовательных учреждений высшего профессионального образования Министерства внутренних дел Российской Федерации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на лучшую научную работу среди студентов, аспирантов и молодых ученых высших учебных заведений Министерства сельского хозяйства Российской Федераци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ельск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Российс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</w:tr>
      <w:tr>
        <w:trPr>
          <w:trHeight w:val="777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лучшие научные работы, выполненные слушателями и курсантами военных образовательных учреждений высшего профессионального образования Министерства обороны Российской Федераци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ороны Российской Федерации</w:t>
            </w:r>
          </w:p>
        </w:tc>
      </w:tr>
      <w:tr>
        <w:trPr>
          <w:trHeight w:val="562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8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армейская   олимпиада   курсантов   высших   военно-учебных   заведений Министерства обороны Российской Федераци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ороны Российской Федерации</w:t>
            </w:r>
          </w:p>
        </w:tc>
      </w:tr>
      <w:tr>
        <w:trPr>
          <w:trHeight w:val="784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16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армейская олимпиада по математике среди обучающихся в суворовских военных,  нахимовском  военно-морском  училищах  и  кадетских  корпусах Министерства обороны Российской Федераци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ороны Российской Федерации</w:t>
            </w:r>
          </w:p>
        </w:tc>
      </w:tr>
      <w:tr>
        <w:trPr>
          <w:trHeight w:val="557" w:hRule="atLeas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8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исследовательских работ обучающихся общеобразовательных учреждений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ый фонд наследия Д.Менделеева</w:t>
            </w:r>
          </w:p>
        </w:tc>
      </w:tr>
      <w:tr>
        <w:trPr>
          <w:trHeight w:val="538" w:hRule="atLeas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8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научно-образовательных проектов «Энергия будущего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атомной энергии</w:t>
            </w:r>
          </w:p>
        </w:tc>
      </w:tr>
      <w:tr>
        <w:trPr>
          <w:trHeight w:val="1670" w:hRule="atLeas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8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ы по учебным дисциплинам слушателей, курсантов и студентов образовательных учреждений высшего профессионального образования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Российс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по дел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й обороны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м ситуациям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и последств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йных бедствий</w:t>
            </w:r>
          </w:p>
        </w:tc>
      </w:tr>
      <w:tr>
        <w:trPr>
          <w:trHeight w:val="1080" w:hRule="atLeas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8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олимпиада научных и студенческих работ в сфере профилактики наркомании и наркопреступности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п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ю за оборот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тиков</w:t>
            </w:r>
          </w:p>
        </w:tc>
      </w:tr>
      <w:tr>
        <w:trPr>
          <w:trHeight w:val="552" w:hRule="atLeas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8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ежегодная молодежная олимпиада по теории и практике конкуренции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финансово-промышленная академия</w:t>
            </w:r>
          </w:p>
        </w:tc>
      </w:tr>
      <w:tr>
        <w:trPr>
          <w:trHeight w:val="830" w:hRule="atLeas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8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ий конкурс «Заповедные острова России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рироднадзор совместно 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м природ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в</w:t>
            </w:r>
          </w:p>
        </w:tc>
      </w:tr>
      <w:tr>
        <w:trPr>
          <w:trHeight w:val="581" w:hRule="atLeas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8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телекоммуникационная конференция студентов и молодых ученых «Молодежь и наука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«Москов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физиче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»</w:t>
            </w:r>
          </w:p>
        </w:tc>
      </w:tr>
      <w:tr>
        <w:trPr>
          <w:trHeight w:val="1109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8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Национальный конкурс водных проектов старшеклассник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Институ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алтинга экологиче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в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817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ученических и студенческих научно-исследовательских и проектных работ по молодежной проблематик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ое партнерство высшего профессиональ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«Институт международных социально-гуманитарных связей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сероссийский конкурс научно-исследовательских и творческих работ молодежи «Меня оценят в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е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Национ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развития научно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й и инновацион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олодежи Росс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теграция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сероссийский конкурс научно-исследовательских работ учащихся и студенческой молодежи «Научный потенциал -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детская общественная организа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щественная Мал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 наук «Интеллек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его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«Интеллектуально-творческий потенциал России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детская общественная организа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щественная Мал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 наук «Интеллек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его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53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 Международные и всероссийские мероприятия в сфере развития профессионального мастерств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по информационным технологиям среди студентов учебных заведений Федерального агентства связи, обучающихся по программам среднего профессионального образован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связ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студенческая олимпиада по сетевым технологиям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связ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ы студентов и курсантов образовательных учреждений Министерства юстиции Российской Федерации и Федеральной службы исполнения наказания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юстиции Российской Федерац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научно-исследовательских работ «Закон и правопорядок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5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лучшую научно-исследовательскую работу молодых ученых юридических вузов (факультетов) России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«Москов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юридиче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учно-исследовательских работ по демографии для студентов, аспирантов и молодых ученых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социально-политических исследований (ИСПИ РАН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ий молодежный бизнес проект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делам молодеж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-Профи Форум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Российский союз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и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молодых дизайнеров «Адмиралтейская игла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олодежной политике и взаимодействию с общественными организациями Санкт-Петербурга, Санкт-Петербургский государственный университет технологии и дизайн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профессионального мастерства работников сферы государственной молодежной политики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делам молодеж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достижений талантливой молодежи «Национальное достояние России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Национ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развития научно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й и инновационной деятельности молодежи России «Интеграция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8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смотр-конкурс на соискание премий и стипендий «Молодые дарования-2009» в области декоративно-прикладного и народного искусств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Народ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е промысл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5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 Международные и всероссийские мероприятия в сфере развития художественного творчеств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8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Международный межвузовский студенческий фестиваль «Весна УПИ — 2009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8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детского художественного творчества детей-сирот «Созвездие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8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 Всероссийский фестиваль детского художественного творчества «Адрес детства - Россия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8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 Всероссийский конкурс патриотической песни «Я люблю тебя, Россия!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817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юных вокалистов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-конкурс юных талантов России «Новые имена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фольклорный фестиваль «Псковские жемчужины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Всероссийский конкурс детского и юношеского литературно-художественного творчества «Дети и книги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юных кинематографистов «Десятая муза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Международный конкурс детских рисунков (тема «Кем быть?»)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етских рисунков «Моя семья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ого транспорт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молодых дарований по изобразительному искусству «Жигулевская палитра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Международный конкурс «Молодые пианисты» в рамках Международного конкурса «Юные таланты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Ill</w:t>
            </w:r>
            <w:r>
              <w:rPr>
                <w:sz w:val="24"/>
                <w:szCs w:val="24"/>
              </w:rPr>
              <w:t xml:space="preserve"> Международный конкурс студентов фортепианных факультетов консерваторий России и ближнего и дальнего зарубежья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Международный конкурс исполнителей на народных инструментах «Кубок Севера»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эстрадного вокального искусства «Молодые голоса-2009»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урултай сказителей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фестиваль-конкурс народного творчества и традиционной культуры «Горцы»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Всероссийский фестиваль детских музыкальных театров «Синяя птица», посвященный Н.И. Сац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Российской Федерац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Всероссийский фестиваль школьных театров «Русская драма»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театр русской драмы «Камерная сцена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8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ьмые молодежные Дельфийские игры России</w:t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общественная организация «Национальный Дельфийский совет России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8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фестиваль «Российская студенческая весна» в 2009 году</w:t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сийский союз молодежи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8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Юниор-Лига КВН</w:t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сийский союз молодежи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8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Всероссийский фестиваль детско-юношеского творчества «Я люблю тебя, Россия!»</w:t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Национ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Лига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1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8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фестиваль казачьего молодежного творчества «Казачок-2009»</w:t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ассоциация общественных объедин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я отдыху и оздоровлению «Дети плюс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8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молодых специалистов в сфере отдыха и оздоровления детей и молодежи</w:t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ассоциация общественных объедин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я отдыху и оздоровлению «Дети плюс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8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открытый форум детского и юношеского экранного творчества «Бумеранг»</w:t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общественная организация «Лига юных журналистов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еждународный фестиваль детского анимационного кино «Золотая рыбка»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Академ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го и молодеж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а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 фестиваль-конкурс  детского  и  юношеского  творчества «Роза ветров»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ая организа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Благотворитель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Фонд» «</w:t>
            </w:r>
            <w:r>
              <w:rPr>
                <w:sz w:val="24"/>
                <w:szCs w:val="24"/>
                <w:lang w:val="en-US"/>
              </w:rPr>
              <w:t>APT</w:t>
            </w:r>
            <w:r>
              <w:rPr>
                <w:sz w:val="24"/>
                <w:szCs w:val="24"/>
              </w:rPr>
              <w:t xml:space="preserve"> Фестиваль - Ро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ров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Международный конкурс детского рисунка на лучшую открытку «Арт Город»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ое партнерство «Форум Арт Город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153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5. Всероссийские мероприятия по развитию любительского спорт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зимняя спартакиада учащихся России 2009 года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разованию, Росспор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летняя спартакиада учащихся России 2009 года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разованию, Росспор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Первенство России по спортивному ориентированию среди учащихся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зимняя Универсиада высших учебных заведений Минсельхоза России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ельск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Российс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8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соревнования на кубок ЦС ВДПО среди юных пожарных по пожарно-прикладному спорту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Всероссийск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ое пожар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53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Региональные и межрегиональные олимпиады и иные конкурсные мероприят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, место проведения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Кол-во победителей региональных и межрегиональных олимпиад и иных конкурсных мероприятий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тор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Адыгея (Адыгея)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Республики Адыгея (Адыгея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Алтай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Республики Алтай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73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Башкортостан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Республики Башкортостан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7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Бурятия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Республики Бурят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7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Дагестан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Республики Дагестан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7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Ингушетия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Республики Ингушет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7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Кабардино-Балкарской Республик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Кабардино-Балкарской Республик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7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Калмыкия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Республики Калмык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7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Карачаево-Черкесской Республик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Карачаево-Черкесской Республик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7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Карелия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Республики Карел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7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Ком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Республики Ком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7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Марий Эл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Республики Марий Эл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7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Мордовия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Республики Мордов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7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Саха (Якутия)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Республики Саха (Якутия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7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Северная Осетия-Алания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Республики Северная Осетия - Алан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7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Татарстан (Татарстан)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Республики Татарстан (Татарстан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Тыва</w:t>
            </w:r>
          </w:p>
        </w:tc>
        <w:tc>
          <w:tcPr>
            <w:tcW w:w="3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Республики Тыв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Удмуртской Республики</w:t>
            </w:r>
          </w:p>
        </w:tc>
        <w:tc>
          <w:tcPr>
            <w:tcW w:w="3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Удмуртской Республик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.</w:t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Хакасия</w:t>
            </w:r>
          </w:p>
        </w:tc>
        <w:tc>
          <w:tcPr>
            <w:tcW w:w="3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Республики Хака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Чеченской Республики</w:t>
            </w:r>
          </w:p>
        </w:tc>
        <w:tc>
          <w:tcPr>
            <w:tcW w:w="383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Чеченской Республик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7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Чувашской Республики - Чувашии</w:t>
            </w:r>
          </w:p>
        </w:tc>
        <w:tc>
          <w:tcPr>
            <w:tcW w:w="3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Чувашской Республики - Чуваш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7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Алтайского края</w:t>
            </w:r>
          </w:p>
        </w:tc>
        <w:tc>
          <w:tcPr>
            <w:tcW w:w="3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Алтайского кра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7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Камчатского края</w:t>
            </w:r>
          </w:p>
        </w:tc>
        <w:tc>
          <w:tcPr>
            <w:tcW w:w="3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Камчатского кра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7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Краснодарского края</w:t>
            </w:r>
          </w:p>
        </w:tc>
        <w:tc>
          <w:tcPr>
            <w:tcW w:w="3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Краснодарского кра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7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Красноярского края</w:t>
            </w:r>
          </w:p>
        </w:tc>
        <w:tc>
          <w:tcPr>
            <w:tcW w:w="3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Красноярского кра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7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Пермского края</w:t>
            </w:r>
          </w:p>
        </w:tc>
        <w:tc>
          <w:tcPr>
            <w:tcW w:w="3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Пермского кра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7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Приморского края</w:t>
            </w:r>
          </w:p>
        </w:tc>
        <w:tc>
          <w:tcPr>
            <w:tcW w:w="3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Приморского кра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7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Ставропольского края</w:t>
            </w:r>
          </w:p>
        </w:tc>
        <w:tc>
          <w:tcPr>
            <w:tcW w:w="3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Ставропольского кра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7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Хабаровского края</w:t>
            </w:r>
          </w:p>
        </w:tc>
        <w:tc>
          <w:tcPr>
            <w:tcW w:w="3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Хабаровского кра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7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Амурской области</w:t>
            </w:r>
          </w:p>
        </w:tc>
        <w:tc>
          <w:tcPr>
            <w:tcW w:w="3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Амур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7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Архангельской области</w:t>
            </w:r>
          </w:p>
        </w:tc>
        <w:tc>
          <w:tcPr>
            <w:tcW w:w="3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Архангель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7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Астраханской области</w:t>
            </w:r>
          </w:p>
        </w:tc>
        <w:tc>
          <w:tcPr>
            <w:tcW w:w="3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Астрахан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7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Белгородской области</w:t>
            </w:r>
          </w:p>
        </w:tc>
        <w:tc>
          <w:tcPr>
            <w:tcW w:w="3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Белгоро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Брянской области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Брян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Владимирской области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Владимир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Волгоградской области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Волго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Вологод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Волого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Воронеж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Воронеж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Иванов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Иванов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Иркут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Иркут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Калининград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Кали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Калуж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Калуж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Кемеровской области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Кемеров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Кировской области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Киров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Костромской области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Костром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Курган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Курган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Кур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Кур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Ленинград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Липец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Липец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Магадан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Магадан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Москов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Москов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Мурманской области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Мурман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Нижегородской области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Нижегоро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Новгородской области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Новгоро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7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Новосибирской области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Новосибир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Ом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Ом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Оренбург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Оренбург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Орлов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Орлов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Пензен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Пензен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7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Псковской области</w:t>
            </w:r>
          </w:p>
        </w:tc>
        <w:tc>
          <w:tcPr>
            <w:tcW w:w="3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Псков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остовской области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Ростов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язанской области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Рязан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Самарской области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Самар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Саратовской области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Саратов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7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Сахалинской области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Сахалин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Свердловской области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Свердлов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Смоленской области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Смолен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Тамбовской области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Тамбов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Тверской области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Твер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Томской области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Том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7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Тульской области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Туль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7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Тюменской области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Тюмен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7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Ульяновской области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Ульянов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7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Челябинской области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Челябин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7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Читинской области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Читин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7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Ярославской области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Ярослав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7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г. Москвы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вла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г. Санкт-Петербурга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вла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нкт-Петербург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Еврейской автономной области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Еврейской автономн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Агинского Бурятского автономного округа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Агинского Бурятского автономного округ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Ненецкого автономного округа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Ненецкого автономного округ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Ханты-Мансийского автономного округа-Югры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 государственной власти Ханты-Мансийского автономного округа-Югр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Чукотского автономного округа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Чукотского автономного округ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Ямало-Ненецкого автономного округа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ой власти Ямало-Ненецкого автономного округ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mo/Data/d_08/m220.html" TargetMode="External"/><Relationship Id="rId3" Type="http://schemas.openxmlformats.org/officeDocument/2006/relationships/hyperlink" Target="http://www.edu.ru/db/mo/Data/d_08/m220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1:47:00Z</dcterms:created>
  <dc:creator>Julia</dc:creator>
  <dc:description/>
  <cp:keywords/>
  <dc:language>en-US</dc:language>
  <cp:lastModifiedBy>Trunina</cp:lastModifiedBy>
  <dcterms:modified xsi:type="dcterms:W3CDTF">2008-08-14T11:49:00Z</dcterms:modified>
  <cp:revision>6</cp:revision>
  <dc:subject/>
  <dc:title> </dc:title>
</cp:coreProperties>
</file>