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УТВЕРЖДЕН</w:t>
      </w:r>
    </w:p>
    <w:p>
      <w:pPr>
        <w:pStyle w:val="Normal"/>
        <w:ind w:left="6660" w:hanging="0"/>
        <w:jc w:val="center"/>
        <w:rPr>
          <w:sz w:val="28"/>
          <w:szCs w:val="28"/>
        </w:rPr>
      </w:pPr>
      <w:r>
        <w:rPr>
          <w:sz w:val="28"/>
          <w:szCs w:val="28"/>
        </w:rPr>
        <w:t xml:space="preserve">                                               </w:t>
      </w:r>
      <w:r>
        <w:rPr>
          <w:sz w:val="28"/>
          <w:szCs w:val="28"/>
        </w:rPr>
        <w:t>приказом министерства образования</w:t>
      </w:r>
    </w:p>
    <w:p>
      <w:pPr>
        <w:pStyle w:val="Normal"/>
        <w:jc w:val="center"/>
        <w:rPr/>
      </w:pPr>
      <w:r>
        <w:rPr>
          <w:sz w:val="28"/>
          <w:szCs w:val="28"/>
        </w:rPr>
        <w:t xml:space="preserve">                                                                                                                                                       </w:t>
      </w:r>
      <w:r>
        <w:rPr>
          <w:sz w:val="28"/>
          <w:szCs w:val="28"/>
        </w:rPr>
        <w:t>Нижегородской области</w:t>
      </w:r>
    </w:p>
    <w:p>
      <w:pPr>
        <w:pStyle w:val="Normal"/>
        <w:jc w:val="center"/>
        <w:rPr/>
      </w:pPr>
      <w:r>
        <w:rPr>
          <w:sz w:val="28"/>
          <w:szCs w:val="28"/>
        </w:rPr>
        <w:t xml:space="preserve">                                                                                                                                                 </w:t>
      </w:r>
      <w:r>
        <w:rPr>
          <w:sz w:val="28"/>
          <w:szCs w:val="28"/>
        </w:rPr>
        <w:t>от 31.03.2010 года № 313</w:t>
      </w:r>
    </w:p>
    <w:p>
      <w:pPr>
        <w:pStyle w:val="Normal"/>
        <w:jc w:val="right"/>
        <w:rPr>
          <w:b/>
          <w:b/>
          <w:sz w:val="28"/>
          <w:szCs w:val="28"/>
        </w:rPr>
      </w:pPr>
      <w:r>
        <w:rPr>
          <w:b/>
          <w:sz w:val="28"/>
          <w:szCs w:val="28"/>
        </w:rPr>
      </w:r>
    </w:p>
    <w:p>
      <w:pPr>
        <w:pStyle w:val="Normal"/>
        <w:jc w:val="center"/>
        <w:rPr>
          <w:b/>
          <w:b/>
          <w:sz w:val="28"/>
          <w:szCs w:val="28"/>
        </w:rPr>
      </w:pPr>
      <w:r>
        <w:rPr>
          <w:b/>
          <w:sz w:val="28"/>
          <w:szCs w:val="28"/>
        </w:rPr>
        <w:t>Сетевой график</w:t>
      </w:r>
    </w:p>
    <w:p>
      <w:pPr>
        <w:pStyle w:val="Normal"/>
        <w:jc w:val="center"/>
        <w:rPr>
          <w:b/>
          <w:b/>
          <w:sz w:val="28"/>
          <w:szCs w:val="28"/>
        </w:rPr>
      </w:pPr>
      <w:r>
        <w:rPr>
          <w:b/>
          <w:sz w:val="28"/>
          <w:szCs w:val="28"/>
        </w:rPr>
        <w:t>по реализации приоритетного национального проекта "Образование"</w:t>
      </w:r>
    </w:p>
    <w:p>
      <w:pPr>
        <w:pStyle w:val="Normal"/>
        <w:jc w:val="center"/>
        <w:rPr>
          <w:b/>
          <w:b/>
          <w:sz w:val="28"/>
          <w:szCs w:val="28"/>
        </w:rPr>
      </w:pPr>
      <w:r>
        <w:rPr>
          <w:b/>
          <w:sz w:val="28"/>
          <w:szCs w:val="28"/>
        </w:rPr>
        <w:t>в Нижегородской области в 2010 году</w:t>
      </w:r>
    </w:p>
    <w:p>
      <w:pPr>
        <w:pStyle w:val="Normal"/>
        <w:jc w:val="center"/>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4428"/>
        <w:gridCol w:w="2160"/>
        <w:gridCol w:w="2160"/>
        <w:gridCol w:w="2160"/>
        <w:gridCol w:w="2160"/>
        <w:gridCol w:w="1980"/>
      </w:tblGrid>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center"/>
              <w:rPr>
                <w:b/>
                <w:b/>
              </w:rPr>
            </w:pPr>
            <w:r>
              <w:rPr>
                <w:b/>
              </w:rPr>
              <w:t>Ответственные исполн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й 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нач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оконч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ирование</w:t>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Развитие дистанционного образования детей-инвалидов</w:t>
            </w:r>
          </w:p>
          <w:p>
            <w:pPr>
              <w:pStyle w:val="Normal"/>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ключение соглашения с Минобрнауки РФ о предоставлении в 2010 году финансовой помощи бюджету Нижегородской области в виде субсидии на организацию дистанционного образования детей-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Управление экономической политики, исполнения бюджета, учетной политики и развития материальной базы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ш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40 дней с даты получения приказа Минобрнауки России «Об утверждении распределения субсидий из федерального бюджета бюджетам субъектов РФ на 2010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ечении 40 дней с даты получения приказа Минобрнауки России «Об утверждении распределения субсидий из федерального бюджета бюджетам субъектов РФ на 201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2. Получение финансовой помощи в виде субсидий на организацию дистанционного образования детей-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Управление экономической политики, исполнения бюджета, учетной политики и развития материальной базы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свидетельствующие о получении субсид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5 дней после заключения соглашения с Минобрнауки Р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ечении 5 дней после заключения соглашения с Минобрнауки Р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3. Подготовка аукционной документации на право заключить государственный контракт на поставку специализированного (коррекционного) компьютерного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Отдел капитального строительства и развития материальной базы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укционная докум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20 дней с даты получения документов, свидетельствующих о получении субсид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ечении 20 дней с даты получения документов, свидетельствующих о получении субсид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4. Информирование организаций об условиях участия в аукционе на право заключить государственный контракт на поставку специализированного (коррекционного) компьютерного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Аукцион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айт Правительства Нижегородской области, газета «Нижегородская прав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20 дней с даты опубликования извещения о проведении аукциона в газете «Нижегородская правда» и на сайте Правительства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ечении 20 дней с даты опубликования извещения о проведении аукциона в газете «Нижегородская правда» и на сайте Правительства Нижегород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Проведение аукциона на право заключить государственный контракт на поставку специализированного (коррекционного) компьютерного оборуд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Аукцион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открытого аукциона на право заключения государственного контр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30 дней с даты опубликования извещения о проведении аукциона в газете «Нижегородская правда» и на сайте Правительства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ечении 30 дней с даты опубликования извещения о проведении аукциона в газете «Нижегородская правда» и на сайте Правительства Нижегород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6. Заключение государственного контракта на поставку специализированного (коррекционного) компьютерного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Отдел капитального строительства и развития материальной базы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й контра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нее чем через 10 дней с даты размещения протокола открытого аукциона на сайте Правительства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чем через 20 дней с даты размещения протокола открытого аукциона на сайте Правительства Нижегород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7. Поставка специализированного (коррекционного) компьютерного оборудования в соответствии с условиями государственного контр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Отдел капитального строительства и развития материальной базы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приемки-передачи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30 дней с даты заключения государственного контр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ечении 30 дней с даты заключения государственного контра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8. Заключение договоров об использовании и хранении специализированного (коррекционного) компьютерного оборудования с семьями учащихся (детей-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 xml:space="preserve">ГС(К)ОУ для обучающихся, воспитанников с ограниченными возможностями здоровья «Нижегородская областная специальная (коррекционная) общеобразовательная школа-интернат </w:t>
            </w:r>
            <w:r>
              <w:rPr>
                <w:lang w:val="en-US"/>
              </w:rPr>
              <w:t>III</w:t>
            </w:r>
            <w:r>
              <w:rPr/>
              <w:t>-</w:t>
            </w:r>
            <w:r>
              <w:rPr>
                <w:lang w:val="en-US"/>
              </w:rPr>
              <w:t>IV</w:t>
            </w:r>
            <w:r>
              <w:rPr/>
              <w:t xml:space="preserve"> вида» (структурное подразделение -Ресурсный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9. Передача специализированного (коррекционного) компьютерного оборудования в семьи учащихся (детей-инвалидов) и педагога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 xml:space="preserve">ГС(К)ОУ для обучающихся, воспитанников с ограниченными возможностями здоровья «Нижегородская областная специальная (коррекционная) общеобразовательная школа-интернат </w:t>
            </w:r>
            <w:r>
              <w:rPr>
                <w:lang w:val="en-US"/>
              </w:rPr>
              <w:t>III</w:t>
            </w:r>
            <w:r>
              <w:rPr/>
              <w:t>-</w:t>
            </w:r>
            <w:r>
              <w:rPr>
                <w:lang w:val="en-US"/>
              </w:rPr>
              <w:t>IV</w:t>
            </w:r>
            <w:r>
              <w:rPr/>
              <w:t xml:space="preserve"> вида» (структурное подразделение -Ресурсный цен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приемки-передачи оборудования на ответственное хранение и временное польз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30 дней с даты поставки специализированного (коррекционного) компьютерного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ечении 30 дней с даты поставки специализированного (коррекционного) компьютерного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10. Организация работ по обеспечению доступа к информации сети Интер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Отдел капитального строительства и развития материальной базы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приемки-передачи выполненных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30 дней с даты передачи специализированного (коррекционного) компьютерного оборудования в семьи учащихся (детей-инвалидов) и педагога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1.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11. Отчет о выполнении обязательств по организации дистанционного  образования детей-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Отдел дошкольного и общего образования, отдел капитального строительства и развития материальной базы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 до 15 числа следующего меся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12. Итоговый отчет о выполнении мероприятий по развитию дистанционного образования детей-инвали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t>Отдел дошкольного и общего образования, отдел капитального строительства и развития материальной базы системы образования</w:t>
            </w:r>
          </w:p>
          <w:p>
            <w:pPr>
              <w:pStyle w:val="Normal"/>
              <w:tabs>
                <w:tab w:val="clear" w:pos="708"/>
                <w:tab w:val="left" w:pos="1512" w:leader="none"/>
              </w:tabs>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1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Государственная поддержка талантливой молодеж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 –  1,05 млн.руб.;</w:t>
            </w:r>
          </w:p>
          <w:p>
            <w:pPr>
              <w:pStyle w:val="Normal"/>
              <w:rPr>
                <w:b/>
                <w:b/>
              </w:rPr>
            </w:pPr>
            <w:r>
              <w:rPr>
                <w:b/>
              </w:rPr>
              <w:t>Бюджет субъекта – 7,0 млн.руб.</w:t>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1. Создание конкурсной комиссии по выдвижению лиц для присуждения премии по поддержке талантливой молодежи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группа по реализации приоритетных национальных проектов в сфере обра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рабочей группы по реализации приоритетных национальных проектов в сфере обра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5.0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03.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 xml:space="preserve">2.2. Утверждение процедуры выдвижения лиц для присуждения премии по поддержке талантливой молодежи Нижегородской обла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группа по реализации приоритетных национальных проектов в сфере обра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рабочей группы по реализации приоритетных национальных проектов в сфере обра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5.0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03.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3. Создание при региональной комиссии по выдвижению лиц для присуждения премии по поддержке талантливой молодежи Нижегородской области рабочей группы по проведению технической экспертизы пакета документов на кандидатов премии регионального Переч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ерство обра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конкурсной комиссии, прика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03.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04.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2.4. Утверждение регламента взаимодействия Правительства Нижегородской области с региональными, межрегиональными, общероссийскими и международными общественными объединения, органами исполнительной власти Нижегородской области по формированию Перечня олимпиад и иных конкурсных мероприятий, по итогам которых присуждаются премии для поддержки талантливой молодежи в 2011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группа по реализации приоритетных национальных проектов в сфере обра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рабочей группы по реализации приоритетных национальных проектов в сфере обра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4.05.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5. Формирование пакета документов и подача представлений на кандидатов премии по поддержке талантливой молодежи в рабочую группу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торы мероприятий, включенных в перечень региональных и межрегиональных мероприятий, проводимых на территории Нижегородской обла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кет докумен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05.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07.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6. Экспертиза документов, представленных на кандидатов из числа победителей конкурсных мероприятий, по итогам которых присуждаются премии для поддержки талантливой молодежи, подготовка списка лиц на присуждение премии. Согласование списка лиц, выдвинутых лиц на присуждение премии по итогам проведения региональ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бочая группа по проведению технической экспертизы.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экспертные заключения) Список лиц на присуждение премии для поддержки талантливой молодеж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07.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7. Утверждение списка, победителей и призеров конкурсных мероприятий, по итогам которых присуждаются премии для поддержки талантливой молодежи в соответствии с установленной для Нижегородской области квотой (35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ая группа по реализации приоритетных национальных проектов в сфере обра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1.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2.8. Формирование перечня региональных и межрегиональных мероприятий, проводимых на территории Нижегородской области, победители которых могут претендовать на присуждение Премий для государственной поддержки способной и талантливой молодежи в рамках реализации приоритетного национального проекта "Образование" на 2011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bCs/>
                <w:spacing w:val="-8"/>
              </w:rPr>
              <w:t xml:space="preserve">Конкурсная комисс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t>17.05.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8.07.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2.9. Утверждение перечня региональных и межрегиональных мероприятий, проводимых на территории Нижегородской области, победители которых могут претендовать на присуждение Премий для государственной поддержки способной и талантливой молодежи в рамках реализации приоритетного национального проекта "Образование" на 2011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pacing w:val="-8"/>
              </w:rPr>
            </w:pPr>
            <w:r>
              <w:rPr/>
              <w:t>Рабочая группа по реализации приоритетных национальных проектов в сфере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07.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10. Перечисление денежных средств лауреатам премии на личные банковские сч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образования и науки Р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образования и науки Р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07.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Мониторинг динамики реализации в 2009-2010 учебном году приоритетного национального проекта "Образование" в части государственной поддержки талантливой молодеж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региональной молодежной поли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ий от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2. Участие в совещании с представителями субъектов Российской Федерации, организаторами международных и всероссийских олимпиад и иных конкурсных мероприятий, по итогам которых присуждаются премии для поддержки талантливой молодеж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региональной молодежной поли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териалы совещ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Проведение торжественной церемонии вручения дипломов лауреатам преми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региональной молодежной поли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материал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7.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4. Информирование общественности об итогах реализации приоритетного национального проекта "Образование" в части мер, касающихся государственной поддержки талантливой молодеж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региональной молодежной поли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убликации в средствах массов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8.1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1.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енежное вознаграждение за классное руковод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 – 195,298 млн.руб.;</w:t>
            </w:r>
          </w:p>
          <w:p>
            <w:pPr>
              <w:pStyle w:val="Normal"/>
              <w:rPr>
                <w:b/>
                <w:b/>
              </w:rPr>
            </w:pPr>
            <w:r>
              <w:rPr>
                <w:b/>
              </w:rPr>
              <w:t>Бюджет субъекта- 115,562 млн.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1. Разработка проекта постановления Правительства Нижегородской области «О внесении изменений в постановление Правительства Нижегородской области от 18 января 2008 года №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ческой политики, планирования и прогноз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Нижегородской обла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2. Согласование и принятие Правительством Нижегородской области постановления «О внесении изменений в постановление Правительства Нижегородской области  от 18 января 2008 года  №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ческой политики, планирования и прогноз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0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03.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3 Заключение Соглашения с Федеральным агентством по образованию о предоставлении финансовой помощи бюджету Нижегородской области в виде субсидий на выплату вознаграждения за выполнение функций классного руководителя педагогическим работникам государственных общеобразовательных школ субъектов Российской Федерации и муниципальных общеобразовательных шко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экономической политики, планирования и прогнозир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шение между Нижегородской областью и Федеральным агентством по образова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6.0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3.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4. Сведение и предоставление органами управления образованием муниципальных районов и городских округов Нижегородской области в министерство образования отчета о расходах местных бюджетов на выплату вознаграждения за выполнение функций классного руководителя педагогическим работникам государственных и  муниципальных общеобразовате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осуществляющие управление в сфере образования муниципальных районов и городских округов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расходах бюджета Нижегородской области на выплату вознаграждения за выполнение функций  классного руководителя педагогическим работникам государственных и  муниципальных общеобразовате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о 8 – го числа месяца, следующего за отчетны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5. Сведение и предоставление  министерством образования Нижегородской области в Федеральное агентство по образованию отчета о расходах бюджета Нижегородской области на выплату вознаграждения за выполнение функций классного руководителя педагогическим работникам государственных и  муниципальных общеобразовате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исполнения бюджета и учетной политики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расходах бюджета Нижегородской области на выплату вознаграждения за выполнение функций  классного руководителя педагогическим работникам государственных и  муниципальных общеобразовате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5-го числа месяца, следующего за отчетным перио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6. Подготовка и представление отчета о достижении значений показателей эффективности использования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ческой политики, планирования и прогнозирования</w:t>
            </w:r>
          </w:p>
          <w:p>
            <w:pPr>
              <w:pStyle w:val="Normal"/>
              <w:jc w:val="both"/>
              <w:rPr/>
            </w:pPr>
            <w:r>
              <w:rPr/>
              <w:t>Отдел исполнения бюджета и учетной политики системы образован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е отчеты </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 до 15 числа месяца, следующего за отчетным период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01.2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Поощрение лучших учи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деральный бюджет – 4,0 млн.руб.;</w:t>
            </w:r>
          </w:p>
          <w:p>
            <w:pPr>
              <w:pStyle w:val="Normal"/>
              <w:rPr>
                <w:b/>
                <w:b/>
              </w:rPr>
            </w:pPr>
            <w:r>
              <w:rPr>
                <w:b/>
              </w:rPr>
              <w:t>Бюджет субъекта- 7,4 млн.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 Внесение изменений в постановление Правительства Нижегородской области от 30 августа 2006 г. № 282 "О порядке выплаты денежного поощрения лучшим учителям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экономической политики, планирования и прогноз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0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03.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2. Установление, согласование и утверждение процедуры, показателей и максимальных баллов конкурса на получение денежного поощрения лучшими учител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дошкольного и общего образования, 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 решение рабочей группы, 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03.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ечении 30 дней со дня издания приказа Минобрнауки РФ об утверждении Правил проведения конкурса на получение денежного поощрения лучшими учи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3. Заключение соглашений между Федеральным агентством по образованию и субъектами Российской Федерации о предоставлении субсидий из федерального бюджета бюджетам субъектов Российской Федерации на выплату денежного поощрения лучшим уч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экономической политики, планирования и прогноз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глашение между Федеральным агентством по образованию и Правительством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 течение 40 дней после выхода приказа Минобрнауки России о реализации постановления Правительства Российской Федерации от 9 февраля 2010 г. № 64 «О выплате денежного поощрения лучшим уч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истечении 40 дней после выхода приказа Минобрнауки России о реализации постановления Правительства Российской Федерации от 9 февраля 2010 г. № 64 «О выплате денежного поощрения лучшим учите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4. Информирование учительской общественности об условиях участия в конкурсном отборе на получение денежного поощрения лучших учителей (далее - конкур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правовой и кадровой работы, государственное образовательное учреждение дополнительного профессионального образования "Нижегородский институт развития образования" (далее -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убликации в средствах массовой информации. Информационные письма, печатные и электронные СМИ, Интернет-сайты министерства образования Нижегородской области и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0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4.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5. Определение общественных  организаций, участвующих в процедуре конкурсного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 решение рабочей группы, 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1.0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4.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6. Объявление конкурса, формирование конкурсной документации и подача заявок в региональную конкурсную комисс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аяв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7.05.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7. Осуществление регистрации и экспертизы пакета документов учителей (Претенд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05.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05.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8. Обучающий семинар для экспертных групп обществен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7.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05.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9. Проведение экспертизы представленных заявок, документов учителей (Претендентов) по критериям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ы (экспертные заклю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05.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8.05.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0. Подведение предварительных результатов (рейтинга учителей). Рассмотрение апелляций. Выезды в образовательные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1.05.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3.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1. Выстраивание рейтинговой шкалы учителей (Претендентов) на основании независимых экспертных оценок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3.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4.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2. Подведение итогов конкурса, формирование, рассмотрение и одобрение списка учителей- победителей конкурса (Претендентов)</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писок лучших учителей – победителей конкурса, проект решения рабоче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4.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8.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3. Направление одобренного списка учителей-победителей конкурса в Минобрнауки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дошкольного и общего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писок лучших учи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9.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4. Выплата денежных поощрений учителям–победителям конкур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исполнения бюджета и учетной политики системы образовани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латежные документы, отч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7.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5.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5. У</w:t>
            </w:r>
            <w:r>
              <w:rPr>
                <w:lang w:val="en-US" w:eastAsia="en-US"/>
              </w:rPr>
              <w:t>тверждение списка учителей образовательных учреждений Нижегородской области, участвовавшим в установленном порядке в конкурсном отборе на получение денежного поощрения лучших учителей образовательных учреждений Нижегородской области, но не попавшим в список победи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дошкольного и общего образ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2.07.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6. Выплата денежных поощрений учителям–участникам конкур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исполнения бюджета и учетной политики системы образовани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латежные документы, отч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08.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7.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7. Вручение почетных грамот Минобрнауки России учителям-победителям конкур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дошкольного и общего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четные грам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8.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5.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8. Подготовка и представление отчетов субъектов Российской Федерации об осуществлении расходов бюджетов субъектов Российской Федерации, включая расходы из средств софинансирования, на выплату денежных поощрений учителям-победителям за 2010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исполнения бюджета и учетной политики системы образования, отдел дошкольного и общего образования,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тоговый от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6.10.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11.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19. Подготовка и представление итоговых отчетов субъектов Российской Федерации о выполнении мероприятий по выплате денежного поощрения лучшим уч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исполнения бюджета и учетной политики системы образования, отдел дошкольного и общего образования, ГОУ ДПО НИРО</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тоговый от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1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Государственная поддержка общеобразовательных учреждений Нижегородской области, внедряющих инновационные образовательны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юджет субъекта – 7,4 млн.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1. Информирование об условиях участия в конкурс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рганизационно-правовой и кадровой работы, государственное образовательное учреждение дополнительного профессионального образования "Нижегородский институт развития образования" (далее -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и в средствах массовой информации. Информационные письма, печатные и электронные СМИ, Интернет-сайты министерства образования и ГОУ ДПО НИРО</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1.0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5.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2. Определение общественных  организаций, участвующих в процедуре конкурсного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инистерства образования Нижегородской области</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0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2.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3. Обучающий семинар для экспертных групп обществен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0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8.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4. Подготовка органами самоуправления общеобразовательных учреждений заявок на участие в конкурсе и представление документов в региональную конкурсную комисс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ые учреждения, Центр организационно-методического сопровождения национального проекта "Образование" ГОУ ДПО НИРО (далее – ЦОМС ПНП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общеобразовательных учреждений, отчеты ЦОМС ПНПО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0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5.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5. Осуществление регистрации и экспертизы пакета документов общеобразовательных учреждений</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0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9.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6. Экспертиза пакета документов общеобразовательных учреждений по критериям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ы (экспертные заклю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9.0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6.0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7. Выстраивание рейтинга общеобразовательных учреждений на основании независимых экспертных оценок экспертных групп</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03.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7.04.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8. Формирование, рассмотрение, согласование и утверждение списка победителей конкурса общеобразовательных учреждений, внедряющих инновационные образовательные программы (далее – школы-победители)</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 рабочая групп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ок школ – победителей конкурса, Протокол заседания региональной конкурсной комиссии, проект решения рабочей группы, приказ министерства образования Нижегородской области</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7.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4.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9. Распоряжение Правительства Нижегородской области о выделении средств муниципальным районам и городским округам Нижегородской области на предоставление мер государственной поддержки общеобразовательным учреждениям Нижегородской области, внедряющим инновационные образовательны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ческой политики, планирования и прогноз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Правительства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9.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8.05.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10. Перечисление средств школам-победителям конкурса общеобразовательных учреждений, внедряющих инновационные образовательны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исполнения бюджета и учетной политики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еречисление средств школам-побед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07.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7.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11. Расходование средств школами-победителями, выделенных на внедрение инновационных образовательных програм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исполнения бюджета и учетной политики системы образован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2.08.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11.2010</w:t>
            </w:r>
          </w:p>
          <w:p>
            <w:pPr>
              <w:pStyle w:val="Normal"/>
              <w:jc w:val="both"/>
              <w:rPr/>
            </w:pPr>
            <w:r>
              <w:rPr/>
              <w:t>15.12.2010</w:t>
            </w:r>
          </w:p>
          <w:p>
            <w:pPr>
              <w:pStyle w:val="Normal"/>
              <w:jc w:val="both"/>
              <w:rPr/>
            </w:pPr>
            <w:r>
              <w:rPr/>
              <w:t>28.12.2010-Итговый от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12.Выполнение общеобразовательными учреждениями программ разви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ые учреждения, отдел дошкольного и общего образования, ГОУ ДПО НИРО</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мониторинга деятельности общеобразовательных учрежд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13. Вручение дипломов школам-побед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рганизационно-правовой и кадровой работы, отдел дошкольного и общего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6.08.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3.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14. Подготовка и представление аналитического отчета о реализации мероприятия по государственной поддержке общеобразовательных учреждений, внедряющих инновационные образовательные программы, за 2010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дошкольного и общего образования, управление экономической политики, исполнения бюджета, учетной политики и развития материальной базы системы образования,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ий от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1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12.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6. Государственная поддержка </w:t>
            </w:r>
            <w:r>
              <w:rPr>
                <w:b/>
                <w:lang w:val="en-US" w:eastAsia="en-US"/>
              </w:rPr>
              <w:t>муниципальных образовательных учреждений дополнительного образования детей Нижегородской области, внедряющих инновационные образовательные программы, находящихся в ведении органов управления образованием и органов по делам молодежи</w:t>
            </w:r>
          </w:p>
          <w:p>
            <w:pPr>
              <w:pStyle w:val="Normal"/>
              <w:jc w:val="both"/>
              <w:rPr>
                <w:b/>
                <w:b/>
                <w:lang w:val="en-US" w:eastAsia="en-US"/>
              </w:rPr>
            </w:pPr>
            <w:r>
              <w:rPr>
                <w:b/>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юджет субъекта – 0,7 млн.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1. Определение общественных организаций, участвующих в процедуре конкурсного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2. Информирование об условиях участия в конкурс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дополнительного образования и воспитания,</w:t>
            </w:r>
          </w:p>
          <w:p>
            <w:pPr>
              <w:pStyle w:val="Normal"/>
              <w:rPr/>
            </w:pPr>
            <w:r>
              <w:rPr/>
              <w:t>отдел организационно-правовой и кадровой работы, государственное образовательное учреждение дополнительного профессионального образования "Нижегородский институт развития образования" (далее –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убликации в средствах массовой информации. Информационные письма, печатные и электронные СМИ, Интернет-сайты министерства образования и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 Осуществление регистрации и технической экспертизы пакета документов учреждений дополнительного образования детей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08.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3.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4. Формирование, рассмотрение и утверждение списка учреждений дополнительного образования детей допущенных к конкурс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6.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5. Экспертиза пакета документов учреждений дополнительного образования детей по критериям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ы (экспертные заклю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6. Выстраивание рейтинга  учреждений дополнительного образования детей на основании независимых экспертных оценок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7.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7. Формирование, рассмотрение и утверждение списка победивших  учреждений дополнительного образования детей (далее – УДОД - побед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ект решения рабочей группы, 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10.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8.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8. Распоряжение Правительства Нижегородской области о выделении средств муниципальным районам и городским округам Нижегородской области на предоставление мер государственной поддержки учреждениям дополнительного образования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экономической политики, планирования и прогноз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 Правительства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10.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7.11.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9. Перечисление средств УДОД - победителям конкурсного отбора  </w:t>
            </w:r>
            <w:r>
              <w:rPr>
                <w:lang w:val="en-US" w:eastAsia="en-US"/>
              </w:rPr>
              <w:t>муниципальных  образовательных учреждений дополнительного образования детей Нижегородской области, внедряющих инновационные образовательные программы, находящихся в ведении органов управления образованием и органов по делам молодеж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исполнения бюджета и учетной политики системы образовани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еречисление средств УДОД- побед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8.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11.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10. Расходование средств УДОД, выделенных на внедрение инновационных образовательных програм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исполнения бюджета и учетной политики системы образован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1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5.12.2010</w:t>
            </w:r>
          </w:p>
          <w:p>
            <w:pPr>
              <w:pStyle w:val="Normal"/>
              <w:jc w:val="both"/>
              <w:rPr/>
            </w:pPr>
            <w:r>
              <w:rPr/>
              <w:t>28.12.2010-Итговый от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11. Вручение дипломов УДОД – победителям конкурсного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правовой и кадровой работы, отдел по вопросам дополнительного образования и вос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пло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январь 2011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меся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Выплата денежного поощрения лучшим педагогам дополнительного образования, тренерам -преподавателям, реализующим дополнительные образовательные программы в государственных, муниципальных образовательных учреждениях дополнительного образования детей, находящихся в ведении органов управления образованием и органов по делам молодеж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юджет субъекта – 1,5 млн.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1. Определение общественных  организаций, участвующих в процедуре конкурсного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2. Информирование педагогической общественности об условиях участия в конкурс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по вопросам дополнительного образования и воспитания,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убликации в средствах массовой информации. Информационные письма, печатные и электронные СМИ, Интернет-сайты министерства образования и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3. Осуществление регистрации и технической экспертизы пакета документов педагогов дополнительного образования и тренеров-преподавателей (Претенд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6.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4.Формирование, рассмотрение и утверждение списка педагогов дополнительного образования и тренеров-преподавателей, допущенных к конкурсному отбору (Претендентов)</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7.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5. Экспертиза пакета документов педагогов дополнительного образования и тренеров-преподавателей (Претендентов) по критериям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и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ы (экспертные заклю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6. Выстраивание рейтинговой шкалы педагогов дополнительного образования и тренеров-преподавателей (Претендентов) на основании независимых экспертных оценок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4.10.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8.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7.Формирование, рассмотрение и утверждение списка победивших педагогов дополнительного образования и тренеров-преподавателей (Претендентов)</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роект решения рабочей группы, 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10.2010</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2.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8. Сбор информации и открытие счетов в кредитных организациях для перечисления средств лучшим педагогам дополнительного образования и тренерам-преподавателям - победителям конкурс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исполнения бюджета и учетной политики системы образовани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ичные заявления  Претенд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10.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2.11.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9.Выплата денежных поощрений лучшим педагогам дополнительного образования и тренерам-преподавателям – победителям конкур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исполнения бюджета и учетной политики системы образовани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латежные документы, отч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11.201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10. Вручение дипломов педагогам дополнительного образования и тренерам-преподавателям – победителям конкур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организационно-правовой и кадровой работы,  отдел по вопросам дополнительного образования и воспитани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четные дипло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январь 2011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меся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Государственная поддержка муниципальных дошкольных образовательных учреждений, внедряющих инновационные образовательны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юджет субъекта – 2,2 млн.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1. Определение общественных организаций, участвующих в процедуре конкурсного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3.05.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05.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2. Информирование об условиях участия в конкурс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дошкольного и общего образования министерства образования; отдел организационно - правовой и кадровой работы,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и в средствах массовой информации. Информационные письма, печатные и электронные СМИ, Интернет-сайты министерства образования и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1.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3. Подготовка органами самоуправления дошкольных образовательных учреждений заявок на участие в конкурсе и представление документов в региональную конкурсную комисс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образовательные учреждения, Центр организационно-методического сопровождения национального проекта "Образование" ГОУ ДПО НИРО (далее – ЦОМС ПНП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дошкольных образовательных учреждений, отчеты ЦОМС ПНПО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1.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 Осуществление регистрации и экспертизы пакета документов дошкольных образовательных учрежд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1.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5. Экспертиза пакета документов дошкольных образовательных учреждений по критериям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ы (экспертные заклю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3.08.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7.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6.Выстраивание рейтинга  дошкольных образовательных учреждений на основании независимых экспертных оценок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3.08.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7.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7. Формирование, рассмотрение и утверждение списка победивших  дошкольных образовательных учреждений (далее – ДОУ-побед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решения рабочей группы, 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0.08.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3.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8. Распоряжение Правительства Нижегородской области о выделении средств муниципальным районам и городским округам Нижегородской области на предоставление мер государственной поддержки дошкольным образовательным учрежден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ческой политики, планирования и прогноз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Правительства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5.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6.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9. Перечисление средств ДОУ - победителям конкурса  дошкольных образовательных учреждений, внедряющих инновационные образовательны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тдел исполнения бюджета и учетной политики системы образован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еречисление средств ДОУ - побед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8.10.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8.11.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10. Расходование средств ДОУ-победителями, выделенных на внедрение инновационных образовательных програ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ые учреждения, Отдел исполнения бюджета и учетной политики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8.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12.2010</w:t>
            </w:r>
          </w:p>
          <w:p>
            <w:pPr>
              <w:pStyle w:val="Normal"/>
              <w:jc w:val="both"/>
              <w:rPr/>
            </w:pPr>
            <w:r>
              <w:rPr/>
              <w:t>15.12.2010</w:t>
            </w:r>
          </w:p>
          <w:p>
            <w:pPr>
              <w:pStyle w:val="Normal"/>
              <w:jc w:val="both"/>
              <w:rPr/>
            </w:pPr>
            <w:r>
              <w:rPr/>
              <w:t>28.12.2010-Итоговый от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11. Вручение дипломов ДОУ - побед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дошкольного и общего образования, отдел организационно- правовой и кадров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7.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8.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Денежное поощрение лучших воспит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юджет субъекта – 2,75 млн.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1. Определение общественных организаций, участвующих в процедуре конкурсного отб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1.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4.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2. Информирование педагогической общественности об условиях участия в конкурс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дошкольного и общего образования,</w:t>
            </w:r>
          </w:p>
          <w:p>
            <w:pPr>
              <w:pStyle w:val="Normal"/>
              <w:jc w:val="both"/>
              <w:rPr/>
            </w:pPr>
            <w:r>
              <w:rPr/>
              <w:t>отдел организационно- правовой и кадровой работы,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и в средствах массовой информации. Информационные письма, печатные и электронные СМИ, Интернет-сайты министерства образования и ГОУ ДПО НИР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3.05.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05.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3.Формирование конкурсной документации и подача заявок в региональную конкурсную комисс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ая документ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05.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4.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4. Осуществление регистрации и экспертизы пакета документов воспитателей (Претенд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заседания региональной конкурс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4.05.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4.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5. Экспертиза пакета документов воспитателей (Претендентов) по критериям отбора</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и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ы (экспертные заклю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1.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6. Выстраивание рейтинговой шкалы воспитателей (Претендентов) на основании независимых экспертных оценок экспертных гру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заседания региональной конкурсной комиссии</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1.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5.06.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7.Формирование, рассмотрение и утверждение списка победивших воспитателей (Претендентов)</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конкурсная коми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решения рабочей группы, приказ министерства образования Ниже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8.06.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2.07.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8. Сбор информации и открытие счетов в кредитных организациях для перечисления средств лучшим воспитателям-победителям конкурс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исполнения бюджета и учетной политики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ые заявления  Претенд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5.07.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6.08.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9.Выплата денежных поощрений лучшим воспитателям–победителям конкур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исполнения бюджета и учетной политики системы обра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ные документы, отч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9.08.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9.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10. Вручение Почетных дипломов министерства образования Нижегородской области воспитателям-победителям конкур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дошкольного и общего образования, отдел организационно- правовой и кадровой работы</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ые дипло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7.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08.10.20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pPr>
      <w:r>
        <w:rPr/>
      </w:r>
    </w:p>
    <w:p>
      <w:pPr>
        <w:pStyle w:val="Normal"/>
        <w:jc w:val="center"/>
        <w:rPr/>
      </w:pPr>
      <w:r>
        <w:rPr/>
        <w:t>___________________________</w: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ind w:firstLine="720"/>
      <w:jc w:val="both"/>
    </w:pPr>
    <w:rPr>
      <w:szCs w:val="20"/>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13:00Z</dcterms:created>
  <dc:creator>206-4</dc:creator>
  <dc:description/>
  <dc:language>en-US</dc:language>
  <cp:lastModifiedBy>user</cp:lastModifiedBy>
  <cp:lastPrinted>2010-04-26T16:55:00Z</cp:lastPrinted>
  <dcterms:modified xsi:type="dcterms:W3CDTF">2010-04-27T11:13:00Z</dcterms:modified>
  <cp:revision>2</cp:revision>
  <dc:subject/>
  <dc:title>                                                                                                                                                  Приложение к приказу</dc:title>
</cp:coreProperties>
</file>