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11328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казом Департамента образования</w:t>
      </w:r>
    </w:p>
    <w:p>
      <w:pPr>
        <w:pStyle w:val="Normal"/>
        <w:ind w:left="11328" w:hanging="0"/>
        <w:jc w:val="center"/>
        <w:rPr/>
      </w:pPr>
      <w:r>
        <w:rPr>
          <w:sz w:val="20"/>
          <w:szCs w:val="20"/>
        </w:rPr>
        <w:t xml:space="preserve">от 28.04.2010 № </w:t>
      </w:r>
      <w:r>
        <w:rPr>
          <w:sz w:val="20"/>
          <w:szCs w:val="20"/>
          <w:lang w:val="en-US"/>
        </w:rPr>
        <w:t>168</w:t>
      </w:r>
      <w:r>
        <w:rPr>
          <w:sz w:val="20"/>
          <w:szCs w:val="20"/>
        </w:rPr>
        <w:t>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евой 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лизации приоритетного национального проекта "Образование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Сарове в 201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59"/>
        <w:gridCol w:w="2160"/>
        <w:gridCol w:w="2160"/>
        <w:gridCol w:w="2160"/>
      </w:tblGrid>
      <w:tr>
        <w:trPr>
          <w:trHeight w:val="17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показ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ч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окончания</w:t>
            </w:r>
          </w:p>
        </w:tc>
      </w:tr>
      <w:tr>
        <w:trPr>
          <w:trHeight w:val="172" w:hRule="atLeast"/>
        </w:trPr>
        <w:tc>
          <w:tcPr>
            <w:tcW w:w="1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осударственная поддержка талантливой молодежи</w:t>
            </w:r>
          </w:p>
        </w:tc>
      </w:tr>
      <w:tr>
        <w:trPr>
          <w:trHeight w:val="17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Представление в министерство образования Нижегородской области пакетов документов на победителей и призеров конкурсных мероприятий, по итогам которых присуждаются премии для поддержки талантливой молодежи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 Мухин,</w:t>
            </w:r>
          </w:p>
          <w:p>
            <w:pPr>
              <w:pStyle w:val="Normal"/>
              <w:rPr/>
            </w:pPr>
            <w:r>
              <w:rPr/>
              <w:t xml:space="preserve">администрации образовательных учрежд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7.2010</w:t>
            </w:r>
          </w:p>
        </w:tc>
      </w:tr>
      <w:tr>
        <w:trPr>
          <w:trHeight w:val="17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. Мониторинг динамики реализации приоритетного национального проекта "Образование" в части государственной поддержки талантливой молодежи города Сарова за 2006 – 2010 г.г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В. Алешина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тч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0</w:t>
            </w:r>
          </w:p>
        </w:tc>
      </w:tr>
      <w:tr>
        <w:trPr>
          <w:trHeight w:val="17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3. Участие в торжественной церемонии вручения дипломов лауреатам премии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В. Алешина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2010</w:t>
            </w:r>
          </w:p>
        </w:tc>
      </w:tr>
      <w:tr>
        <w:trPr>
          <w:trHeight w:val="17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4. Информирование общественности, СМИ об итогах реализации приоритетного национального проекта "Образование" в г. Сарове в части мер, касающихся государственной поддержки талантливой молодежи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 Мух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средствах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.2011</w:t>
            </w:r>
          </w:p>
        </w:tc>
      </w:tr>
      <w:tr>
        <w:trPr>
          <w:trHeight w:val="315" w:hRule="atLeast"/>
        </w:trPr>
        <w:tc>
          <w:tcPr>
            <w:tcW w:w="1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Денежное вознаграждение за классное руководство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Предоставление в министерство образования отчета о расходах местного бюджета на выплату вознаграждения за выполнение функций классного руководителя педагогическим работникам муниципальных общеобразовательных учрежден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Слинчук, руководители образовательн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8 – го числа месяца, следующего за отчетным</w:t>
            </w:r>
          </w:p>
        </w:tc>
      </w:tr>
      <w:tr>
        <w:trPr/>
        <w:tc>
          <w:tcPr>
            <w:tcW w:w="1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оощрение лучших учителей</w:t>
            </w:r>
          </w:p>
        </w:tc>
      </w:tr>
      <w:tr>
        <w:trPr>
          <w:trHeight w:val="136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Информирование учительской общественности об условиях участия в конкурсном отборе на получение денежного поощрения лучших учителей (далее - конкурс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 Мухин,</w:t>
            </w:r>
          </w:p>
          <w:p>
            <w:pPr>
              <w:pStyle w:val="Normal"/>
              <w:rPr/>
            </w:pPr>
            <w:r>
              <w:rPr/>
              <w:t xml:space="preserve">С.В. Тюрина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на образовательном портале города Сар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5.2010</w:t>
            </w:r>
          </w:p>
        </w:tc>
      </w:tr>
      <w:tr>
        <w:trPr>
          <w:trHeight w:val="28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Инструктивное совещание для председателей ГМО и участников по заполнению пакета документ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 Мухин,</w:t>
            </w:r>
          </w:p>
          <w:p>
            <w:pPr>
              <w:pStyle w:val="Normal"/>
              <w:rPr/>
            </w:pPr>
            <w:r>
              <w:rPr/>
              <w:t xml:space="preserve">С.В. Тюрина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 Подача заявок в региональную конкурсную комиссию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документ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.20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 Участие в церемонии вручения почетных грамот Минобрнауки России учителям-победителям конкурс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. Тюрина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ные грам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.2010</w:t>
            </w:r>
          </w:p>
        </w:tc>
      </w:tr>
      <w:tr>
        <w:trPr/>
        <w:tc>
          <w:tcPr>
            <w:tcW w:w="1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Государственная поддержка общеобразовательных учреждений Нижегородской области, внедряющих инновационные образовательные программы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 Информирование об условиях участия в конкурс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Г. Мух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бликации на образовательном портале города Саро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1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2.20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Подготовка органами самоуправления общеобразовательных учреждений заявок на участие в конкурсе и представление документов в региональную конкурсную комиссию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 Мухин, руководители образовательн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1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2.2010</w:t>
            </w:r>
          </w:p>
        </w:tc>
      </w:tr>
      <w:tr>
        <w:trPr/>
        <w:tc>
          <w:tcPr>
            <w:tcW w:w="1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. Государственная поддержка </w:t>
            </w:r>
            <w:r>
              <w:rPr>
                <w:b/>
                <w:lang w:val="en-US" w:eastAsia="en-US"/>
              </w:rPr>
              <w:t>муниципальных образовательных учреждений дополнительного образования детей Нижегородской области, внедряющих инновационные образовательные программы, находящихся в ведении Департамента образования Администрации г. Саров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Информирование об условиях участия в конкурс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 Мух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бликации на образовательном портале города Саро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8.20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Подача пакетов документов учреждений дополнительного образования детей в региональную конкурсную комисс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ы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9.20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 Расходование средств УДОД, выделенных на внедрение инновационных образовательных програм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Слинчук, руководители образовательн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2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2.2010</w:t>
            </w:r>
          </w:p>
          <w:p>
            <w:pPr>
              <w:pStyle w:val="Normal"/>
              <w:jc w:val="both"/>
              <w:rPr/>
            </w:pPr>
            <w:r>
              <w:rPr/>
              <w:t>28.12.20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 Участие в церемонии вручения дипломов УДОД – победителям конкурсного отбо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 Мухин, руководители образовательн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11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Выплата денежного поощрения лучшим педагогам дополнительного образования, тренерам -преподавателям, реализующим дополнительные образовательные программы в муниципальных образовательных учреждениях дополнительного образования детей, находящихся в ведении </w:t>
            </w:r>
            <w:r>
              <w:rPr>
                <w:b/>
                <w:lang w:val="en-US" w:eastAsia="en-US"/>
              </w:rPr>
              <w:t>Департамента образования Администрации г. Саров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Информирование педагогической общественности об условиях участия в конкурс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 Мухин,</w:t>
            </w:r>
          </w:p>
          <w:p>
            <w:pPr>
              <w:pStyle w:val="Normal"/>
              <w:rPr/>
            </w:pPr>
            <w:r>
              <w:rPr/>
              <w:t xml:space="preserve">С.В. Тюрина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и на образовательном портале города Саро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8.20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 Подача пакетов документов педагогов дополнительного образования и тренеров-преподавателей в региональную конкурсную комиссию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ы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.20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 Участие в церемонии вручения дипломов педагогам дополнительного образования и тренерам-преподавателям – победителям конкурс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. Тюрина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ные дипло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11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Государственная поддержка муниципальных дошкольных образовательных учреждений, внедряющих инновационные образовательные программы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 Информирование об условиях участия в конкурс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Г. Мух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и на образовательном портале города Сар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6.20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 Подготовка органами самоуправления дошкольных образовательных учреждений заявок на участие в конкурсе и представление документов в региональную конкурсную комиссию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С. Алёхина, руководители дошкольных образовательн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ы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6.20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 Расходование средств ДОУ-победителями, выделенных на внедрение инновационных образовательных програм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В. Слинчук,</w:t>
            </w:r>
          </w:p>
          <w:p>
            <w:pPr>
              <w:pStyle w:val="Normal"/>
              <w:jc w:val="both"/>
              <w:rPr/>
            </w:pPr>
            <w:r>
              <w:rPr/>
              <w:t>Т.С. Алёх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2.2010</w:t>
            </w:r>
          </w:p>
          <w:p>
            <w:pPr>
              <w:pStyle w:val="Normal"/>
              <w:jc w:val="both"/>
              <w:rPr/>
            </w:pPr>
            <w:r>
              <w:rPr/>
              <w:t>15.12.2010</w:t>
            </w:r>
          </w:p>
          <w:p>
            <w:pPr>
              <w:pStyle w:val="Normal"/>
              <w:jc w:val="both"/>
              <w:rPr/>
            </w:pPr>
            <w:r>
              <w:rPr/>
              <w:t>28.12.20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 Участие в церемонии вручения дипломов ДОУ - победителя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С. Алёх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0.2010</w:t>
            </w:r>
          </w:p>
        </w:tc>
      </w:tr>
      <w:tr>
        <w:trPr/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Денежное поощрение лучших воспитателе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 Информирование педагогической общественности об условиях участия в конкурс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Г. Мух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и на образовательном портале города Сар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.20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 Подача заявок в региональную конкурсную комиссию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ая документ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6.20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 Участие в церемонии вручения Почетных дипломов министерства образования Нижегородской области воспитателям-победителям конкурс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С. Алёх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тные дипло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0.20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sectPr>
      <w:headerReference w:type="default" r:id="rId2"/>
      <w:type w:val="nextPage"/>
      <w:pgSz w:orient="landscape" w:w="16838" w:h="11906"/>
      <w:pgMar w:left="1134" w:right="1134" w:gutter="0" w:header="709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31:00Z</dcterms:created>
  <dc:creator>206-4</dc:creator>
  <dc:description/>
  <dc:language>en-US</dc:language>
  <cp:lastModifiedBy>user</cp:lastModifiedBy>
  <cp:lastPrinted>2010-04-26T16:55:00Z</cp:lastPrinted>
  <dcterms:modified xsi:type="dcterms:W3CDTF">2010-04-28T12:42:00Z</dcterms:modified>
  <cp:revision>3</cp:revision>
  <dc:subject/>
  <dc:title>                                                                                                                                                  Приложение к приказу</dc:title>
</cp:coreProperties>
</file>