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3690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 февраля 2009 года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t xml:space="preserve">О мерах государственной поддержки общеобразовательных учреждений Нижегородской области, внедряющих инновационные образовательные программы </w:t>
            </w:r>
            <w:r>
              <w:rPr>
                <w:b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Header"/>
              <w:rPr>
                <w:b/>
                <w:b/>
                <w:lang w:val="en-US" w:eastAsia="en-US"/>
              </w:rPr>
            </w:pP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государственной поддержки общеобразовательных учреждений Нижегородской области, внедряющих инновационные образовательные программы, Правительство Нижегородской облас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мер государственной поддержки общеобразовательным учреждениям Нижегородской области, внедряющим инновационные образовательные программы и прошедшим процедуру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инистерству образования Нижегородской обла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зработать и утвердить процедуру конкурсного отбора общеобразовательных учреждений Нижегородской области, внедряющих инновационные образовательные программы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еспечить проведение конкурсного отбора общеобразовательных учреждений Нижегородской области, внедряющих инновационные образовательные программы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дить список учреждений - победителей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органам местного самоуправления муниципальных районов и городских округов Нижегородской области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Направлять средства областного бюджета на внедрение инновационных образовательных программ в муниципальные общеобразовательные учрежд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тавлять в министерство образования Нижегородской области отчеты об использовании средств областного бюджета, полученных на внедрение инновационных образовательных программ в муниципальных общеобразовательных учреждениях, в установленные министерством образования Нижегородской области срок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вать целевое использование средств областного бюджета, полученных на внедрение инновационных образовательных программ в общеобразовательных учреждениях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Нижегородской области от 25 июня 2008 года № 248 "О мерах поддержки общеобразовательных учреждений Нижегородской области, принявших участие в конкурсном отборе на получение мер государственной поддержки на внедрение инновационных образовательных программ, но не ставших победителями, за счет средств областного бюджета"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постановления Правительства Нижегородской области от 2 октября 2008 года № 426 "О внесении изменений в некоторые постановления Правительства Нижегородской области"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убернатора, заместителя Председателя Правительства Нижегородской области Г.А. Суворо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 истечении десяти дней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Губернатор                                                   </w:t>
        <w:tab/>
        <w:tab/>
        <w:tab/>
        <w:t xml:space="preserve">               В.П.Шанцев</w:t>
      </w:r>
    </w:p>
    <w:sectPr>
      <w:type w:val="continuous"/>
      <w:pgSz w:w="11906" w:h="16838"/>
      <w:pgMar w:left="170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Правительства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56:00Z</dcterms:created>
  <dc:creator>agp08</dc:creator>
  <dc:description/>
  <cp:keywords>Бланки</cp:keywords>
  <dc:language>en-US</dc:language>
  <cp:lastModifiedBy>Админ</cp:lastModifiedBy>
  <cp:lastPrinted>2009-02-03T10:10:00Z</cp:lastPrinted>
  <dcterms:modified xsi:type="dcterms:W3CDTF">2009-03-10T10:24:00Z</dcterms:modified>
  <cp:revision>64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