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46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</w:t>
      </w:r>
    </w:p>
    <w:p>
      <w:pPr>
        <w:pStyle w:val="ConsPlusNormal"/>
        <w:widowControl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городской области </w:t>
      </w:r>
    </w:p>
    <w:p>
      <w:pPr>
        <w:pStyle w:val="ConsPlusNormal"/>
        <w:widowControl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февраля 2009 года   № 78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90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ind w:left="900" w:right="7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ер государственной поддержки общеобразовательным учреждениям Нижегородской области, внедряющим инновационные образовательные программы и прошедшим процедуру конкурсного отбора общеобразовательных учреждений Нижегородской области, внедряющих инновационные образовательные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едоставление мер государственной поддержки общеобразовательным учреждениям Нижегородской области (далее - общеобразовательные учреждения), внедряющим инновационные образовательные программы и прошедшим процедуру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сударственная поддержка предоставляется 10 общеобразовательным учреждениям в виде грантов Губернатора Нижегородской области в размере 740 тысяч рублей каждому общеобразовательному учреждению по списку учреждений - победителей конкурсного отбора общеобразовательных учреждений Нижегородской области, внедряющих инновационные образовательные программы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исок учреждений – победителей конкурсного отбора общеобразовательных учреждений Нижегородской области, внедряющих инновационные образовательные программы, утверждается приказом министерства образования Нижегородской области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инистерство образования Нижегородской области готовит распоряжение Правительства Нижегородской области о выделении средств муниципальным районам и городским округам Нижегородской области на предоставление мер государственной поддержки общеобразовательным учреждениям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Нижегородской области на основании распоряжения Правительства Нижегородской области перечисляет средства муниципальным районам и городским округам Нижегородской области на предоставление мер государственной поддержки общеобразовательным учреждениям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ых районов и городских округов Нижегородской области направляют общеобразовательным учреждениям средства, полученные из областного бюджета на предоставление мер государственной поддержки общеобразовательным учреждениям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редства областного бюджета, предоставленные в соответствии с настоящим постановлением общеобразовательным учреждениям, имеют строго целевой характер и могут расходоваться для приобретения лабораторного оборудования, программного и методического обеспечения, модернизации материально-технической учебной базы (за исключением текущего и капитального ремонта зданий и сооружений), повышения квалификации и переподготовки педагогических работников общеобразовательных учрежден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я, связанные с размещением заказов на поставки товаров, выполнение работ, оказание услуг для муниципальных нужд в целях внедрения инновационных образовательных программ, регулируются Федеральным законом от 21 июля 2005 года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36:00Z</dcterms:created>
  <dc:creator>User</dc:creator>
  <dc:description/>
  <cp:keywords/>
  <dc:language>en-US</dc:language>
  <cp:lastModifiedBy>Админ</cp:lastModifiedBy>
  <cp:lastPrinted>2009-02-05T14:46:00Z</cp:lastPrinted>
  <dcterms:modified xsi:type="dcterms:W3CDTF">2009-03-10T10:29:00Z</dcterms:modified>
  <cp:revision>27</cp:revision>
  <dc:subject/>
  <dc:title/>
</cp:coreProperties>
</file>