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500"/>
        <w:rPr/>
      </w:pPr>
      <w:r>
        <w:rPr/>
        <w:t xml:space="preserve">Утверждена Постановлением </w:t>
      </w:r>
    </w:p>
    <w:p>
      <w:pPr>
        <w:pStyle w:val="Normal"/>
        <w:spacing w:lineRule="auto" w:line="360"/>
        <w:ind w:firstLine="4500"/>
        <w:jc w:val="right"/>
        <w:rPr>
          <w:sz w:val="28"/>
        </w:rPr>
      </w:pPr>
      <w:r>
        <w:rPr>
          <w:sz w:val="28"/>
        </w:rPr>
        <w:t>Администрации г. Саров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т «__»_________200_   № 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40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40"/>
          <w:u w:val="single"/>
        </w:rPr>
        <w:t>МУНИЦИПАЛЬНАЯ  ЦЕЛЕВАЯ 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/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«ПОЖАРНАЯ БЕЗОПАСНОСТЬ </w:t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</w:rPr>
        <w:t>МУНИЦИПАЛЬНЫХ ОБРАЗОВАТЕЛЬНЫХ   УЧРЕЖДЕНИЙ</w:t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    УЧРЕЖДЕНИЙ КУЛЬТУРЫ</w:t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</w:rPr>
        <w:t>на  2009 – 2013 годы»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С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</w:t>
      </w:r>
      <w:r>
        <w:rPr>
          <w:b/>
        </w:rPr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"/>
        <w:gridCol w:w="2028"/>
        <w:gridCol w:w="6914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именование </w:t>
            </w:r>
            <w:r>
              <w:rPr/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Муниципальная целевая  программа   </w:t>
            </w:r>
            <w:r>
              <w:rPr>
                <w:bCs/>
              </w:rPr>
              <w:t>«ПОЖАРНАЯ БЕЗОПАСНОСТЬ МУНИЦИПАЛЬНЫХ ОБРАЗОВАТЕЛЬНЫХ     УЧРЕЖДЕНИЙ И        УЧРЕЖДЕНИЙ КУЛЬТУРЫ на 2009 – 2013 годы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ание для</w:t>
            </w:r>
            <w:r>
              <w:rPr/>
              <w:t xml:space="preserve"> </w:t>
            </w:r>
            <w:r>
              <w:rPr>
                <w:bCs/>
              </w:rPr>
              <w:t>разработки</w:t>
            </w:r>
            <w:r>
              <w:rPr/>
              <w:t xml:space="preserve">   </w:t>
            </w:r>
            <w:r>
              <w:rPr>
                <w:bCs/>
              </w:rPr>
              <w:t>программы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1 декабря 1994г. № 69-ФЗ </w:t>
            </w:r>
          </w:p>
          <w:p>
            <w:pPr>
              <w:pStyle w:val="Normal"/>
              <w:rPr/>
            </w:pPr>
            <w:r>
              <w:rPr/>
              <w:t>«О пожарной безопасности»;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5 марта 1992г. № 2446-ФЗ </w:t>
            </w:r>
          </w:p>
          <w:p>
            <w:pPr>
              <w:pStyle w:val="Normal"/>
              <w:rPr/>
            </w:pPr>
            <w:r>
              <w:rPr/>
              <w:t>«О безопасности»;</w:t>
              <w:tab/>
              <w:t xml:space="preserve">       </w:t>
            </w:r>
          </w:p>
          <w:p>
            <w:pPr>
              <w:pStyle w:val="Normal"/>
              <w:rPr/>
            </w:pPr>
            <w:r>
              <w:rPr/>
              <w:t>Федеральный закон от 22.07. 2008г. № 123-ФЗ «Технический регламент о требованиях  пожарной безопасности»</w:t>
            </w:r>
          </w:p>
          <w:p>
            <w:pPr>
              <w:pStyle w:val="Normal"/>
              <w:rPr/>
            </w:pPr>
            <w:r>
              <w:rPr/>
              <w:t xml:space="preserve">Закон Нижегородской области от 26 октября 1995г.№ 16-3 </w:t>
            </w:r>
          </w:p>
          <w:p>
            <w:pPr>
              <w:pStyle w:val="Normal"/>
              <w:rPr/>
            </w:pPr>
            <w:r>
              <w:rPr/>
              <w:t xml:space="preserve">«О пожарной безопасности»; </w:t>
            </w:r>
          </w:p>
          <w:p>
            <w:pPr>
              <w:pStyle w:val="Normal"/>
              <w:rPr/>
            </w:pPr>
            <w:r>
              <w:rPr/>
              <w:t xml:space="preserve">Нормы пожарной безопасности «Перечень заданий, сооружений, помещений и оборудования, подлежащих защите автоматическими установками пожаротушения и  автоматической пожарной сигнализацией» (НПБ 110-03). Утверждены приказом МЧС РФ от 18.06.2003 № 315. </w:t>
            </w:r>
          </w:p>
          <w:p>
            <w:pPr>
              <w:pStyle w:val="Normal"/>
              <w:rPr/>
            </w:pPr>
            <w:r>
              <w:rPr/>
              <w:t>Нормы пожарной безопасности «Системы оповещения и управления  эвакуаций  людей при пожарах в зданиях и сооружениях» (НБП 104-03)*. Утверждены приказом МЧС РФ от 20.06.2003г. № 323.</w:t>
            </w:r>
          </w:p>
          <w:p>
            <w:pPr>
              <w:pStyle w:val="Normal"/>
              <w:rPr/>
            </w:pPr>
            <w:r>
              <w:rPr/>
              <w:t>Нормы пожарной безопасности «Обучение мерам пожарной безопасности работников организаций». Приложений к приказу МЧС России от 12.12.07г. № 645.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авила пожарной безопасности в РФ (ППБ 01-03)*, утвержденные приказом МЧС РФ от 18.06.2003 № 313.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 xml:space="preserve">Заказчик                  </w:t>
            </w:r>
          </w:p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Сарова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 xml:space="preserve">Координатор  </w:t>
            </w:r>
          </w:p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программы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. Са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Основные разработчики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граммы   </w:t>
            </w:r>
            <w:r>
              <w:rPr/>
              <w:t xml:space="preserve">     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. Саров (далее Департамент образования);</w:t>
            </w:r>
          </w:p>
          <w:p>
            <w:pPr>
              <w:pStyle w:val="Normal"/>
              <w:rPr/>
            </w:pPr>
            <w:r>
              <w:rPr/>
              <w:t>Департамент культуры и искусства Администрации г. Сарова</w:t>
            </w:r>
          </w:p>
          <w:p>
            <w:pPr>
              <w:pStyle w:val="Normal"/>
              <w:rPr/>
            </w:pPr>
            <w:r>
              <w:rPr/>
              <w:t>(далее Департамент культуры и искусства);</w:t>
            </w:r>
          </w:p>
          <w:p>
            <w:pPr>
              <w:pStyle w:val="Normal"/>
              <w:rPr/>
            </w:pPr>
            <w:r>
              <w:rPr/>
              <w:t>Департамент по делам молодежи и спорта Администрации       г. Саров (далее Департамент по делам молодежи и спорта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Основная цель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</w:rPr>
              <w:t>программы</w:t>
            </w:r>
            <w:r>
              <w:rPr/>
              <w:t xml:space="preserve">       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необходимых условий для приведения уровня пожарной безопасности учреждений в соответствии с требованиями законодательства, сохранение жизни и здоровья обучающихся, воспитанников и работников учреждений, снижение травматизма и размера материальных потер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Основные задачи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</w:rPr>
              <w:t>программы</w:t>
            </w:r>
            <w:r>
              <w:rPr/>
              <w:t xml:space="preserve">           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реализация государственной политики в области пожарной безопасности, выполнение требований законодательных и иных нормативных правовых актов в области обеспечения пожар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создание условий для снижения уровня пожароопасности зданий и помещений, повышения защищенности учреждений от возможных пожаров, аварий и других опасностей путем оснащения учреждений современным противопожарным оборудованием, средствами защиты и пожаротуш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 xml:space="preserve">повышение уровня квалификации должностных лиц  учреждений в вопросах пожарной безопас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 xml:space="preserve">укрепление и развитие материально – технической базы  учреждений в соответствии с нормативной потребностью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</w:rPr>
            </w:pPr>
            <w:r>
              <w:rPr>
                <w:bCs/>
              </w:rPr>
              <w:t xml:space="preserve">Сроки и этапы реализации   </w:t>
            </w:r>
          </w:p>
          <w:p>
            <w:pPr>
              <w:pStyle w:val="Heading5"/>
              <w:ind w:right="-14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граммы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и реализации программы:  2009 – 2013 годы. Программа реализуется в один этап с  2009  по 2013 год, в ходе которого планируется  завершение основных организационных мероприятий и выполнение мероприятий капитального характера.</w:t>
            </w:r>
          </w:p>
        </w:tc>
      </w:tr>
      <w:tr>
        <w:trPr>
          <w:trHeight w:val="231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 основных    мероприятий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. Саров;</w:t>
            </w:r>
          </w:p>
          <w:p>
            <w:pPr>
              <w:pStyle w:val="Normal"/>
              <w:rPr/>
            </w:pPr>
            <w:r>
              <w:rPr/>
              <w:t>Департамент культуры и искусства Администрации г. Сарова;</w:t>
            </w:r>
          </w:p>
          <w:p>
            <w:pPr>
              <w:pStyle w:val="Normal"/>
              <w:rPr/>
            </w:pPr>
            <w:r>
              <w:rPr/>
              <w:t xml:space="preserve">Департамент по делам молодежи и спорта Администрации       г. Саров; </w:t>
            </w:r>
          </w:p>
          <w:p>
            <w:pPr>
              <w:pStyle w:val="Normal"/>
              <w:rPr/>
            </w:pPr>
            <w:r>
              <w:rPr/>
              <w:t>подведомственные им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программы – средства местного бюджета. При необходимости для выполнения мероприятий программы могут привлекаться средства из иных источников.</w:t>
            </w:r>
          </w:p>
          <w:p>
            <w:pPr>
              <w:pStyle w:val="Normal"/>
              <w:rPr/>
            </w:pPr>
            <w:r>
              <w:rPr>
                <w:bCs/>
              </w:rPr>
              <w:t>Объемы финансирования уточняются при формировании бюджета на очередной финансовый год.  Общий о</w:t>
            </w:r>
            <w:r>
              <w:rPr/>
              <w:t>бъем финансирования по программе – 92 188,2</w:t>
            </w:r>
            <w:r>
              <w:rPr>
                <w:bCs/>
              </w:rPr>
              <w:t xml:space="preserve"> </w:t>
            </w:r>
            <w:r>
              <w:rPr>
                <w:szCs w:val="20"/>
              </w:rPr>
              <w:t xml:space="preserve"> тыс. руб., в том числе </w:t>
            </w:r>
            <w:r>
              <w:rPr/>
              <w:t>по годам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ыс. рублей.</w:t>
            </w:r>
          </w:p>
          <w:tbl>
            <w:tblPr>
              <w:tblW w:w="6873" w:type="dxa"/>
              <w:jc w:val="left"/>
              <w:tblInd w:w="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3"/>
              <w:gridCol w:w="885"/>
              <w:gridCol w:w="895"/>
              <w:gridCol w:w="895"/>
              <w:gridCol w:w="715"/>
              <w:gridCol w:w="895"/>
              <w:gridCol w:w="895"/>
            </w:tblGrid>
            <w:tr>
              <w:trPr>
                <w:trHeight w:val="264" w:hRule="atLeast"/>
              </w:trPr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9 207,5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 xml:space="preserve">11 830,4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 xml:space="preserve">20 841,4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 xml:space="preserve">20 437,9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 xml:space="preserve">19 871,0 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92 188,2</w:t>
                  </w:r>
                  <w:r>
                    <w:rPr>
                      <w:bCs/>
                      <w:sz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07,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 510,1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 xml:space="preserve">20 841,4 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 437,9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19 871,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1 867,9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источники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20,3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20,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 осуществляет Администрация г. Са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both"/>
              <w:rPr/>
            </w:pPr>
            <w:r>
              <w:rPr/>
              <w:t>Оснащение образовательных учреждений и учреждений культуры современной пожарной сигнализацией и системой оповещения о пожаре – до 100% к моменту завершения программы.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тделка путей эвакуации негорючими материалами – до 100% к моменту завершения программы.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оздание огнестойких преград в зданиях для предотвращения пожара – до 100% к моменту завершения программы.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Степень выполнения предписаний надзорных органов по мероприятиям, не требующим капитального ремонта или реконструкции зданий – до 100% к моменту завершения программы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ржание проблемы 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/>
        <w:t>За последние пять лет в образовательных учреждениях страны зарегистрировано свыше 8 тысяч пожаров, материальный ущерб от которых составил более 140 млн. рублей. При пожаре погибло 158 человек, из них 85 детей.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/>
        <w:t>В образовательных учреждениях по Нижегородской области за осенне-зимний период 2008-2009 г. произошло 11 пожаров. В результате пожаров пострадали здания, помещения  и имущество учреждений, материальный ущерб составил 54633 рубля.</w:t>
      </w:r>
    </w:p>
    <w:p>
      <w:pPr>
        <w:pStyle w:val="TextBodyIndent"/>
        <w:spacing w:lineRule="auto" w:line="360"/>
        <w:ind w:left="0" w:right="-5" w:firstLine="283"/>
        <w:jc w:val="both"/>
        <w:rPr/>
      </w:pPr>
      <w:r>
        <w:rPr/>
        <w:t>За  осенне-зимний период 2008-2009 г. в учреждениях культуры области произошло 2 пожара (за аналогичный период 2007-2009г.г. - 7). Материальный ущерб от пожаров составил 258,8 тыс. рублей.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/>
        <w:t>Причиной происшедших пожаров явились: неосторожное обращение с огнем,  нарушением правил устройства и эксплуатации электрооборудования, нарушение правил пожарной безопасности, недостаточное материально-техническое обеспечение образовательных учреждений.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/>
        <w:t>Ежегодно на обеспечение пожарной безопасности учреждений выделяются значительные финансовые средства.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/>
        <w:t>Однако анализ противопожарного состояния учреждений образования свидетельствует, что вопросы противопожарной защиты зданий и помещений решаются не в полном объеме. За последние десять лет значительно изменилась нормативно – правовая база пожарной безопасности, правила эксплуатации зданий и помещений.</w:t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>Проводимые органами Государственного пожарного надзора проверки противопожарного состояния учреждений выявляют многочисленные нарушения норм и правил пожарной безопасности, в части обеспечения объектов водой для целей наружного пожаротушения, содержания электрохозяйства, наличия и работоспособности автоматической пожарной сигнализации и систем оповещения людей о пожаре, обеспечения первичными средствами пожаротушения согласно нормам положенности,  обработки огнезащитным составом сгораемых конструкций,  обеспеченности обслуживающего персонала электрическими фонарями на случай отключения электроэнергии. Имеются нарушения «режимного» характера в части состояния путей эвакуации, содержания подвальных помещений, обеспечения подъездов к зданиям и т.д. Недостаточно внимания уделяется вопросам обучения руководителей и работников знаниям и навыкам поведения в чрезвычайных    ситуациях и в случаях  возникновения пожара. Процент выполнения предписаний органов Государственного пожарного надзора на объектах составляет около 55%.</w:t>
      </w:r>
    </w:p>
    <w:p>
      <w:pPr>
        <w:pStyle w:val="2"/>
        <w:spacing w:lineRule="auto" w:line="360" w:before="0" w:after="0"/>
        <w:ind w:left="0" w:firstLine="539"/>
        <w:jc w:val="both"/>
        <w:rPr/>
      </w:pPr>
      <w:r>
        <w:rPr/>
        <w:t>Приведение муниципальных учреждений  в соответствующее противопожарное безопасное состояние напрямую связано с вопросами модернизации автоматической  пожарной сигнализации;  модернизации системы оповещения и управления эвакуацией людей при пожаре;  установкой противопожарных преград для предотвращения и распространения огня; приведения электросетей и электроустановок  в безопасное состояние; своевременного испытания технических и инженерных систем; обучения работников знаниям и навыкам поведения в чрезвычайных ситуациях и в случаях возникновения пожара.</w:t>
      </w:r>
    </w:p>
    <w:p>
      <w:pPr>
        <w:pStyle w:val="2"/>
        <w:spacing w:lineRule="auto" w:line="360" w:before="0" w:after="0"/>
        <w:ind w:left="0" w:firstLine="539"/>
        <w:jc w:val="both"/>
        <w:rPr/>
      </w:pPr>
      <w:r>
        <w:rPr/>
        <w:t>Представленные противопожарные мероприятия связанны со значительными финансовыми затратами. Данная проблема может быть решена только программными методами. Принятие муниципальной целевой  программы «Пожарная безопасность муниципальных образовательных учреждений и учреждений культуры на 2009 – 2013 годы» (далее - Программа) будет способствовать повышению пожарной безопасности и противопожарного режима учреждений.</w:t>
      </w:r>
    </w:p>
    <w:p>
      <w:pPr>
        <w:pStyle w:val="Normal"/>
        <w:spacing w:lineRule="auto" w:line="360"/>
        <w:ind w:right="-1" w:firstLine="539"/>
        <w:jc w:val="both"/>
        <w:rPr/>
      </w:pPr>
      <w:r>
        <w:rPr/>
        <w:t xml:space="preserve">Приоритетность обеспечения безопасности образовательных учреждений очевидна, она  является одной из важнейших составляющих государственной политики в области образования и должна подкрепляться надежной финансовой и материально - технической базой.   </w:t>
      </w:r>
    </w:p>
    <w:p>
      <w:pPr>
        <w:pStyle w:val="Normal"/>
        <w:ind w:right="-143" w:hanging="0"/>
        <w:rPr>
          <w:b/>
          <w:b/>
          <w:bCs/>
          <w:sz w:val="28"/>
        </w:rPr>
      </w:pPr>
      <w:r>
        <w:rPr>
          <w:b/>
          <w:bCs/>
          <w:sz w:val="28"/>
        </w:rPr>
        <w:t>3. Цели и задачи программы.</w:t>
      </w:r>
    </w:p>
    <w:p>
      <w:pPr>
        <w:pStyle w:val="Normal"/>
        <w:spacing w:lineRule="auto" w:line="360"/>
        <w:ind w:right="-14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-1" w:firstLine="540"/>
        <w:jc w:val="both"/>
        <w:rPr/>
      </w:pPr>
      <w:r>
        <w:rPr/>
        <w:t xml:space="preserve">Целью Программы является создание необходимых условий для приведения уровня пожарной безопасности учреждений в соответствии с требованиями законодательства, сохранение жизни и здоровья обучающихся, воспитанников и работников учреждений, снижение травматизма и размера материальных потерь. </w:t>
      </w:r>
    </w:p>
    <w:p>
      <w:pPr>
        <w:pStyle w:val="Normal"/>
        <w:spacing w:lineRule="auto" w:line="360"/>
        <w:ind w:right="-1" w:firstLine="540"/>
        <w:jc w:val="both"/>
        <w:rPr/>
      </w:pPr>
      <w:r>
        <w:rPr/>
        <w:t>Задача, решаемая в рамках настоящей Программы, состоит в реализации государственной политики в рамках  требований законодательных и иных нормативных правовых актов в области пожарной безопасности и  создание условий для снижения уровня пожароопасности зданий и помещений, повышения защищенности учреждений от возможных пожаров, аварий и других опасностей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Снижение уровня пожароопасности зданий и помещений учреждений,  повышения защищенности учреждений возможно путем оснащения учреждений современным противопожарным оборудованием, средствами защиты и пожаротушения, повышения уровня квалификации должностных лиц  учреждений в вопросах пожарной безопасности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роки и этапы реализации Программы.</w:t>
      </w:r>
    </w:p>
    <w:p>
      <w:pPr>
        <w:pStyle w:val="Normal"/>
        <w:spacing w:lineRule="auto" w:line="360"/>
        <w:ind w:right="-143" w:hanging="0"/>
        <w:rPr/>
      </w:pPr>
      <w:r>
        <w:rPr/>
        <w:t>Программа рассчитана на период 2009 – 2013 годы. Программа реализуется в один этап.</w:t>
        <w:tab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5. Управление Программой и механизм ее реализации.</w:t>
      </w:r>
    </w:p>
    <w:p>
      <w:pPr>
        <w:pStyle w:val="Normal"/>
        <w:spacing w:lineRule="auto" w:line="360"/>
        <w:ind w:right="-142" w:firstLine="708"/>
        <w:jc w:val="both"/>
        <w:rPr/>
      </w:pPr>
      <w:r>
        <w:rPr/>
        <w:t xml:space="preserve">Управление Программой производится путем распределения бюджетных средств на выполнение мероприятий, предусмотренных программой, при формировании бюджета на очередной год. В 2009 году мероприятия Программы реализуются в объеме ассигнований, предусмотренных в  бюджетных сметах бюджетных учреждений по соответствующим кодам бюджетной классификации РФ, утвержденных Решением городской Думы «О бюджете города Сарова на 2009 год» </w:t>
      </w:r>
      <w:r>
        <w:rPr>
          <w:szCs w:val="28"/>
        </w:rPr>
        <w:t xml:space="preserve">от </w:t>
      </w:r>
      <w:r>
        <w:rPr/>
        <w:t>18.12.2008 127/4-гд. Перечень видов работ и очередность их исполнения ежегодно определяется приказами директоров Департаментов Администрации г. Саро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ключение в Программу иных мероприятий, предписанных надзорными службами, осуществляется путем внесения изменений в Программу. Невыполненные по разным причинам, в том числе из-за отсутствия финансирования в текущем году, мероприятия переносятся на последующие годы путем внесения изменений в Программ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бор исполнителей мероприятий Программы будет осуществляться в соответствии с Федеральным законом «О размещении заказов на поставки товаров, выполнение работ, оказание    услуг  для  государственных  и муниципальных служб»  от   21.07.2005   года № 94-ФЗ. Допускается выполнение мероприятий Программы, запланированных на очередной год, за счет средств текущего года, при наличии экономии, полученной в результате применения процедур, предусмотренных Федеральным законом «О размещении заказов на поставки товаров, выполнение работ, оказание    услуг  для  государственных  и муниципальных служб»  от   21.07.2005   года № 94-ФЗ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тчеты о выполнении мероприятий Программы и расходовании средств, выделенных в текущем году на реализацию Программы,  представляются исполнителями  основных мероприятий Программы координатору Программы в срок не позднее 01 февраля года, следующего за отчетны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ординатор Программы в срок не позднее 01 марта года, следующего за отчетным представляет сводный отчет заказчику Программы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Система программных  мероприятий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грамма предусматривает комплекс организационных мероприятий и мероприятий капитального характер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создания необходимых условий для приведения уровня пожарной безопасности учреждений в соответствии с требованиями законодательства, сохранения жизни и здоровья обучающихся, воспитанников и работников учреждений, снижения травматизма и размера материальных потерь в рамках программы решаются следующие 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" w:leader="none"/>
        </w:tabs>
        <w:spacing w:lineRule="auto" w:line="360"/>
        <w:ind w:left="612" w:hanging="360"/>
        <w:jc w:val="both"/>
        <w:rPr/>
      </w:pPr>
      <w:r>
        <w:rPr/>
        <w:t>реализация государственной политики в области пожарной безопасности, выполнение требований законодательных и иных нормативных правовых актов в области обеспечения 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" w:leader="none"/>
        </w:tabs>
        <w:spacing w:lineRule="auto" w:line="360"/>
        <w:ind w:left="612" w:hanging="360"/>
        <w:jc w:val="both"/>
        <w:rPr/>
      </w:pPr>
      <w:r>
        <w:rPr/>
        <w:t xml:space="preserve">повышение уровня квалификации должностных лиц  учреждений в вопросах пожарной безопасности; </w:t>
      </w:r>
    </w:p>
    <w:p>
      <w:pPr>
        <w:pStyle w:val="Normal"/>
        <w:spacing w:lineRule="auto" w:line="360"/>
        <w:ind w:firstLine="612"/>
        <w:jc w:val="both"/>
        <w:rPr/>
      </w:pPr>
      <w:r>
        <w:rPr/>
        <w:t>Решение этих задач обеспечивается комплексом организационных мероприятий, направленных на выполнение требований Федерального закона</w:t>
        <w:br/>
        <w:t>"Технический регламент о требованиях пожарной безопасности" 22 июля 2008 года</w:t>
        <w:br/>
        <w:t>N 123-ФЗ.    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" w:leader="none"/>
        </w:tabs>
        <w:spacing w:lineRule="auto" w:line="360"/>
        <w:ind w:left="612" w:hanging="360"/>
        <w:jc w:val="both"/>
        <w:rPr/>
      </w:pPr>
      <w:r>
        <w:rPr/>
        <w:t>создание условий для снижения уровня пожароопасности зданий и помещений, повышения защищенности учреждений от возможных пожаров, аварий и других опасностей путем оснащения учреждений современным противопожарным оборудованием, средствами защиты и пожароту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" w:leader="none"/>
        </w:tabs>
        <w:spacing w:lineRule="auto" w:line="360"/>
        <w:ind w:left="612" w:hanging="360"/>
        <w:jc w:val="both"/>
        <w:rPr/>
      </w:pPr>
      <w:r>
        <w:rPr/>
        <w:t xml:space="preserve">укрепление и развитие материально – технической базы  учреждений в соответствии с нормативной потребностью.   </w:t>
      </w:r>
    </w:p>
    <w:p>
      <w:pPr>
        <w:pStyle w:val="Normal"/>
        <w:spacing w:lineRule="auto" w:line="360"/>
        <w:ind w:firstLine="612"/>
        <w:jc w:val="both"/>
        <w:rPr/>
      </w:pPr>
      <w:r>
        <w:rPr/>
        <w:t>Решение этих задач обеспечивается комплексом мероприятий капитального характера, важнейшими из которых являются: оборудование учреждений современными системами пожарной сигнализации, оповещения и организации управления эвакуацией людей при пожаре, установка противопожарных преград нормативной стойкости в пожароопасных помещениях, обработка путей эвакуации негорючими материалами, оборудование  эвакуационных выходов приспособлениями для самозакрывания.     </w:t>
      </w:r>
    </w:p>
    <w:p>
      <w:pPr>
        <w:pStyle w:val="Normal"/>
        <w:ind w:firstLine="708"/>
        <w:rPr/>
      </w:pPr>
      <w:r>
        <w:rPr/>
        <w:t>Подробный план мероприятий представлен в Приложении 1 к Программе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есурсное обеспечение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ind w:right="-143" w:firstLine="540"/>
        <w:jc w:val="both"/>
        <w:rPr/>
      </w:pPr>
      <w:r>
        <w:rPr/>
        <w:t>Предполагаемый общий объем финансирования Программы составляет  92 188,2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 источником финансирования Программы являются средства местного бюджета. При необходимости для выполнения мероприятий Программы могут привлекаться средства из иных источников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tbl>
      <w:tblPr>
        <w:tblW w:w="98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085"/>
        <w:gridCol w:w="862"/>
        <w:gridCol w:w="861"/>
        <w:gridCol w:w="861"/>
        <w:gridCol w:w="796"/>
        <w:gridCol w:w="900"/>
        <w:gridCol w:w="886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</w:t>
            </w:r>
          </w:p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обследованию противопожарного  состояния зданий и сооружений муниципальных  учреждений; проведение совместных с органами ГПН проверок организации работы по предупреждению пожаров, уточнение поэтажных планов эвакуации людей при пожаре, уточнение и составление деклараций  пожарной безопасности, расчет оценки пожарного риска, обеспеченного на объекте защиты, организация обучения руководителей и специалистов по программе пожарно - технического миниму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6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зданий, принадлежащих муниципальным учреждениям на праве оперативного управления (включая теплицы, гаражи, склады и т.п.) автоматической пожарной сигнализацией  и системой оповещения и управления эвакуацией людей при пожаре (АПС и СОУЭ), составление проектно - сметной документации, ремонт существующих систем АПС и СОУЭ, приобретение резервных источников питания АПС и СОУ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3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4,3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незащитных преград (противопожарных дверей с пределом огнестойкости ЕI 30 лаборантских, кладовых, мастерских, электрощитовых, вентиляционных камер, люков;  клапанов (огнепреградителей)  на транзитных воздуховодах системы вентиляции столярной и слесарной мастерских при их пересечении противопожарных преград; установка противопожарных перегородок (преград) в подвальных помещениях с пределом огнестойкости не менее 0,75 часа, устройство и ремонт наружных пожарных лестниц и ограждений по периметру кровли и иные подобные мероприятия)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,3</w:t>
            </w:r>
          </w:p>
        </w:tc>
      </w:tr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путей эвакуации негорючими материалами, обработка огнезащитным составом  деревянных конструкций чердачных перекрытий, сцены, декораций, сценического оформления, драпировки на окнах и дверях, а также проверка их состояния, транзитных воздуховодов системы вентиля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7,6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 ремонт ветхой электропроводки; приведение электрических сетей в соответствие с требованиями Правил устройства электроустановок, поверка электрооборудования и электроприбор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6,9</w:t>
            </w:r>
          </w:p>
        </w:tc>
      </w:tr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(эксплуатационное испытание наружных пожарных лестниц и ограждений по периметру кровли; проверка и перезарядка огнетушителей, проверка внутреннего противопожарного водопровода на водоотдачу, выполнение зазора 75 мм между маршами лестниц  и поручнями ограждений, приобретение  первичных средств пожаротушения и средств индивидуальной защиты (с учетом создания резервного фонда),  пожарных рукавов, знаков пожарной безопасности, приобретение и установка приспособлений для самозакрывания, легкооткрывающихся запоров на путях эвакуации, рассеивателей на электролампы, армированного стекла в дверных проемах на путях эвакуации, замена глухих решеток на распашные, устройство запасных выходов и иные подобные мероприятия)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,2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1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88,2</w:t>
            </w:r>
          </w:p>
        </w:tc>
      </w:tr>
    </w:tbl>
    <w:p>
      <w:pPr>
        <w:pStyle w:val="Normal"/>
        <w:spacing w:lineRule="auto" w:line="360"/>
        <w:ind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firstLine="540"/>
        <w:jc w:val="both"/>
        <w:rPr/>
      </w:pPr>
      <w:r>
        <w:rPr/>
        <w:tab/>
        <w:t xml:space="preserve">Программа базируется на результатах проведения анализа противопожарного состояния учреждений, выполнения технико–экономических обоснований цен, предписаний Государственного пожарного надзора. </w:t>
      </w:r>
    </w:p>
    <w:p>
      <w:pPr>
        <w:pStyle w:val="Normal"/>
        <w:spacing w:lineRule="auto" w:line="360"/>
        <w:ind w:right="-143" w:firstLine="540"/>
        <w:jc w:val="both"/>
        <w:rPr/>
      </w:pPr>
      <w:r>
        <w:rPr>
          <w:bCs/>
        </w:rPr>
        <w:t xml:space="preserve">Объемы финансирования уточняются при формировании бюджета на очередной финансовый год.  </w:t>
      </w:r>
      <w:r>
        <w:rPr/>
        <w:tab/>
        <w:t xml:space="preserve">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ключение в Программу иных мероприятий, предписанных надзорными службами, осуществляется путем внесения изменений в Программу. Допускается выполнение мероприятий Программы, запланированных на очередной год, за счет средств текущего года, при наличии экономии, полученной в результате применения процедур,  предусмотренных Федеральным законом «О размещении заказов на поставки товаров, выполнение работ, оказание    услуг  для  государственных  и муниципальных служб»  от   21.07.2005   года № 94-ФЗ. Невыполненные по разным причинам, в том числе из-за отсутствия финансирования в текущем году, мероприятия переносятся на последующие годы путем внесения изменений в Программу.</w:t>
      </w:r>
    </w:p>
    <w:p>
      <w:pPr>
        <w:pStyle w:val="Normal"/>
        <w:spacing w:lineRule="auto" w:line="360"/>
        <w:ind w:right="-142" w:hanging="0"/>
        <w:jc w:val="both"/>
        <w:rPr/>
      </w:pPr>
      <w:r>
        <w:rPr/>
        <w:tab/>
        <w:t>Объем финансирования Программы рассчитан исходя из цен, сложившихся на 1 января 2009 года.</w:t>
      </w:r>
    </w:p>
    <w:p>
      <w:pPr>
        <w:pStyle w:val="Heading1"/>
        <w:spacing w:lineRule="auto" w:line="360"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Индикаторы достижения цели Программы.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Индикаторами достижения цели Программы являются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Оснащение  образовательных учреждений и учреждений культуры современной пожарной сигнализацией и системой оповещения о пожаре –до 100% к моменту завершения программы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Отделка путей эвакуации негорючими материалами – до 100% к моменту завершения программы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Создание огнестойких преград в зданиях для предотвращения пожара – до 100% к моменту завершения программы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Степень выполнения предписаний надзорных органов по мероприятиям, не требующим капитального ремонта или реконструкции зданий – до 100% к моменту завершения програ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1307"/>
        <w:gridCol w:w="616"/>
        <w:gridCol w:w="616"/>
        <w:gridCol w:w="616"/>
        <w:gridCol w:w="616"/>
        <w:gridCol w:w="616"/>
      </w:tblGrid>
      <w:tr>
        <w:trPr>
          <w:trHeight w:val="720" w:hRule="atLeast"/>
        </w:trPr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ов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ов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индикаторов</w:t>
            </w:r>
          </w:p>
        </w:tc>
      </w:tr>
      <w:tr>
        <w:trPr>
          <w:trHeight w:val="874" w:hRule="atLeast"/>
        </w:trPr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зданий, принадлежащих муниципальным учреждениям на праве оперативного управления (включая теплицы, гаражи, склады и т.п.) автоматической пожарной сигнализацией  и системой оповещения и управления эвакуацией людей при пожар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ка путей эвакуации негорючими материал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92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гнестойких преград в зданиях для предотвращения пожа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предписаний надзорных органов по мероприятиям, не требующим капитального ремонта или реконструкции зд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Оценка эффективности Программы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Оценка эффективност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 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Эффективность реализации Программы оценивается как степень фактического достижения целевых индикаторов по формуле:</w:t>
      </w:r>
    </w:p>
    <w:p>
      <w:pPr>
        <w:pStyle w:val="ConsPlusNonformat"/>
        <w:spacing w:lineRule="exact" w:line="200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I</w:t>
      </w:r>
      <w:r>
        <w:rPr/>
        <w:t>ф</w:t>
      </w:r>
      <w:r>
        <w:rPr>
          <w:vertAlign w:val="subscript"/>
        </w:rPr>
        <w:t xml:space="preserve">1  </w:t>
      </w:r>
      <w:r>
        <w:rPr/>
        <w:t xml:space="preserve">    </w:t>
      </w:r>
      <w:r>
        <w:rPr>
          <w:lang w:val="en-US"/>
        </w:rPr>
        <w:t>I</w:t>
      </w:r>
      <w:r>
        <w:rPr/>
        <w:t>ф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      </w:t>
      </w:r>
    </w:p>
    <w:p>
      <w:pPr>
        <w:pStyle w:val="ConsPlusNonformat"/>
        <w:spacing w:lineRule="exact" w:line="200"/>
        <w:rPr/>
      </w:pPr>
      <w:r>
        <w:rPr>
          <w:rFonts w:eastAsia="Courier New"/>
        </w:rPr>
        <w:t xml:space="preserve">                     </w:t>
      </w:r>
      <w:r>
        <w:rPr/>
        <w:t xml:space="preserve">--- +…+ --- </w:t>
      </w:r>
    </w:p>
    <w:p>
      <w:pPr>
        <w:pStyle w:val="ConsPlusNonformat"/>
        <w:spacing w:lineRule="exact" w:line="200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I</w:t>
      </w:r>
      <w:r>
        <w:rPr/>
        <w:t>п</w:t>
      </w:r>
      <w:r>
        <w:rPr>
          <w:vertAlign w:val="subscript"/>
        </w:rPr>
        <w:t>1</w:t>
      </w:r>
      <w:r>
        <w:rPr/>
        <w:t xml:space="preserve">      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       </w:t>
      </w:r>
    </w:p>
    <w:p>
      <w:pPr>
        <w:pStyle w:val="ConsPlusNonformat"/>
        <w:spacing w:lineRule="exact" w:line="200"/>
        <w:rPr/>
      </w:pPr>
      <w:r>
        <w:rPr>
          <w:rFonts w:eastAsia="Courier New"/>
        </w:rPr>
        <w:t xml:space="preserve">                 </w:t>
      </w:r>
      <w:r>
        <w:rPr/>
        <w:t xml:space="preserve">E = ---------- x 100%, </w:t>
      </w:r>
    </w:p>
    <w:p>
      <w:pPr>
        <w:pStyle w:val="ConsPlusNonformat"/>
        <w:spacing w:lineRule="exact" w:line="200"/>
        <w:rPr>
          <w:vertAlign w:val="superscript"/>
        </w:rPr>
      </w:pPr>
      <w:r>
        <w:rPr>
          <w:rFonts w:eastAsia="Courier New"/>
        </w:rPr>
        <w:t xml:space="preserve">                          </w:t>
      </w:r>
      <w:r>
        <w:rPr>
          <w:vertAlign w:val="superscript"/>
          <w:lang w:val="en-US"/>
        </w:rPr>
        <w:t>n</w:t>
      </w:r>
    </w:p>
    <w:p>
      <w:pPr>
        <w:pStyle w:val="TextBodyIndent"/>
        <w:ind w:left="0" w:firstLine="709"/>
        <w:jc w:val="both"/>
        <w:rPr/>
      </w:pPr>
      <w:r>
        <w:rPr/>
        <w:t xml:space="preserve">    </w:t>
      </w:r>
      <w:r>
        <w:rPr/>
        <w:t>где:     E - эффективность реализации Программы (процентов);</w:t>
      </w:r>
    </w:p>
    <w:p>
      <w:pPr>
        <w:pStyle w:val="TextBodyIndent"/>
        <w:ind w:left="0" w:firstLine="709"/>
        <w:jc w:val="both"/>
        <w:rPr/>
      </w:pPr>
      <w:r>
        <w:rPr>
          <w:lang w:val="en-US"/>
        </w:rPr>
        <w:tab/>
      </w:r>
      <w:r>
        <w:rPr/>
        <w:t xml:space="preserve">     Iф   -  фактический  индикатор,  достигнутый в ходе реализации Программы;</w:t>
      </w:r>
    </w:p>
    <w:p>
      <w:pPr>
        <w:pStyle w:val="TextBodyIndent"/>
        <w:ind w:left="0" w:firstLine="709"/>
        <w:jc w:val="both"/>
        <w:rPr/>
      </w:pPr>
      <w:r>
        <w:rPr/>
        <w:t xml:space="preserve">                 </w:t>
      </w:r>
      <w:r>
        <w:rPr/>
        <w:t>Iп- нормативный индикатор, утвержденный Программой</w:t>
      </w:r>
    </w:p>
    <w:p>
      <w:pPr>
        <w:pStyle w:val="TextBodyIndent"/>
        <w:ind w:left="707" w:firstLine="709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 – число индикаторов.</w:t>
      </w:r>
    </w:p>
    <w:p>
      <w:pPr>
        <w:pStyle w:val="Heading1"/>
        <w:spacing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Внешние факторы, негативно влияющие на реализацию программы, и мероприятия по их снижени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/>
      </w:pPr>
      <w:r>
        <w:rPr/>
        <w:tab/>
        <w:t>Негативное влияние на реализацию Программы  могут оказать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</w:rPr>
        <w:t>отсутствия финансирования, или неполное финансирование программных мероприятий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менение нормативных требований в области пожарной безопасности в результате принятия новых нормативно  – правовых актов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ограничение рынка и отсутствие конкуренции среди потенциальных участников размещения муниципального заказа на оказание услуг в области пожарной безопасности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орс-мажорные обстоятельства.</w:t>
      </w:r>
    </w:p>
    <w:p>
      <w:pPr>
        <w:pStyle w:val="Normal"/>
        <w:spacing w:lineRule="auto" w:line="360"/>
        <w:ind w:left="540" w:firstLine="168"/>
        <w:jc w:val="both"/>
        <w:rPr/>
      </w:pPr>
      <w:r>
        <w:rPr/>
        <w:t>Срок выполнения мероприятий Программы пересматривается в соответствии с ресурсами на очередной  финансовый год.</w:t>
      </w:r>
    </w:p>
    <w:p>
      <w:pPr>
        <w:pStyle w:val="Heading1"/>
        <w:spacing w:before="0" w:after="0"/>
        <w:ind w:left="36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Система организации контроля за исполнением  программы.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 w:before="0" w:after="0"/>
        <w:ind w:firstLine="360"/>
        <w:jc w:val="both"/>
        <w:rPr/>
      </w:pPr>
      <w:r>
        <w:rPr/>
        <w:t xml:space="preserve">Контроль за выполнением Программы, целевым и эффективным использованием средств на ее реализацию осуществляет Администрация г.Сарова. </w:t>
      </w:r>
    </w:p>
    <w:p>
      <w:pPr>
        <w:pStyle w:val="3"/>
        <w:rPr/>
      </w:pPr>
      <w:r>
        <w:rPr/>
        <w:t xml:space="preserve">Департамент образования, Департамент культуры и искусства, Департамент по делам молодежи и спорта в отношении подведомственных им учреждений: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осуществляют контроль за ходом реализации Программы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осуществляют контроль за использованием бюджетных средств, выделенных на ее реализацию.</w:t>
      </w:r>
    </w:p>
    <w:p>
      <w:pPr>
        <w:pStyle w:val="Normal"/>
        <w:spacing w:lineRule="auto" w:line="360"/>
        <w:ind w:firstLine="360"/>
        <w:rPr/>
      </w:pPr>
      <w:r>
        <w:rPr/>
        <w:t>Департамент образования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осуществляет координацию деятельности основных исполнителей Программы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ежегодно отчитывается о ходе реализации программы перед главой администрации г. Сар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иректор Департамента образования </w:t>
        <w:tab/>
        <w:tab/>
        <w:tab/>
        <w:tab/>
        <w:tab/>
        <w:t xml:space="preserve">       С.И. Лобан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Департамента по делам молодежи и спорта</w:t>
        <w:tab/>
        <w:tab/>
        <w:tab/>
        <w:t xml:space="preserve">       В.В. Шляпуг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 Департамента культуры и искусства</w:t>
        <w:tab/>
        <w:tab/>
        <w:t xml:space="preserve">           </w:t>
        <w:tab/>
        <w:tab/>
        <w:t xml:space="preserve">        Е.Г.Рогож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04"/>
        </w:tabs>
        <w:ind w:left="1404" w:hanging="86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50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outlineLvl w:val="4"/>
    </w:pPr>
    <w:rPr>
      <w:rFonts w:eastAsia="Arial Unicode MS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17:00Z</dcterms:created>
  <dc:creator>User</dc:creator>
  <dc:description/>
  <dc:language>en-US</dc:language>
  <cp:lastModifiedBy>user</cp:lastModifiedBy>
  <cp:lastPrinted>2010-07-01T10:12:00Z</cp:lastPrinted>
  <dcterms:modified xsi:type="dcterms:W3CDTF">2010-07-20T13:46:00Z</dcterms:modified>
  <cp:revision>16</cp:revision>
  <dc:subject/>
  <dc:title>Утверждена Постановлением </dc:title>
</cp:coreProperties>
</file>