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7" w:after="0"/>
        <w:ind w:left="29" w:firstLine="720"/>
        <w:jc w:val="center"/>
        <w:rPr/>
      </w:pPr>
      <w:r>
        <w:rPr>
          <w:b/>
          <w:bCs/>
          <w:color w:val="000000"/>
          <w:spacing w:val="9"/>
          <w:lang w:val="en-US"/>
        </w:rPr>
        <w:t>II</w:t>
      </w:r>
      <w:r>
        <w:rPr>
          <w:b/>
          <w:bCs/>
          <w:color w:val="000000"/>
          <w:spacing w:val="9"/>
        </w:rPr>
        <w:t>. КОНЦЕПТУАЛЬНЫЙ РАЗДЕЛ</w:t>
      </w:r>
    </w:p>
    <w:p>
      <w:pPr>
        <w:pStyle w:val="Normal"/>
        <w:shd w:fill="FFFFFF" w:val="clear"/>
        <w:spacing w:lineRule="exact" w:line="274" w:before="7" w:after="0"/>
        <w:ind w:left="29" w:firstLine="720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МУНИЦИПАЛЬНОЙ ЦЕЛЕВОЙ ПРОГРАММЫ</w:t>
      </w:r>
    </w:p>
    <w:p>
      <w:pPr>
        <w:pStyle w:val="Normal"/>
        <w:shd w:fill="FFFFFF" w:val="clear"/>
        <w:spacing w:lineRule="exact" w:line="274" w:before="7" w:after="0"/>
        <w:ind w:left="29" w:firstLine="720"/>
        <w:jc w:val="center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«ОБРАЗОВАНИЕ В САРОВЕ 2008 - 2012»</w:t>
      </w:r>
    </w:p>
    <w:p>
      <w:pPr>
        <w:pStyle w:val="Normal"/>
        <w:shd w:fill="FFFFFF" w:val="clear"/>
        <w:spacing w:lineRule="exact" w:line="274" w:before="7" w:after="0"/>
        <w:ind w:left="29" w:firstLine="720"/>
        <w:jc w:val="both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exact" w:line="274" w:before="7" w:after="0"/>
        <w:ind w:left="29" w:firstLine="720"/>
        <w:jc w:val="both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 xml:space="preserve">Цель концептуального раздела: </w:t>
      </w:r>
      <w:r>
        <w:rPr>
          <w:bCs/>
          <w:color w:val="000000"/>
          <w:spacing w:val="9"/>
          <w:sz w:val="24"/>
          <w:szCs w:val="24"/>
        </w:rPr>
        <w:t>определение приоритетных направлений развития системы общего и дополнительного образования г. Сарова в 2008-2012гг.</w:t>
      </w:r>
    </w:p>
    <w:p>
      <w:pPr>
        <w:pStyle w:val="Normal"/>
        <w:shd w:fill="FFFFFF" w:val="clear"/>
        <w:spacing w:lineRule="exact" w:line="274" w:before="7" w:after="0"/>
        <w:ind w:left="29" w:firstLine="720"/>
        <w:jc w:val="both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>Задачи концептуального раздела: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 w:before="7" w:after="0"/>
        <w:jc w:val="both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определить проблемы функционирования системы общего и дополнительного образования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 w:before="7" w:after="0"/>
        <w:jc w:val="both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установить причины возникновения проблем в системе общего и дополнительного образования, наметить направления и этапы их решения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4" w:before="7" w:after="0"/>
        <w:jc w:val="both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определить критериальные показатели оценки эффективности развития системы образовани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7" w:after="0"/>
        <w:jc w:val="both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спрогнозировать ожидаемые результаты.</w:t>
      </w:r>
    </w:p>
    <w:p>
      <w:pPr>
        <w:pStyle w:val="Normal"/>
        <w:shd w:fill="FFFFFF" w:val="clear"/>
        <w:spacing w:lineRule="exact" w:line="274" w:before="7" w:after="0"/>
        <w:ind w:left="29" w:firstLine="720"/>
        <w:jc w:val="both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образования на современном этапе заключается в том, чтобы дать возможность всем без исключения проявить свои таланты и весь свой творческий потенциал, подразумевающий для каждого возможность самореализ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школы усиливается в привитии интереса к образованию, в том, чтобы научить  учиться, развивать любознательность. Для достижения такой цели ничто не может заменить авторитета учителя, а также диалог между учителем и учеником. Педагог – носитель традиционных общественно-культурных ценностей, транслятор важнейших ориентиров воспитания, самовоспитания и поведения социально ответственной личности на основе общечеловеческих моральных принципов, важнейшими из которых являются: социальное равенство, коллективизм и взаимопомощь, гуманные отношения и взаимное уважение между людьми, доброта, любовь ко всему существующему, всестороннее развитие человека, осознание своих недостатков и самоценности, оптимизм, здоровый образ жизни, уважение к общественно полезной деятельности, забота о сохранении  и умножении общественного достояния, добросовестный труд на благо общества, патриотизм, правдивость, скромность в общественной и личной жизни, взаимное уважение в семье, забота о воспитании  детей, а также противодействие таким антиподам нравственности,  как эгоизм, ненависть, жестокость, агрессивность, национальная, религиозная, расовая и иная социальная рознь, презрение, неуживчивость, пьянство, злоупотребление наркотическими и токсичными веществами, непомерная гордость, обидчивость, зависть, жадность, невежество, лень, боязнь будущего, пессимиз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у сложности современного мира, скорости происходящих изменений и их непредсказуемости, увеличения объема знаний и источников информации, все более очевидным становится осознание того, что образовательное учреждение не может более отвечать всем ожиданиям общества, быть выразителем всех проектов и планов, отвечать за все неудачи. Все большее распространение получает мысль о том, что за образование и обучение ответственно общество в целом: семья, педагогические коллективы, гражданские сообщества, политические силы, мир экономики, средства массовой информации и т.п. Очевидно, между всеми заинтересованными сторонами должно быть установлено партнерство в интересах развития человека и гражданина, интегрированного в современное ему общество и нацеленного на совершенствование этого общества; формирования гармонично развитой, социально активной, творческой лич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 все  заинтересованы в успешном будущем подрастающего поколения, а значит должны точно определить ключевые компетенции, которыми должны обладать обучаемые, чтобы подготовиться к самостоятельной жизн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олитические и социальные компетенции, связанные со способностью брать на себя ответственность за собственную судьбу и судьбу общества, участвовать в совместном принятии решений, регулировать конфликты ненасильственным путем, участвовать в функционировании и в развитии демократических институ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Межкультурные компетенции: понимание различий, уважение друг друга, способность жить с людьми других культур, языков и религ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ммуникативные компетенции: владение устным и письменным общением, а также знание хотя бы одного иностранного язы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мпетенции, связанные с возникновением общества информации: владение новыми технологиями, понимание их применения, способность критического отношения к распространяемой радио, телевидением, газетами и журналами, по сети Интернет информации и рекла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мпетенции, реализующие способность и желание учиться всю жизнь.</w:t>
      </w:r>
    </w:p>
    <w:p>
      <w:pPr>
        <w:pStyle w:val="Normal"/>
        <w:shd w:fill="FFFFFF" w:val="clear"/>
        <w:spacing w:lineRule="exact" w:line="274" w:before="7" w:after="0"/>
        <w:ind w:left="29" w:firstLine="720"/>
        <w:jc w:val="center"/>
        <w:rPr>
          <w:b/>
          <w:b/>
          <w:color w:val="000000"/>
          <w:spacing w:val="9"/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</w:r>
    </w:p>
    <w:p>
      <w:pPr>
        <w:pStyle w:val="Normal"/>
        <w:shd w:fill="FFFFFF" w:val="clear"/>
        <w:spacing w:lineRule="exact" w:line="274" w:before="7" w:after="0"/>
        <w:ind w:left="29" w:firstLine="720"/>
        <w:jc w:val="center"/>
        <w:rPr>
          <w:b/>
          <w:b/>
          <w:color w:val="000000"/>
          <w:spacing w:val="9"/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  <w:t>2. Общие положения</w:t>
      </w:r>
    </w:p>
    <w:p>
      <w:pPr>
        <w:pStyle w:val="Normal"/>
        <w:shd w:fill="FFFFFF" w:val="clear"/>
        <w:spacing w:lineRule="exact" w:line="274" w:before="7" w:after="0"/>
        <w:ind w:left="29" w:firstLine="720"/>
        <w:jc w:val="center"/>
        <w:rPr>
          <w:b/>
          <w:b/>
          <w:color w:val="000000"/>
          <w:spacing w:val="9"/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</w:r>
    </w:p>
    <w:p>
      <w:pPr>
        <w:pStyle w:val="Normal"/>
        <w:shd w:fill="FFFFFF" w:val="clear"/>
        <w:spacing w:lineRule="exact" w:line="274" w:before="7" w:after="0"/>
        <w:ind w:left="29" w:firstLine="720"/>
        <w:jc w:val="both"/>
        <w:rPr/>
      </w:pPr>
      <w:r>
        <w:rPr>
          <w:color w:val="000000"/>
          <w:spacing w:val="9"/>
          <w:sz w:val="24"/>
          <w:szCs w:val="24"/>
        </w:rPr>
        <w:t xml:space="preserve">В 2003 году городская Дума  </w:t>
      </w:r>
      <w:r>
        <w:rPr>
          <w:color w:val="000000"/>
          <w:spacing w:val="-1"/>
          <w:sz w:val="24"/>
          <w:szCs w:val="24"/>
        </w:rPr>
        <w:t xml:space="preserve">приняла городскую Программу развития общего среднего и дополнительного образования г. Сарова на 2003-2005 годы с перспективой до 2010 года, главной </w:t>
      </w:r>
      <w:r>
        <w:rPr>
          <w:color w:val="000000"/>
          <w:spacing w:val="6"/>
          <w:sz w:val="24"/>
          <w:szCs w:val="24"/>
        </w:rPr>
        <w:t xml:space="preserve">целью которой было обеспечение плавного перехода образовательных </w:t>
      </w:r>
      <w:r>
        <w:rPr>
          <w:color w:val="000000"/>
          <w:spacing w:val="-1"/>
          <w:sz w:val="24"/>
          <w:szCs w:val="24"/>
        </w:rPr>
        <w:t xml:space="preserve">учреждений на новую модель российской школы. Данной Программой была </w:t>
      </w:r>
      <w:r>
        <w:rPr>
          <w:color w:val="000000"/>
          <w:spacing w:val="9"/>
          <w:sz w:val="24"/>
          <w:szCs w:val="24"/>
        </w:rPr>
        <w:t xml:space="preserve">предусмотрена концентрация внимания управления образования и </w:t>
      </w:r>
      <w:r>
        <w:rPr>
          <w:color w:val="000000"/>
          <w:spacing w:val="3"/>
          <w:sz w:val="24"/>
          <w:szCs w:val="24"/>
        </w:rPr>
        <w:t xml:space="preserve">образовательных учреждений на изменении структуры образовательного </w:t>
      </w:r>
      <w:r>
        <w:rPr>
          <w:color w:val="000000"/>
          <w:sz w:val="24"/>
          <w:szCs w:val="24"/>
        </w:rPr>
        <w:t xml:space="preserve">комплекса, содержания и технологий, на укреплении материальной базы и </w:t>
      </w:r>
      <w:r>
        <w:rPr>
          <w:color w:val="000000"/>
          <w:spacing w:val="1"/>
          <w:sz w:val="24"/>
          <w:szCs w:val="24"/>
        </w:rPr>
        <w:t xml:space="preserve">повышении уровня кадрового потенциала в интересах обеспечения прав детей </w:t>
      </w:r>
      <w:r>
        <w:rPr>
          <w:color w:val="000000"/>
          <w:spacing w:val="-1"/>
          <w:sz w:val="24"/>
          <w:szCs w:val="24"/>
        </w:rPr>
        <w:t>на образование и их социальной защиты.</w:t>
      </w:r>
    </w:p>
    <w:p>
      <w:pPr>
        <w:pStyle w:val="Normal"/>
        <w:shd w:fill="FFFFFF" w:val="clear"/>
        <w:spacing w:lineRule="exact" w:line="274" w:before="7" w:after="0"/>
        <w:ind w:left="22" w:right="14" w:firstLine="367"/>
        <w:jc w:val="both"/>
        <w:rPr/>
      </w:pPr>
      <w:r>
        <w:rPr>
          <w:color w:val="000000"/>
          <w:spacing w:val="13"/>
          <w:sz w:val="24"/>
          <w:szCs w:val="24"/>
        </w:rPr>
        <w:t xml:space="preserve">Реализация Программы развития системы общего и </w:t>
      </w:r>
      <w:r>
        <w:rPr>
          <w:color w:val="000000"/>
          <w:spacing w:val="-2"/>
          <w:sz w:val="24"/>
          <w:szCs w:val="24"/>
        </w:rPr>
        <w:t xml:space="preserve">дополнительного образования г. Сарова на 2003-2005гг. с перспективой до 2010 </w:t>
      </w:r>
      <w:r>
        <w:rPr>
          <w:color w:val="000000"/>
          <w:spacing w:val="8"/>
          <w:sz w:val="24"/>
          <w:szCs w:val="24"/>
        </w:rPr>
        <w:t xml:space="preserve">года имеет следующие основные результаты: осуществлен переход </w:t>
      </w:r>
      <w:r>
        <w:rPr>
          <w:color w:val="000000"/>
          <w:spacing w:val="-2"/>
          <w:sz w:val="24"/>
          <w:szCs w:val="24"/>
        </w:rPr>
        <w:t xml:space="preserve">образовательных учреждений на новые учебные планы, программы и учебники, </w:t>
      </w:r>
      <w:r>
        <w:rPr>
          <w:color w:val="000000"/>
          <w:sz w:val="24"/>
          <w:szCs w:val="24"/>
        </w:rPr>
        <w:t xml:space="preserve">обеспечен поэтапный процесс освоения работниками образования новых </w:t>
      </w:r>
      <w:r>
        <w:rPr>
          <w:color w:val="000000"/>
          <w:spacing w:val="-1"/>
          <w:sz w:val="24"/>
          <w:szCs w:val="24"/>
        </w:rPr>
        <w:t xml:space="preserve">педагогических технологий, ориентированных на развитие личности учащихся, </w:t>
      </w:r>
      <w:r>
        <w:rPr>
          <w:color w:val="000000"/>
          <w:spacing w:val="6"/>
          <w:sz w:val="24"/>
          <w:szCs w:val="24"/>
        </w:rPr>
        <w:t xml:space="preserve">создается система вариативных образовательных программ обучения и </w:t>
      </w:r>
      <w:r>
        <w:rPr>
          <w:color w:val="000000"/>
          <w:spacing w:val="-2"/>
          <w:sz w:val="24"/>
          <w:szCs w:val="24"/>
        </w:rPr>
        <w:t xml:space="preserve">воспитания с учетом особенностей детей и ресурсного обеспечения, внедряются 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овременные методы и технологии управления. </w:t>
      </w:r>
    </w:p>
    <w:p>
      <w:pPr>
        <w:pStyle w:val="Normal"/>
        <w:shd w:fill="FFFFFF" w:val="clear"/>
        <w:spacing w:lineRule="exact" w:line="274"/>
        <w:ind w:left="7" w:right="22" w:firstLine="367"/>
        <w:jc w:val="both"/>
        <w:rPr/>
      </w:pPr>
      <w:r>
        <w:rPr>
          <w:color w:val="000000"/>
          <w:spacing w:val="-1"/>
          <w:sz w:val="24"/>
          <w:szCs w:val="24"/>
        </w:rPr>
        <w:t xml:space="preserve">Вместе с тем, в ходе реализации Программы развития системы общего и </w:t>
      </w:r>
      <w:r>
        <w:rPr>
          <w:color w:val="000000"/>
          <w:spacing w:val="2"/>
          <w:sz w:val="24"/>
          <w:szCs w:val="24"/>
        </w:rPr>
        <w:t xml:space="preserve">дополнительного образования г. Саров на 2003-2005 годы с перспективой до </w:t>
      </w:r>
      <w:r>
        <w:rPr>
          <w:color w:val="000000"/>
          <w:spacing w:val="3"/>
          <w:sz w:val="24"/>
          <w:szCs w:val="24"/>
        </w:rPr>
        <w:t xml:space="preserve">2010 года был выявлен ряд проблем: </w:t>
      </w:r>
    </w:p>
    <w:p>
      <w:pPr>
        <w:pStyle w:val="Normal"/>
        <w:shd w:fill="FFFFFF" w:val="clear"/>
        <w:spacing w:lineRule="exact" w:line="274"/>
        <w:ind w:left="7" w:right="22" w:firstLine="367"/>
        <w:jc w:val="both"/>
        <w:rPr/>
      </w:pPr>
      <w:r>
        <w:rPr>
          <w:color w:val="000000"/>
          <w:spacing w:val="3"/>
          <w:sz w:val="24"/>
          <w:szCs w:val="24"/>
        </w:rPr>
        <w:t xml:space="preserve">- процесс перехода образовательных </w:t>
      </w:r>
      <w:r>
        <w:rPr>
          <w:color w:val="000000"/>
          <w:spacing w:val="4"/>
          <w:sz w:val="24"/>
          <w:szCs w:val="24"/>
        </w:rPr>
        <w:t xml:space="preserve">учреждений на профильное обучение на третьей ступени носит </w:t>
      </w:r>
      <w:r>
        <w:rPr>
          <w:color w:val="000000"/>
          <w:spacing w:val="-2"/>
          <w:sz w:val="24"/>
          <w:szCs w:val="24"/>
        </w:rPr>
        <w:t xml:space="preserve">затяжной характер по причине отсутствия необходимого ресурсного обеспечения; </w:t>
      </w:r>
    </w:p>
    <w:p>
      <w:pPr>
        <w:pStyle w:val="Normal"/>
        <w:shd w:fill="FFFFFF" w:val="clear"/>
        <w:spacing w:lineRule="exact" w:line="274"/>
        <w:ind w:left="7" w:right="22" w:firstLine="367"/>
        <w:jc w:val="both"/>
        <w:rPr/>
      </w:pPr>
      <w:r>
        <w:rPr>
          <w:color w:val="000000"/>
          <w:spacing w:val="-2"/>
          <w:sz w:val="24"/>
          <w:szCs w:val="24"/>
        </w:rPr>
        <w:t xml:space="preserve">- отсутствует единый подход к культурно-просветительскому и психолого-педагогическому </w:t>
      </w:r>
      <w:r>
        <w:rPr>
          <w:color w:val="000000"/>
          <w:sz w:val="24"/>
          <w:szCs w:val="24"/>
        </w:rPr>
        <w:t xml:space="preserve">сопровождению развития школьников, что приводит к низкой эффективности </w:t>
      </w:r>
      <w:r>
        <w:rPr>
          <w:color w:val="000000"/>
          <w:spacing w:val="10"/>
          <w:sz w:val="24"/>
          <w:szCs w:val="24"/>
        </w:rPr>
        <w:t xml:space="preserve">процесса формирования культурного уровня детей и профилактики </w:t>
      </w:r>
      <w:r>
        <w:rPr>
          <w:color w:val="000000"/>
          <w:sz w:val="24"/>
          <w:szCs w:val="24"/>
        </w:rPr>
        <w:t xml:space="preserve">асоциального поведения детей; </w:t>
      </w:r>
    </w:p>
    <w:p>
      <w:pPr>
        <w:pStyle w:val="Normal"/>
        <w:shd w:fill="FFFFFF" w:val="clear"/>
        <w:spacing w:lineRule="exact" w:line="274"/>
        <w:ind w:left="7" w:right="22" w:firstLine="367"/>
        <w:jc w:val="both"/>
        <w:rPr/>
      </w:pPr>
      <w:r>
        <w:rPr>
          <w:color w:val="000000"/>
          <w:sz w:val="24"/>
          <w:szCs w:val="24"/>
        </w:rPr>
        <w:t>-    неэффективное использование финансовых средств в системе образования не позволило изыскать источники дополнительного финансирования инновационной деятельности образовательных учреждений</w:t>
      </w:r>
      <w:r>
        <w:rPr>
          <w:color w:val="000000"/>
          <w:spacing w:val="6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exact" w:line="274"/>
        <w:ind w:left="7" w:right="22" w:firstLine="367"/>
        <w:jc w:val="both"/>
        <w:rPr/>
      </w:pPr>
      <w:r>
        <w:rPr>
          <w:color w:val="000000"/>
          <w:spacing w:val="6"/>
          <w:sz w:val="24"/>
          <w:szCs w:val="24"/>
        </w:rPr>
        <w:t xml:space="preserve">- отсутствие </w:t>
      </w:r>
      <w:r>
        <w:rPr>
          <w:color w:val="000000"/>
          <w:sz w:val="24"/>
          <w:szCs w:val="24"/>
        </w:rPr>
        <w:t xml:space="preserve">единой информационной среды тормозит процесс эффективного взаимодействия образовательных учреждений с департаментом образования, вхождения </w:t>
      </w:r>
      <w:r>
        <w:rPr>
          <w:color w:val="000000"/>
          <w:spacing w:val="2"/>
          <w:sz w:val="24"/>
          <w:szCs w:val="24"/>
        </w:rPr>
        <w:t xml:space="preserve">учреждений системы общего и дополнительного образования в единое </w:t>
      </w:r>
      <w:r>
        <w:rPr>
          <w:color w:val="000000"/>
          <w:spacing w:val="-1"/>
          <w:sz w:val="24"/>
          <w:szCs w:val="24"/>
        </w:rPr>
        <w:t xml:space="preserve">образовательное пространство России; </w:t>
      </w:r>
    </w:p>
    <w:p>
      <w:pPr>
        <w:pStyle w:val="Normal"/>
        <w:shd w:fill="FFFFFF" w:val="clear"/>
        <w:spacing w:lineRule="exact" w:line="274"/>
        <w:ind w:left="7" w:right="22" w:firstLine="3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слабо координируется деятельность по сохранению здоровья школьников,  вследствие отсутствия межведомственной </w:t>
      </w:r>
      <w:r>
        <w:rPr>
          <w:color w:val="000000"/>
          <w:spacing w:val="1"/>
          <w:sz w:val="24"/>
          <w:szCs w:val="24"/>
        </w:rPr>
        <w:t>городской стратеги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right="22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Учитывая сложившуюся ситуацию в системе общего и дополнительного </w:t>
      </w:r>
      <w:r>
        <w:rPr>
          <w:color w:val="000000"/>
          <w:sz w:val="24"/>
          <w:szCs w:val="24"/>
        </w:rPr>
        <w:t xml:space="preserve">образования г. Сарова, предстоит активизировать потенциальные ресурсные </w:t>
      </w:r>
      <w:r>
        <w:rPr>
          <w:color w:val="000000"/>
          <w:spacing w:val="-1"/>
          <w:sz w:val="24"/>
          <w:szCs w:val="24"/>
        </w:rPr>
        <w:t xml:space="preserve">возможности для реализации новых задач. В соответствии с Законом РФ «Об </w:t>
      </w:r>
      <w:r>
        <w:rPr>
          <w:color w:val="000000"/>
          <w:spacing w:val="4"/>
          <w:sz w:val="24"/>
          <w:szCs w:val="24"/>
        </w:rPr>
        <w:t xml:space="preserve">Образовании», национальной доктриной образования РФ, Федеральной </w:t>
      </w:r>
      <w:r>
        <w:rPr>
          <w:color w:val="000000"/>
          <w:spacing w:val="7"/>
          <w:sz w:val="24"/>
          <w:szCs w:val="24"/>
        </w:rPr>
        <w:t xml:space="preserve">программой развития образования и Комплексной областной целевой </w:t>
      </w:r>
      <w:r>
        <w:rPr>
          <w:color w:val="000000"/>
          <w:spacing w:val="-1"/>
          <w:sz w:val="24"/>
          <w:szCs w:val="24"/>
        </w:rPr>
        <w:t xml:space="preserve">программой развития образования в Нижегородской области на 2006-2010 годы </w:t>
      </w:r>
      <w:r>
        <w:rPr>
          <w:color w:val="000000"/>
          <w:spacing w:val="7"/>
          <w:sz w:val="24"/>
          <w:szCs w:val="24"/>
        </w:rPr>
        <w:t>разработана муниципальная целевая программа «Образование в Сарове</w:t>
      </w:r>
      <w:r>
        <w:rPr>
          <w:color w:val="000000"/>
          <w:spacing w:val="4"/>
          <w:sz w:val="24"/>
          <w:szCs w:val="24"/>
        </w:rPr>
        <w:t xml:space="preserve"> 2008-2012», которая   определяет направления реализации государственной политики РФ в области образования в городе </w:t>
      </w:r>
      <w:r>
        <w:rPr>
          <w:color w:val="000000"/>
          <w:spacing w:val="-4"/>
          <w:sz w:val="24"/>
          <w:szCs w:val="24"/>
        </w:rPr>
        <w:t>Сарове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В рамках мероприятий по разработке муниципальной целевой программы </w:t>
      </w:r>
      <w:r>
        <w:rPr>
          <w:color w:val="000000"/>
          <w:spacing w:val="7"/>
          <w:sz w:val="24"/>
          <w:szCs w:val="24"/>
        </w:rPr>
        <w:t>«Образование в Сарове</w:t>
      </w:r>
      <w:r>
        <w:rPr>
          <w:color w:val="000000"/>
          <w:spacing w:val="4"/>
          <w:sz w:val="24"/>
          <w:szCs w:val="24"/>
        </w:rPr>
        <w:t xml:space="preserve"> 2008-2012» </w:t>
      </w:r>
      <w:r>
        <w:rPr>
          <w:sz w:val="24"/>
          <w:szCs w:val="24"/>
        </w:rPr>
        <w:t>образовательным учреждениям, заинтересованным ведомствам и общественным организациям города (всего 31) в ноябре 2006г. были направлены карты описания проб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адрес Департамента поступили предложения от подведомственных образовательных учреждений, МОУДОД ДШИ № 2, ГОУ СПО «Саровский политехнический техникум», Негосударственного образовательного учреждения «Современная гуманитарная академия», Военного комиссариата, Отдела культуры Администрации г. Саров, ГУ «Центр занятости населения», ФГУЗ КБ № 50, Регионального управления № 50 ФМБА России, Отдела по делам несовершеннолетних УВД г. Сарова, Общественного движения «Союз саровских общественных объединений» и Е.Е. Мокиново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процессе обобщения данных, представленных в картах описания проблем, было установлено, что все представленные предложения находятся в рамках </w:t>
      </w:r>
      <w:r>
        <w:rPr>
          <w:b/>
          <w:sz w:val="24"/>
          <w:szCs w:val="24"/>
        </w:rPr>
        <w:t>пяти приоритетных направлений,</w:t>
      </w:r>
      <w:r>
        <w:rPr>
          <w:sz w:val="24"/>
          <w:szCs w:val="24"/>
        </w:rPr>
        <w:t xml:space="preserve"> выявленных в процессе анализа образовательной ситуации в городе Сарове, а именно: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0" w:leader="none"/>
        </w:tabs>
        <w:ind w:left="804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«Обновление содержания образования и его ресурсного обеспечения»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737" w:leader="none"/>
        </w:tabs>
        <w:ind w:left="80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Здоровье учащихся»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737" w:leader="none"/>
        </w:tabs>
        <w:ind w:left="80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Информатизация образования»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737" w:leader="none"/>
        </w:tabs>
        <w:ind w:left="80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Социальное партнерство»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737" w:leader="none"/>
        </w:tabs>
        <w:ind w:left="80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Совершенствование системы воспитания и дополнительного образования»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3. Приоритетные направления </w:t>
      </w:r>
      <w:r>
        <w:rPr>
          <w:b/>
          <w:sz w:val="32"/>
          <w:szCs w:val="32"/>
        </w:rPr>
        <w:t xml:space="preserve">совершенствования системы общего и дополнительного образования г. Саро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2008 – 2012 г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3.1. Обновление содержания образования и его ресурсного обеспе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держание образования формируется в соответствии с федеральным государственным образовательным стандартом, который определяет структуру регионального базисного учебного плана, разрабатываемого на основе федерального базисного учебного плана, и образовательные программы по отдельным предмет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приоритетного направления следует выделить четыре содержательных блока, требующих серьезных системных изменений: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  <w:sz w:val="24"/>
          <w:szCs w:val="24"/>
        </w:rPr>
        <w:t>1. методическое обеспечение образовательного процесса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 обеспечение качества образования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 вопросы кадровой политики в системе образования г. Сарова (трудовы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ресурсы)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4.  материально-техническое ресурсное обеспечение системы образования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1. Методическое обеспечение образовательного процесс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В рамках данного блока следует выделить ряд ключевых проблем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1. ОУ недостаточно обеспечены новыми учебно-методическими комплексами в соответствии с выбранным профилем, в том числе электронными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Демонстрационное оборудование  устаревает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3. Деятельность муниципальной методической службы не соответствует требованиям времени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 Не выстроена система взаимодействия Методического центра с методическими службами начального, среднего и высшего профессионального образован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Причинами возникновения обозначенных проблем явились следующие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Издательства не успевают выпускать необходимое количество учебно-методических комплексов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Отсутствует перспективный план замены в ОУ демонстрационного оборудован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3. Правовой статус методической службы не определен (проект Закона Нижегородской области о методических службах находится в стадии разработки)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С целью устранения возникших проблем предлагается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1. Определить миссию методического центра в едином образовательном пространстве города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Создать городской Научно-методический совет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Создать ресурсные центры по разработке и решению ключевых проблем системы образован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4. Составить перспективный план замены устаревшего оборудования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5. Совершенствовать материально-техническую базу ОУ в соответствии с их профиле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2. Обеспечение качества образова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В данном блоке обозначились следующие проблемы:</w:t>
      </w:r>
    </w:p>
    <w:p>
      <w:pPr>
        <w:pStyle w:val="Normal"/>
        <w:tabs>
          <w:tab w:val="clear" w:pos="708"/>
          <w:tab w:val="center" w:pos="4791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.  Наличие детей, систематически пропускающих занятия без уважительной причины.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5"/>
        <w:gridCol w:w="2275"/>
        <w:gridCol w:w="2303"/>
      </w:tblGrid>
      <w:tr>
        <w:trPr>
          <w:trHeight w:val="203" w:hRule="atLeast"/>
        </w:trPr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 – 2005 уч. год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 – 2006 уч. год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0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 xml:space="preserve"> – 200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 xml:space="preserve"> уч. год</w:t>
            </w:r>
          </w:p>
        </w:tc>
      </w:tr>
      <w:tr>
        <w:trPr>
          <w:trHeight w:val="76" w:hRule="atLeast"/>
        </w:trPr>
        <w:tc>
          <w:tcPr>
            <w:tcW w:w="2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чел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чел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чел.</w:t>
            </w:r>
          </w:p>
        </w:tc>
      </w:tr>
    </w:tbl>
    <w:p>
      <w:pPr>
        <w:pStyle w:val="Normal"/>
        <w:tabs>
          <w:tab w:val="clear" w:pos="708"/>
          <w:tab w:val="center" w:pos="-67" w:leader="none"/>
          <w:tab w:val="left" w:pos="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. Наличие ежегодно достаточно большого количества второгодников в переводных классах.</w:t>
        <w:br/>
        <w:t xml:space="preserve">                          Таблица. Количество и % второгодников по учебным годам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"/>
        <w:gridCol w:w="87"/>
        <w:gridCol w:w="1246"/>
        <w:gridCol w:w="1246"/>
        <w:gridCol w:w="60"/>
        <w:gridCol w:w="1141"/>
        <w:gridCol w:w="1172"/>
        <w:gridCol w:w="886"/>
        <w:gridCol w:w="1147"/>
      </w:tblGrid>
      <w:tr>
        <w:trPr>
          <w:trHeight w:val="885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уч.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6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/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2/03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/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/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/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006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  <w:lang w:val="en-US"/>
              </w:rPr>
              <w:t>07</w:t>
            </w:r>
          </w:p>
        </w:tc>
      </w:tr>
      <w:tr>
        <w:trPr>
          <w:trHeight w:val="97" w:hRule="atLeast"/>
        </w:trPr>
        <w:tc>
          <w:tcPr>
            <w:tcW w:w="1611" w:type="dxa"/>
            <w:tcBorders>
              <w:top w:val="single" w:sz="12" w:space="0" w:color="FFFFFF"/>
              <w:left w:val="single" w:sz="12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  <w:tc>
          <w:tcPr>
            <w:tcW w:w="87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1246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172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88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147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</w:tr>
      <w:tr>
        <w:trPr>
          <w:trHeight w:val="271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7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6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 Окончательно не решен вопрос функционирования школ для одаренных детей:</w:t>
      </w:r>
    </w:p>
    <w:p>
      <w:pPr>
        <w:pStyle w:val="Normal"/>
        <w:numPr>
          <w:ilvl w:val="1"/>
          <w:numId w:val="1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«Юный программист»;</w:t>
      </w:r>
    </w:p>
    <w:p>
      <w:pPr>
        <w:pStyle w:val="Normal"/>
        <w:numPr>
          <w:ilvl w:val="1"/>
          <w:numId w:val="1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Юный математик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 Осложнено взаимодействие образовательных учреждений города с вузам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Наличие проблем обусловлено рядом причин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  Далеко не всегда эффективна система работы в ОУ с педагогически запущенными детьм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  Ослаблен контроль администрации некоторых ОУ за   деятельностью педагогов по профилактике второгодничеств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  Недостаточно эффективны межведомственные механизмы по работе с детьми, оказавшимися в трудных жизненных обстоятельствах.</w:t>
      </w:r>
    </w:p>
    <w:p>
      <w:pPr>
        <w:pStyle w:val="Normal"/>
        <w:numPr>
          <w:ilvl w:val="0"/>
          <w:numId w:val="1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изка заинтересованность родителей в результатах образовательной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еятельности детей.</w:t>
      </w:r>
    </w:p>
    <w:p>
      <w:pPr>
        <w:pStyle w:val="Normal"/>
        <w:numPr>
          <w:ilvl w:val="0"/>
          <w:numId w:val="1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>Город удален от крупных образовательных центров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С целью устранения проблем необходимо решить следующие задачи:</w:t>
      </w:r>
    </w:p>
    <w:p>
      <w:pPr>
        <w:pStyle w:val="Normal"/>
        <w:numPr>
          <w:ilvl w:val="0"/>
          <w:numId w:val="2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>Совершенствовать систему муниципального мониторинга.</w:t>
      </w:r>
    </w:p>
    <w:p>
      <w:pPr>
        <w:pStyle w:val="Normal"/>
        <w:numPr>
          <w:ilvl w:val="0"/>
          <w:numId w:val="2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ям ОУ обеспечить функционирование эффективной системы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боты с педагогически запущенными детьми. </w:t>
      </w:r>
    </w:p>
    <w:p>
      <w:pPr>
        <w:pStyle w:val="Normal"/>
        <w:numPr>
          <w:ilvl w:val="0"/>
          <w:numId w:val="2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конструктивное взаимодействие педагогов и родителей с целью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отвращения неуспеваемости. </w:t>
      </w:r>
    </w:p>
    <w:p>
      <w:pPr>
        <w:pStyle w:val="Normal"/>
        <w:numPr>
          <w:ilvl w:val="0"/>
          <w:numId w:val="2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Школьным социально-психологическим службам обеспечить эффективное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дивидуальное сопровождение потенциальных второгодников.</w:t>
      </w:r>
    </w:p>
    <w:p>
      <w:pPr>
        <w:pStyle w:val="Normal"/>
        <w:numPr>
          <w:ilvl w:val="0"/>
          <w:numId w:val="2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имулировать процессы ассоциирования ОУ г. Сарова с ведущими ОУ г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ижнего Новгорода и области. </w:t>
      </w:r>
    </w:p>
    <w:p>
      <w:pPr>
        <w:pStyle w:val="Normal"/>
        <w:numPr>
          <w:ilvl w:val="0"/>
          <w:numId w:val="2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>Создать условия для психолого-педагогического сопровождения городски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манд участников  олимпиад различных уровней.</w:t>
      </w:r>
    </w:p>
    <w:p>
      <w:pPr>
        <w:pStyle w:val="Normal"/>
        <w:numPr>
          <w:ilvl w:val="0"/>
          <w:numId w:val="21"/>
        </w:numPr>
        <w:ind w:left="720" w:firstLine="17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нормативно-правовую базу функционирования одного из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разовательных учреждений в режиме школы полного дня. Создать ресурсный центр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3. Вопросы кадровой политики (трудовые ресурс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Проблемы в рамках данного блока: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1. Корпус руководителей и педагогических работников стареет. </w:t>
      </w:r>
    </w:p>
    <w:p>
      <w:pPr>
        <w:pStyle w:val="Normal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2905</wp:posOffset>
            </wp:positionH>
            <wp:positionV relativeFrom="paragraph">
              <wp:posOffset>107315</wp:posOffset>
            </wp:positionV>
            <wp:extent cx="2850515" cy="19157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190875</wp:posOffset>
            </wp:positionH>
            <wp:positionV relativeFrom="paragraph">
              <wp:posOffset>107315</wp:posOffset>
            </wp:positionV>
            <wp:extent cx="2807970" cy="194310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Средний возраст саровского педагога – 44,4 год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Кадровый резерв не сформирован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Приток молодых специалистов в системе образования крайне незначителен.</w:t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1464"/>
        <w:gridCol w:w="1404"/>
        <w:gridCol w:w="1410"/>
        <w:gridCol w:w="1249"/>
      </w:tblGrid>
      <w:tr>
        <w:trPr>
          <w:trHeight w:val="49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sz w:val="24"/>
                <w:szCs w:val="24"/>
              </w:rPr>
              <w:t>уч. го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-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-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-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-08</w:t>
            </w:r>
          </w:p>
        </w:tc>
      </w:tr>
      <w:tr>
        <w:trPr>
          <w:trHeight w:val="58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ято молодых специалис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textAlignment w:val="top"/>
        <w:rPr>
          <w:sz w:val="24"/>
          <w:szCs w:val="24"/>
        </w:rPr>
      </w:pPr>
      <w:r>
        <w:rPr>
          <w:sz w:val="24"/>
          <w:szCs w:val="24"/>
        </w:rPr>
        <w:tab/>
        <w:t>Причина обозначенных проблем в следующ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социальной защищенности неработающих пенсионеров заставляет их продолжать трудовую деятельность, тогда как выпускники педагогических вузов, возвращающиеся в город и желающие трудоустроиться в ОУ, не имеют такой возможности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Предполагается решить ряд задач: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Разработать и апробировать модель управления кадрами. Сформировать кадровый резерв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Усовершенствовать механизмы, направленные на повышение престижа профессии учителя. Стимулировать участие учителей в приоритетном национальном проекте «Образование», в конкурсах педагогического мастерства и т.п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Создать ассоциацию творчески работающих педагогов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 Активизировать взаимодействие с другими ведомствами с целью решения социальных проблем педагогических работников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extAlignment w:val="top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4. Материально-техническое ресурсное обеспечение </w:t>
      </w:r>
    </w:p>
    <w:p>
      <w:pPr>
        <w:pStyle w:val="Normal"/>
        <w:textAlignment w:val="top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extAlignment w:val="top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Проблемы в данном блоке: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Образовательный комплекс города не оптимизирован с учетом численности учащихся. Школы укомплектованы на 72%, при средней наполняемости классов 22,3  ученика на комплект-класс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Повышаются требования к условиям безопасного пребывания детей и сотрудников в ОУ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Медленно проводится работа по внедрению энергосберегающих  технологий в ОУ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 Крайне редко привлекаются внебюджетные средства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Причины возникновения проблем: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Не отработана система взаимодействия и преемственности между Департаментом образования и Управлением дошкольного образования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Не разработаны паспорта безопасности ОУ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Низка заинтересованность руководителей ОУ в организации дополнительных платных образовательных услуг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В данном блоке необходимо решить следующие задачи: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Провести мероприятия по реструктуризации сети образовательных учреждений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Привести наполняемость классов в соответствие с Типовым положением об общеобразовательном учреждении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Укрепить и  развить материально-техническую базу ОУ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 Совершенствовать механизмы внедрения энергосберегающих технологий в деятельность ОУ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5. Развить организационно-правовые и экономические механизмы, обеспечивающие финансово-хозяйственную самостоятельность образовательных учреждений и эффективное использование бюджетных и внебюджетных средств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6. Перевести учреждения системы общего и дополнительного   образования на нормативно-подушевое финансирование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7. Разработать муниципальную целевую подпрограмму "Безопасность образовательных учреждений г. Сарова".</w:t>
      </w:r>
    </w:p>
    <w:p>
      <w:pPr>
        <w:pStyle w:val="Normal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Здоровье уча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смотря на то что в нашем городе накоплен позитивный опыт в комплексной работе по сохранению и укреплению здоровья учащихся, необходимо выделить ряд ключевых проблем в рамках данного приоритетного направл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>Состояние здоровья обучающихся за последние четыре года ухудшается, хотя по некоторым позициям и незначительно. При этом процент здоровых детей снизился на 5 пунктов. Особые опасения вызывает увеличение числа детей, имеющих желудочно-кишечные заболевания, практически на 50%, и числа учащихся с нервно-психическими расстройствами, более чем на 80%. Медленно, но стабильно увеличивается количество детей с нарушениями зрения и сердечно-сосудистыми заболеваниями (см. таблицу):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10"/>
        <w:gridCol w:w="1710"/>
        <w:gridCol w:w="1710"/>
        <w:gridCol w:w="1710"/>
      </w:tblGrid>
      <w:tr>
        <w:trPr>
          <w:trHeight w:val="278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ающихся, по учебным годам</w:t>
            </w:r>
          </w:p>
        </w:tc>
      </w:tr>
      <w:tr>
        <w:trPr>
          <w:trHeight w:val="419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-2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-2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-20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-2008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детей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доровых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%</w:t>
            </w:r>
          </w:p>
        </w:tc>
      </w:tr>
      <w:tr>
        <w:trPr>
          <w:trHeight w:val="49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меют функциональные отклон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%</w:t>
            </w:r>
          </w:p>
        </w:tc>
      </w:tr>
      <w:tr>
        <w:trPr>
          <w:trHeight w:val="47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исло часто болеющих дет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%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ют нарушения зр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%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ют нарушения осан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/>
            </w:pPr>
            <w:r>
              <w:rPr>
                <w:sz w:val="24"/>
                <w:szCs w:val="24"/>
              </w:rPr>
              <w:t>10,8%</w:t>
            </w:r>
          </w:p>
        </w:tc>
      </w:tr>
      <w:tr>
        <w:trPr>
          <w:trHeight w:val="2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рдечно-сосудистые заболе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%</w:t>
            </w:r>
          </w:p>
        </w:tc>
      </w:tr>
      <w:tr>
        <w:trPr>
          <w:trHeight w:val="11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рвно-психические расстрой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%</w:t>
            </w:r>
          </w:p>
        </w:tc>
      </w:tr>
      <w:tr>
        <w:trPr>
          <w:trHeight w:val="31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елудочно-кишечные заболе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2. За последние четыре года наблюдается: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 xml:space="preserve">снижение показателя числа детей,  отнесенных к основной медицинской группе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(на 3,5% в 1-4 кл., 4,5% - 5-9 кл., 8,6% - 10-11 кл.); </w:t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</w:rPr>
      </w:pPr>
      <w:r>
        <w:rPr>
          <w:bCs/>
          <w:sz w:val="24"/>
        </w:rPr>
        <w:t xml:space="preserve">увеличение показателя числа детей, отнесенных к подготовительной группе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( на 3,2% в 1-4 кл., 4, 2% - 5-9 кл., 7,4% - 10-11 кл)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Вызывает тревогу состояние здоровья поступающих в школу первоклассников, которые ежегодно осматриваются педиатром и узкими  специалистам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ица.  Распределение первоклассников по группам здоровья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701"/>
        <w:gridCol w:w="1701"/>
        <w:gridCol w:w="1559"/>
        <w:gridCol w:w="1276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4. Высок уровень заболеваемости учащихся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на 1000):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021"/>
        <w:gridCol w:w="1080"/>
        <w:gridCol w:w="1080"/>
        <w:gridCol w:w="1080"/>
        <w:gridCol w:w="1080"/>
        <w:gridCol w:w="1003"/>
      </w:tblGrid>
      <w:tr>
        <w:trPr/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е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7 лет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пп и ОР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травматиз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й травматиз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ичинами ухудшения здоровья учащихся, полагаем, являются следующие: 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блема здоровья имеет ярко выраженный социальный характер.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муниципальном уровне отсутствует модель просветительской деятельности, пропагандирующей здоровый образ жизни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достаточно внимание к проблеме сохранения здоровья детей со стороны педагогических  работников и родителей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достаточно эффективна организация физкультурно-оздоровительной работы в ОУ.</w:t>
      </w:r>
    </w:p>
    <w:p>
      <w:pPr>
        <w:pStyle w:val="22"/>
        <w:spacing w:lineRule="auto" w:line="240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2"/>
        <w:spacing w:lineRule="auto" w:line="240"/>
        <w:ind w:left="0" w:firstLine="708"/>
        <w:jc w:val="both"/>
        <w:rPr/>
      </w:pPr>
      <w:r>
        <w:rPr>
          <w:sz w:val="24"/>
        </w:rPr>
        <w:t xml:space="preserve">С целью предотвращения негативных тенденций, преодоления проблем, создания условий для сохранения и укрепления здоровья школьников необходимо решить следующие задачи: 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      </w:t>
      </w:r>
      <w:r>
        <w:rPr>
          <w:bCs/>
          <w:sz w:val="24"/>
          <w:szCs w:val="20"/>
        </w:rPr>
        <w:t>1.   Разработать совместно с КБ-50 и внедрить модель просветительской деятельности, пропагандирующей здоровый образ жизни;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      </w:t>
      </w:r>
      <w:r>
        <w:rPr>
          <w:bCs/>
          <w:sz w:val="24"/>
          <w:szCs w:val="20"/>
        </w:rPr>
        <w:t xml:space="preserve">2. </w:t>
        <w:tab/>
        <w:t xml:space="preserve">усилить со стороны администрации ОУ и медицинских работников контроль за 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>соблюдением санитарно-гигиенических условий обучения, питания, режима учебной нагрузки для учащихся;</w:t>
      </w:r>
    </w:p>
    <w:p>
      <w:pPr>
        <w:pStyle w:val="Normal"/>
        <w:numPr>
          <w:ilvl w:val="0"/>
          <w:numId w:val="14"/>
        </w:numPr>
        <w:textAlignment w:val="top"/>
        <w:rPr/>
      </w:pPr>
      <w:r>
        <w:rPr>
          <w:bCs/>
          <w:sz w:val="24"/>
          <w:szCs w:val="20"/>
        </w:rPr>
        <w:t xml:space="preserve">создать условия для перехода 5% учащихся из </w:t>
      </w:r>
      <w:r>
        <w:rPr>
          <w:bCs/>
          <w:sz w:val="24"/>
          <w:szCs w:val="20"/>
          <w:lang w:val="en-US"/>
        </w:rPr>
        <w:t>II</w:t>
      </w:r>
      <w:r>
        <w:rPr>
          <w:bCs/>
          <w:sz w:val="24"/>
          <w:szCs w:val="20"/>
        </w:rPr>
        <w:t xml:space="preserve"> группы здоровья в </w:t>
      </w:r>
      <w:r>
        <w:rPr>
          <w:bCs/>
          <w:sz w:val="24"/>
          <w:szCs w:val="20"/>
          <w:lang w:val="en-US"/>
        </w:rPr>
        <w:t>I</w:t>
      </w:r>
      <w:r>
        <w:rPr>
          <w:bCs/>
          <w:sz w:val="24"/>
          <w:szCs w:val="20"/>
        </w:rPr>
        <w:t xml:space="preserve">-ую через 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систему непрерывного физического воспитания; </w:t>
      </w:r>
    </w:p>
    <w:p>
      <w:pPr>
        <w:pStyle w:val="Normal"/>
        <w:numPr>
          <w:ilvl w:val="0"/>
          <w:numId w:val="14"/>
        </w:numPr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>организовать занятия физкультурой для детей специальной группы здоровья;</w:t>
      </w:r>
    </w:p>
    <w:p>
      <w:pPr>
        <w:pStyle w:val="Normal"/>
        <w:numPr>
          <w:ilvl w:val="0"/>
          <w:numId w:val="14"/>
        </w:numPr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снизить показатели школьного травматизма с с 7,6 случаев на 1000 учащихся до 5-ти 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>через создание программы профилакти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3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увеличить количество привитых от гриппа школьников в рамках исполнения</w:t>
      </w:r>
    </w:p>
    <w:p>
      <w:pPr>
        <w:pStyle w:val="Normal"/>
        <w:tabs>
          <w:tab w:val="clear" w:pos="708"/>
          <w:tab w:val="left" w:pos="134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национального календаря прививок с 38,9% до 45%;</w:t>
      </w:r>
    </w:p>
    <w:p>
      <w:pPr>
        <w:pStyle w:val="Normal"/>
        <w:numPr>
          <w:ilvl w:val="0"/>
          <w:numId w:val="14"/>
        </w:numPr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>создать ресурсные центры «Школа здоровья» и «БОС - Здоровье»;</w:t>
      </w:r>
    </w:p>
    <w:p>
      <w:pPr>
        <w:pStyle w:val="Normal"/>
        <w:numPr>
          <w:ilvl w:val="0"/>
          <w:numId w:val="14"/>
        </w:numPr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>внедрить в образовательный процесс технологии оздоровительной направленности в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>соответствии с возрастом, индивидуальными психофизиологическими способностями и возможностями детей и подростков;</w:t>
      </w:r>
    </w:p>
    <w:p>
      <w:pPr>
        <w:pStyle w:val="Normal"/>
        <w:numPr>
          <w:ilvl w:val="0"/>
          <w:numId w:val="14"/>
        </w:numPr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оснастить медицинские кабинеты ОУ в соответствии с требованиями СанПиН 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>2.4.2.1178-02.;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      </w:t>
      </w:r>
      <w:r>
        <w:rPr>
          <w:bCs/>
          <w:sz w:val="24"/>
          <w:szCs w:val="20"/>
        </w:rPr>
        <w:t>10. витаминизировать школьное питание;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      </w:t>
      </w:r>
      <w:r>
        <w:rPr>
          <w:bCs/>
          <w:sz w:val="24"/>
          <w:szCs w:val="20"/>
        </w:rPr>
        <w:t>11. обеспечить условия для реализации программ школьного, регионального уровней «Выбери жизнь», федерального уровня по пропаганде здорового образа жизни, профилактике табакокурения, наркомании, алкоголизма, социально опасных заболеваний;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      </w:t>
      </w:r>
      <w:r>
        <w:rPr>
          <w:bCs/>
          <w:sz w:val="24"/>
          <w:szCs w:val="20"/>
        </w:rPr>
        <w:t>12. лицензировать медицинскую деятельность ОУ.</w:t>
      </w:r>
    </w:p>
    <w:p>
      <w:pPr>
        <w:pStyle w:val="Normal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ind w:left="360" w:hanging="0"/>
        <w:textAlignment w:val="top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textAlignment w:val="top"/>
        <w:rPr>
          <w:b/>
          <w:b/>
        </w:rPr>
      </w:pPr>
      <w:r>
        <w:rPr>
          <w:b/>
        </w:rPr>
        <w:t>3.3. Информатизация образования</w:t>
      </w:r>
    </w:p>
    <w:p>
      <w:pPr>
        <w:pStyle w:val="Normal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ind w:firstLine="720"/>
        <w:textAlignment w:val="top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7635</wp:posOffset>
            </wp:positionH>
            <wp:positionV relativeFrom="paragraph">
              <wp:posOffset>10160</wp:posOffset>
            </wp:positionV>
            <wp:extent cx="2642870" cy="194945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 настоящий момент актуальными в системе образования города в рамках данного приоритетного направления являются следующие проблемы:</w:t>
      </w:r>
    </w:p>
    <w:p>
      <w:pPr>
        <w:pStyle w:val="Normal"/>
        <w:ind w:firstLine="7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1. Затруднено внедрение информационных технологий в образовательный процесс.</w:t>
      </w:r>
    </w:p>
    <w:p>
      <w:pPr>
        <w:pStyle w:val="Normal"/>
        <w:ind w:firstLine="7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2. Не удовлетворены в полной мере информационные потребности субъектов образовательного процесса в ОУ. Несмотря на то, что все общеобразовательные учреждения города имеют выход в Интернет, к сожалению, на сегодняшний день услуги глобальной компьютерной сети не являются доступным оперативным способом получения знаний.</w:t>
      </w:r>
    </w:p>
    <w:p>
      <w:pPr>
        <w:pStyle w:val="Normal"/>
        <w:ind w:firstLine="720"/>
        <w:jc w:val="both"/>
        <w:textAlignment w:val="top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Культура информационного взаимодействия между Департаментом образования и подведомственными учреждениями находится в стадии формирования.</w:t>
      </w:r>
    </w:p>
    <w:p>
      <w:pPr>
        <w:pStyle w:val="Normal"/>
        <w:ind w:firstLine="720"/>
        <w:jc w:val="both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Основными причинами сложившейся ситуации являются следующие:</w:t>
      </w:r>
    </w:p>
    <w:p>
      <w:pPr>
        <w:pStyle w:val="Normal"/>
        <w:ind w:firstLine="720"/>
        <w:jc w:val="both"/>
        <w:textAlignment w:val="top"/>
        <w:rPr/>
      </w:pPr>
      <w:r>
        <w:rPr>
          <w:sz w:val="24"/>
          <w:szCs w:val="24"/>
        </w:rPr>
        <w:t xml:space="preserve">1. Несмотря на то что на сентябрь  2007 года все образовательные учреждения города оснащены вычислительной техникой, компьютерными классами (уровень оснащённости компьютерной техникой достаточно высок – 1 компьютер на 15 человек),  обеспечение образовательных учреждений компьютерами, отвечающими современным требованиям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en-US"/>
        </w:rPr>
        <w:t>Pentium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и выше),</w:t>
      </w:r>
      <w:r>
        <w:rPr>
          <w:sz w:val="24"/>
          <w:szCs w:val="24"/>
        </w:rPr>
        <w:t xml:space="preserve"> недостаточно</w:t>
      </w:r>
      <w:r>
        <w:rPr>
          <w:bCs/>
          <w:sz w:val="24"/>
          <w:szCs w:val="24"/>
        </w:rPr>
        <w:t xml:space="preserve">. Лишь </w:t>
      </w:r>
      <w:r>
        <w:rPr>
          <w:sz w:val="24"/>
          <w:szCs w:val="24"/>
        </w:rPr>
        <w:t>45% учреждений общего среднего и дополнительного образования  оснащены вычислительной техникой, удовлетворяющей требованиям, предъявляемым сегодня к классам ВТ в ОУ для реализации программ информатики и ИКТ и проведения обучения информационно-технологического профиля. 26 % вычислительной техники, используемой в образовательном процессе, морально устарело и требует замены.</w:t>
      </w:r>
    </w:p>
    <w:p>
      <w:pPr>
        <w:pStyle w:val="Normal"/>
        <w:ind w:firstLine="7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2. Лишь 40% ОУ имеют официальные сайты. </w:t>
      </w:r>
    </w:p>
    <w:p>
      <w:pPr>
        <w:pStyle w:val="Normal"/>
        <w:ind w:firstLine="720"/>
        <w:jc w:val="both"/>
        <w:textAlignment w:val="top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Библиотеки школ не функционируют в режиме медиатек (исключение: МОУ «Лицей № 15»).</w:t>
      </w:r>
    </w:p>
    <w:p>
      <w:pPr>
        <w:pStyle w:val="Normal"/>
        <w:ind w:firstLine="720"/>
        <w:jc w:val="both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В настоящий момент только в трех образовательных учреждениях имеются интерактивные доски. </w:t>
      </w:r>
    </w:p>
    <w:p>
      <w:pPr>
        <w:pStyle w:val="Normal"/>
        <w:ind w:firstLine="720"/>
        <w:jc w:val="both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  <w:t>5. Учителя-предметники не обеспечены автоматизированными рабочими местами.</w:t>
      </w:r>
    </w:p>
    <w:p>
      <w:pPr>
        <w:pStyle w:val="Normal"/>
        <w:ind w:firstLine="720"/>
        <w:jc w:val="both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более полное удовлетворение информационных потребностей образования  возможно при целенаправленном развитии единого информационного образовательного пространства города. Его эффективное функционирование возможно в случае решения ряда задач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В области а</w:t>
      </w:r>
      <w:r>
        <w:rPr>
          <w:bCs/>
          <w:sz w:val="24"/>
          <w:szCs w:val="24"/>
        </w:rPr>
        <w:t>втоматизации процесса управления образованием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сайтов ОУ;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системы электронного документооборота между Департаментом образования (ДО) и образовательными учреждениями (ОУ); 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- создание и ведение базы данных (БД) для мониторинга образовательного процесса (функционирование </w:t>
      </w:r>
      <w:r>
        <w:rPr>
          <w:bCs/>
          <w:sz w:val="24"/>
          <w:szCs w:val="24"/>
        </w:rPr>
        <w:t>сетевой системы управления базы данных СУБД</w:t>
      </w:r>
      <w:r>
        <w:rPr>
          <w:sz w:val="24"/>
          <w:szCs w:val="24"/>
        </w:rPr>
        <w:t>);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на базе одного из ОУ ресурсного центра с ведущей тематикой «Информатизация образовательной среды».</w:t>
      </w:r>
    </w:p>
    <w:p>
      <w:pPr>
        <w:pStyle w:val="Normal"/>
        <w:ind w:left="1260" w:hanging="12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2. В области использования единой базы медиаресурсов для образовательного</w:t>
      </w:r>
    </w:p>
    <w:p>
      <w:pPr>
        <w:pStyle w:val="Normal"/>
        <w:ind w:left="1260" w:hanging="12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цесса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корпоративной медиатеки электронных образовательных продуктов;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 xml:space="preserve">- организация корпоративного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 хостинга для ОУ.</w:t>
      </w:r>
    </w:p>
    <w:p>
      <w:pPr>
        <w:pStyle w:val="Web"/>
        <w:numPr>
          <w:ilvl w:val="0"/>
          <w:numId w:val="13"/>
        </w:numPr>
        <w:tabs>
          <w:tab w:val="clear" w:pos="708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3. В области формирования  у субъектов образовательного процесса информационной культуры:</w:t>
      </w:r>
    </w:p>
    <w:p>
      <w:pPr>
        <w:pStyle w:val="Web"/>
        <w:spacing w:before="0" w:after="0"/>
        <w:ind w:left="804" w:hanging="0"/>
        <w:jc w:val="both"/>
        <w:rPr>
          <w:color w:val="000000"/>
        </w:rPr>
      </w:pPr>
      <w:r>
        <w:rPr>
          <w:color w:val="000000"/>
        </w:rPr>
        <w:t xml:space="preserve">- развитие навыков освоения информационных технологий, работы с современными средствами обработки и передачи информации; </w:t>
      </w:r>
    </w:p>
    <w:p>
      <w:pPr>
        <w:pStyle w:val="Web"/>
        <w:spacing w:before="0" w:after="0"/>
        <w:ind w:left="804" w:hanging="0"/>
        <w:jc w:val="both"/>
        <w:rPr/>
      </w:pPr>
      <w:r>
        <w:rPr>
          <w:color w:val="000000"/>
        </w:rPr>
        <w:t>- повышение уровня общеобразовательной и профессиональной подготовки.</w:t>
      </w:r>
      <w:r>
        <w:rPr/>
        <w:t>…..</w:t>
      </w:r>
    </w:p>
    <w:p>
      <w:pPr>
        <w:pStyle w:val="Web"/>
        <w:spacing w:before="0" w:after="0"/>
        <w:ind w:left="804" w:hanging="0"/>
        <w:jc w:val="both"/>
        <w:rPr>
          <w:color w:val="000000"/>
        </w:rPr>
      </w:pPr>
      <w:r>
        <w:rPr>
          <w:color w:val="000000"/>
        </w:rPr>
        <w:t xml:space="preserve">4. В области апробации и внедрения современных подходов к применению 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формационных технологий и телекоммуникаций в образовании: </w:t>
      </w:r>
    </w:p>
    <w:p>
      <w:pPr>
        <w:pStyle w:val="Web"/>
        <w:spacing w:before="0" w:after="0"/>
        <w:ind w:left="708" w:hanging="0"/>
        <w:jc w:val="both"/>
        <w:rPr/>
      </w:pPr>
      <w:r>
        <w:rPr>
          <w:color w:val="000000"/>
        </w:rPr>
        <w:t xml:space="preserve">- подготовка учителей, администрации, школьных библиотекарей к работе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использованием информационных компьютерных технологий;                                                                                                                                                                 -  использование дистанционного обучения в образовательном процессе (особенно для детей с ограниченными возможностями и детей, находящихся на индивидуальном обучении);</w:t>
      </w:r>
    </w:p>
    <w:p>
      <w:pPr>
        <w:pStyle w:val="Web"/>
        <w:spacing w:before="0" w:after="0"/>
        <w:ind w:left="804" w:hanging="0"/>
        <w:jc w:val="both"/>
        <w:rPr>
          <w:color w:val="000000"/>
        </w:rPr>
      </w:pPr>
      <w:r>
        <w:rPr>
          <w:bCs/>
          <w:color w:val="000000"/>
        </w:rPr>
        <w:t>- решение вопроса о дополнительном финансировании обслуживания локальных сет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extAlignment w:val="top"/>
        <w:rPr>
          <w:b/>
          <w:b/>
        </w:rPr>
      </w:pPr>
      <w:r>
        <w:rPr>
          <w:b/>
        </w:rPr>
        <w:t>3.4. Социальное партнерство</w:t>
      </w:r>
    </w:p>
    <w:p>
      <w:pPr>
        <w:pStyle w:val="Normal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приоритетного направления необходимо выделить ряд проблем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Взаимодействие образовательных структур, реализующих программы дошкольного, общего, дополнительного, начального, среднего и высшего профессионального образования в городе,  носит эпизодический характер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Участие родителей (законных представителей) учащихся, самих воспитанников в управлении ОУ осуществляется формально, а на уровне муниципальной системы управления вообще отсутствует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Недостаточно отлажена координация взаимодействия департамента образования и средств массовой информации по формированию имиджа отрасл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cs="Symbol"/>
          <w:sz w:val="24"/>
          <w:szCs w:val="24"/>
        </w:rPr>
        <w:tab/>
      </w:r>
      <w:r>
        <w:rPr>
          <w:sz w:val="24"/>
          <w:szCs w:val="24"/>
        </w:rPr>
        <w:t>Причинами сложившейся ситуации являются следующие: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решены вопросы общественной оценки эффективности процессов, происходящих</w:t>
      </w:r>
    </w:p>
    <w:p>
      <w:pPr>
        <w:pStyle w:val="Normal"/>
        <w:ind w:left="-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системе образования города.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ует мониторинг общественного мнения о развитии системы образова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рода. 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етко не обозначена стратегия позиционирования и продвижения позитивного образ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трасли «образование».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реализованы в полном объеме эффективные механизмы партнёрст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щественности и муниципальной системы  в развитии образовательного пространства города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числу приоритетных задач, которые необходимо решить,  следует отнести создание механизмов общественно-государственного управления образованием города и его партнерства с другими социальными институт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числу таких механизмов следует отнест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- городской межведомственный Совет по управлению кадровым потенциалом при Главе администрации город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>-  городскую родительскую конференц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-  общественный совет по образованию при департаменте образова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-   объединение попечителей при департаменте образова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-  попечительские (управляющие, наблюдательные) советы шко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В перспективе ставится задача достижения понимания жителями города  проблем стабильного функционирования системы образования, формирования системы социального партнерства, в рамках которой работоспособные горожане, возможно,  станут потенциальными инвесторами образовательной системы, осознающими свою ответственность за  её состояние и результаты, необходимость внесения в нее своего вклада и понимающими значимость своих вложений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ледует особое внимание уделить формированию положительного общественного мнения о системе образования города через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проведение в социуме маркетинговых исследований по удовлетворенности жителей города качеством образовательных услуг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привлечение общественности к организации  контроля качества образования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выступления работников ДО, руководителей школ в СМИ по ключевым проблемам в области образования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стимулирование процессов интеграции ОУ с предприятиями и организациями города в рамках социально значимой деятельност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Создать условия для организации эффективного взаимодействия систем дошкольного и общего образования с целью обеспечения преемственности реализуемых образовательных программ, внедрения здоровьесберегающих технологий, организации системной подготовки детей к обучению в шк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тимулировать процессы ассоциирования ОУ г. Сарова с ведущими ОУ г. Нижнего Новгорода, ФГОУ ВПО «СарФТИ»  (программы обмена ученическими и педагогическими делегациями, проведение мастер-классов, зимних и летних научно-исследовательских школ и т.п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зработать механизмы взаимодействия старшеклассников с руководителями ученических научных проектов из ВНИИЭФ, СарФТИ, ГУ-ВШЭ, ННГУ, в том числе по сети Интернет (ОУ – ресурсный центр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.5. Совершенствование системы воспитания и дополните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  <w:tab/>
        <w:t>Следует выделить ключевые проблемы в рамках данного приоритетного направ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Несмотря на то что за последние два года отмечается тенденция уменьшения количества детей, воспитывающихся в социально-неблагополучных семьях, </w:t>
      </w:r>
      <w:r>
        <w:rPr>
          <w:sz w:val="24"/>
          <w:szCs w:val="24"/>
        </w:rPr>
        <w:t>из 105 учащихся из неблагополучных семей 89 (1,2%) детей проживают с родителями, употребляющими спиртные напитки, 6 (0,08%) детей – в социально опасных семьях, 10 (0,13%) человек подвергаются жестокому обращению. В 2007 году прошло 3 судебных заседания  по 3 детям по факту  жестокого обращения род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jc w:val="center"/>
        <w:rPr/>
      </w:pPr>
      <w:r>
        <w:rPr/>
        <w:t>Таблица 1. “Учет детей из социально- неблагополучных семей ”</w:t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3"/>
        <w:gridCol w:w="2393"/>
        <w:gridCol w:w="2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учащихся на начало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учащихся из социально-неблагополучных сем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от общего количества учащихс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-2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-2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ab/>
      </w:r>
    </w:p>
    <w:p>
      <w:pPr>
        <w:pStyle w:val="TextBody"/>
        <w:ind w:hanging="0"/>
        <w:jc w:val="center"/>
        <w:rPr/>
      </w:pPr>
      <w:r>
        <w:rPr/>
        <w:t>Таблица 2. “Учет детей в отделе по делам несовершеннолетних УВД ”</w:t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3"/>
        <w:gridCol w:w="2393"/>
        <w:gridCol w:w="2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учащихся на начало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учащихся, состоящих на учете в ОДН У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от общего количества учащихс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-2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-2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щихся, состоящих на учете в отделе по делам несовершеннолетних УВД, за последние три года имеет тенденцию к увеличению.</w:t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Жизнь детей в неблагополучных семьях приводит к риску для развития самого ребенка и социальному риску: дети уходят из дома, увеличивается количество токсикоманов, поведение таких детей становится опасным для окружающих. </w:t>
      </w:r>
    </w:p>
    <w:p>
      <w:pPr>
        <w:pStyle w:val="Normal"/>
        <w:spacing w:before="100" w:after="100"/>
        <w:ind w:firstLine="708"/>
        <w:jc w:val="both"/>
        <w:rPr/>
      </w:pPr>
      <w:r>
        <w:rPr>
          <w:bCs/>
          <w:sz w:val="24"/>
          <w:szCs w:val="24"/>
        </w:rPr>
        <w:t>Количество правонарушений, совершенных несовершеннолетними с 2004 г. по 2007 г., достаточно велико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ind w:hanging="67"/>
        <w:jc w:val="both"/>
        <w:rPr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6040120" cy="3918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оличество преступлений, совершенных учащимися ОУ с 2004 г. по 2007 г., велико, хотя и имеет в 2007 г. тенденцию к уменьшению.</w:t>
      </w:r>
    </w:p>
    <w:p>
      <w:pPr>
        <w:pStyle w:val="Normal"/>
        <w:spacing w:before="100" w:after="100"/>
        <w:jc w:val="both"/>
        <w:rPr>
          <w:szCs w:val="24"/>
        </w:rPr>
      </w:pPr>
      <w:r>
        <w:rPr/>
        <w:drawing>
          <wp:inline distT="0" distB="0" distL="0" distR="0">
            <wp:extent cx="6040120" cy="3918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о данным органа опеки и попечительства, в городе велико количество ежегодно выявляемых детей, оставшихся без попечения родителей.</w: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489575" cy="3225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На 01.01.2006 г. </w:t>
      </w:r>
      <w:r>
        <w:rPr>
          <w:bCs/>
          <w:sz w:val="24"/>
          <w:szCs w:val="24"/>
        </w:rPr>
        <w:t xml:space="preserve">(высший показатель) </w:t>
      </w:r>
      <w:r>
        <w:rPr>
          <w:sz w:val="24"/>
          <w:szCs w:val="24"/>
        </w:rPr>
        <w:t>количество детей-сирот и детей, оставшихся без попечения родителей, составляло 209 человек. По сравнению с 2000 г. эта цифра выросла на 57%.</w:t>
      </w:r>
    </w:p>
    <w:p>
      <w:pPr>
        <w:pStyle w:val="21"/>
        <w:spacing w:lineRule="auto" w:line="240"/>
        <w:rPr/>
      </w:pPr>
      <w:r>
        <w:rPr/>
        <w:tab/>
      </w:r>
      <w:r>
        <w:rPr>
          <w:sz w:val="24"/>
          <w:szCs w:val="24"/>
        </w:rPr>
        <w:t xml:space="preserve">4. За последние годы увеличилось количество детей, родители которых были лишены родительских прав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 2006 год (высший показатель) количество детей, родители которых лишены родительских прав, по сравнению с 2003, 2004 гг., возросло в 4 раза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9420" cy="3244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2007 год не было ни одного искового заявления о восстановлении в родительских прав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указать причины обозначенных проблем:</w:t>
      </w:r>
    </w:p>
    <w:p>
      <w:pPr>
        <w:pStyle w:val="Normal"/>
        <w:numPr>
          <w:ilvl w:val="0"/>
          <w:numId w:val="2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достаточно эффективна система профилактики асоциального поведения.</w:t>
      </w:r>
    </w:p>
    <w:p>
      <w:pPr>
        <w:pStyle w:val="Normal"/>
        <w:numPr>
          <w:ilvl w:val="0"/>
          <w:numId w:val="2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всегда эффективно реализуются современные формы ученическог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моуправления, способствующие развитию самостоятельной, ответственной деятельности учащихся, направленной на решение важных вопросов жизнедеятельности детей.</w:t>
      </w:r>
    </w:p>
    <w:p>
      <w:pPr>
        <w:pStyle w:val="Normal"/>
        <w:ind w:left="360" w:firstLine="3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С целью решения обозначенных проблем воспитания предлагается решить ряд задач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 Создать единое воспитательное пространство ОУ города.</w:t>
        <w:tab/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 xml:space="preserve">Разработать комплекс мер, направленных  на расширение просветительской деятельности по распространению педагогических знаний среди родителей.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олидировать усилия различных ведомств, заинтересованных в решени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блемы социального сиротства.</w:t>
      </w:r>
    </w:p>
    <w:p>
      <w:pPr>
        <w:pStyle w:val="Normal"/>
        <w:numPr>
          <w:ilvl w:val="0"/>
          <w:numId w:val="1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высить ответственность руководителей образовательных учреждений за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ку и проведение в ОУ социально значимых дел с участием детей, оказавшихся в трудных жизненных обстоятельствах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67" w:leader="none"/>
        </w:tabs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ть условия для проведения мониторинга состояния и эффективности воспитательной деятельности в МОУ СОШ и МОУ ДОД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67" w:leader="none"/>
        </w:tabs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овывать городские смотры-конкурсы по вопросам воспитания.</w:t>
      </w:r>
    </w:p>
    <w:p>
      <w:pPr>
        <w:pStyle w:val="Normal"/>
        <w:numPr>
          <w:ilvl w:val="0"/>
          <w:numId w:val="1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и внедрить модели эффективного ученического самоуправления.</w:t>
      </w:r>
    </w:p>
    <w:p>
      <w:pPr>
        <w:pStyle w:val="Normal"/>
        <w:numPr>
          <w:ilvl w:val="0"/>
          <w:numId w:val="1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ать муниципальную модель управления системой профилактики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циального сиротства. 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  <w:sz w:val="24"/>
          <w:szCs w:val="24"/>
        </w:rPr>
        <w:t xml:space="preserve">Разработать и внедрить муниципальную модель социального патроната над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семьями</w:t>
      </w:r>
      <w:r>
        <w:rPr>
          <w:bCs/>
        </w:rPr>
        <w:t xml:space="preserve"> </w:t>
      </w:r>
      <w:r>
        <w:rPr>
          <w:bCs/>
          <w:sz w:val="24"/>
          <w:szCs w:val="24"/>
        </w:rPr>
        <w:t>с детьми на раннем этапе семейного кризиса.</w:t>
      </w:r>
    </w:p>
    <w:p>
      <w:pPr>
        <w:pStyle w:val="Normal"/>
        <w:numPr>
          <w:ilvl w:val="0"/>
          <w:numId w:val="1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вить инфраструктуру семейных и других форм устройства детей-сирот и детей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тавшихся без попечения родителей совместно с Управлением социальной защиты населения.</w:t>
      </w:r>
    </w:p>
    <w:p>
      <w:pPr>
        <w:pStyle w:val="Normal"/>
        <w:numPr>
          <w:ilvl w:val="0"/>
          <w:numId w:val="1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ть базу данных органа опеки и попечительства.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  <w:sz w:val="24"/>
          <w:szCs w:val="24"/>
        </w:rPr>
        <w:t xml:space="preserve">Систематически проводить конференции и семинары по проблемам семейных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форм</w:t>
      </w:r>
      <w:r>
        <w:rPr>
          <w:bCs/>
        </w:rPr>
        <w:t xml:space="preserve"> </w:t>
      </w:r>
      <w:r>
        <w:rPr>
          <w:bCs/>
          <w:sz w:val="24"/>
          <w:szCs w:val="24"/>
        </w:rPr>
        <w:t>устройства детей-сирот и детей, оставшихся без попечения родите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ршенствование системы дополнительного образования предлагается осуществлять по следующим направлениям: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координационного совета руководителей учреждений дополнительног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ния, подведомственных департаменту образования, департаменту по делам молодежи и спорта, отделу культуры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действие занятости детей, оказавшихся в трудных жизненных обстоятельствах, в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е дополнительного образования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ка и реализация учреждениями дополнительного образования программ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профильного обучения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иентация дополнительных образовательных программ на реализацию учебног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филя воспитанников и их социализацию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хранение и дальнейшее развитие взаимодействия на договорной основе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реждений дополнительного образования детей и общеобразовательных учреждений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курсов повышения квалификации педагогов дополнительног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ния на базе города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здание условий для сертификации авторских программ дополнительног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Этапы выполнения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ервый этап (2008-2009 гг.)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Второй этап (2010 - 2011 гг.)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Третий этап (2012 г.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Первый этап (2008 - 2009) предполагает  осуществление следующих мероприят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овершенствования механизмов финансово-хозяйственной деятельности ДО и О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овершенствования системы муниципального мониторинга качества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47" w:leader="none"/>
        </w:tabs>
        <w:rPr/>
      </w:pPr>
      <w:r>
        <w:rPr>
          <w:bCs/>
          <w:sz w:val="24"/>
          <w:szCs w:val="24"/>
        </w:rPr>
        <w:t xml:space="preserve">создания </w:t>
      </w:r>
      <w:r>
        <w:rPr>
          <w:sz w:val="24"/>
          <w:szCs w:val="24"/>
        </w:rPr>
        <w:t>системы электронного документооборота между ДО и ОУ,</w:t>
      </w:r>
      <w:r>
        <w:rPr>
          <w:bCs/>
          <w:sz w:val="24"/>
          <w:szCs w:val="24"/>
        </w:rPr>
        <w:t xml:space="preserve"> сайтов ОУ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я городского межведомственного координационного совета руководителей учреждений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ки муниципальных целевых подпрограмм:</w:t>
      </w:r>
    </w:p>
    <w:p>
      <w:pPr>
        <w:pStyle w:val="Normal"/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«Кадры»;</w:t>
      </w:r>
    </w:p>
    <w:p>
      <w:pPr>
        <w:pStyle w:val="Normal"/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«Ресурсные центры»;</w:t>
      </w:r>
    </w:p>
    <w:p>
      <w:pPr>
        <w:pStyle w:val="Normal"/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«Безопасность образовательных учреждений г. Сарова»;</w:t>
      </w:r>
    </w:p>
    <w:p>
      <w:pPr>
        <w:pStyle w:val="Normal"/>
        <w:tabs>
          <w:tab w:val="clear" w:pos="708"/>
          <w:tab w:val="left" w:pos="224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«Образовательные гранты г. Сарова».</w:t>
      </w:r>
    </w:p>
    <w:p>
      <w:pPr>
        <w:pStyle w:val="Normal"/>
        <w:tabs>
          <w:tab w:val="clear" w:pos="708"/>
          <w:tab w:val="left" w:pos="224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40" w:before="0" w:after="0"/>
        <w:ind w:firstLine="360"/>
        <w:rPr/>
      </w:pPr>
      <w:r>
        <w:rPr>
          <w:b/>
          <w:bCs/>
          <w:sz w:val="24"/>
          <w:szCs w:val="24"/>
        </w:rPr>
        <w:t>На втором этапе (2010-2011) осуществляется: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вершенствование материально-технической базы ОУ в соответствии с профилем;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учение руководителей ОУ и резерва руководящих кадров по программам образовательного менеджмента;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психолого-педагогического сопровождения субъектов образовательного процесса;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работка диагностического инструментария системы «малых ЕГЭ»;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нащение кабинетов ОУ АРМами учителя;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здание системы стимулирования педагогов, внедряющих в образовательный процесс инновационные образовательные программы;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bCs/>
          <w:sz w:val="24"/>
          <w:szCs w:val="24"/>
        </w:rPr>
        <w:t>реализация муниципальных целевых програм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третьем этапе (2012):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уется контроль за выполнением мероприятий, намеченных в рамках реализации муниципальных целевых подпрограмм, 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одится обобщение результатов, 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ется оценка эффективности выполненных работ, 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обозначаются перспективы дальнейше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Критериальные показатели оценки эффективности системы общего и дополнительного образ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45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% работающих пенсионеров.</w:t>
      </w:r>
    </w:p>
    <w:p>
      <w:pPr>
        <w:pStyle w:val="Normal"/>
        <w:tabs>
          <w:tab w:val="clear" w:pos="708"/>
          <w:tab w:val="left" w:pos="1345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% ежегодного притока молодых специалистов. </w:t>
      </w:r>
    </w:p>
    <w:p>
      <w:pPr>
        <w:pStyle w:val="Normal"/>
        <w:tabs>
          <w:tab w:val="clear" w:pos="708"/>
          <w:tab w:val="left" w:pos="1345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редний возраст саровского педагога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педагогов и руководителей, прошедших курсовую подготовку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аттестованных педагогических работников, в том числе МОУДОД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дисциплин по ступеням, охваченных системой муниципального мониторинга качества образования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детей, систематически не посещающих ОУ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правонарушений, преступлений и учащихся, их совершивших.</w:t>
      </w:r>
    </w:p>
    <w:p>
      <w:pPr>
        <w:pStyle w:val="Normal"/>
        <w:tabs>
          <w:tab w:val="clear" w:pos="708"/>
          <w:tab w:val="left" w:pos="1345" w:leader="none"/>
        </w:tabs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привитых от гриппа школьников в рамках исполнения национального календаря прививок.</w:t>
      </w:r>
    </w:p>
    <w:p>
      <w:pPr>
        <w:pStyle w:val="Normal"/>
        <w:tabs>
          <w:tab w:val="clear" w:pos="708"/>
          <w:tab w:val="left" w:pos="1345" w:leader="none"/>
        </w:tabs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случаев школьного травматизма на 1000 учащихся.</w:t>
      </w:r>
    </w:p>
    <w:p>
      <w:pPr>
        <w:pStyle w:val="Normal"/>
        <w:tabs>
          <w:tab w:val="clear" w:pos="708"/>
          <w:tab w:val="left" w:pos="1345" w:leader="none"/>
        </w:tabs>
        <w:ind w:left="335" w:hanging="0"/>
        <w:jc w:val="both"/>
        <w:rPr/>
      </w:pPr>
      <w:r>
        <w:rPr>
          <w:bCs/>
          <w:sz w:val="24"/>
          <w:szCs w:val="24"/>
        </w:rPr>
        <w:t xml:space="preserve">% учащихся, отнесенных к 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группам здоровья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уроков с применением ИКТ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оснащенности ОУ компьютерами, отвечающими требованиям образовательного процесса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школьных библиотек, работающих в режиме медиатек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учителей – пользователей ПК.</w:t>
      </w:r>
    </w:p>
    <w:p>
      <w:pPr>
        <w:pStyle w:val="Normal"/>
        <w:ind w:left="3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% обеспеченности АРМами учителей-предметников.</w:t>
      </w:r>
    </w:p>
    <w:p>
      <w:pPr>
        <w:pStyle w:val="Normal"/>
        <w:ind w:left="335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% ОУ, имеющих Попечительские (Управляющие, Наблюдательные) советы.</w:t>
      </w:r>
    </w:p>
    <w:p>
      <w:pPr>
        <w:pStyle w:val="Normal"/>
        <w:tabs>
          <w:tab w:val="clear" w:pos="708"/>
          <w:tab w:val="left" w:pos="1345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 Механизм реализации программ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еханизм реализации программы определяется Постановлением главы Администрации г. Саров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 Ожидаемые результ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уменьшение количества работающих пенсионеров с 19% до 17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количества</w:t>
      </w:r>
      <w:r>
        <w:rPr>
          <w:sz w:val="24"/>
          <w:szCs w:val="24"/>
        </w:rPr>
        <w:t xml:space="preserve"> молодых специалистов, ежегодно прибывающих в систему образования города, с 0,2% до 0,4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меньшение среднего возраста педагога с 44,4 до 42 ле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педагогов, прошедших курсовую подготовку, с 80% до 90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увеличение количества аттестованных педагогических работников с 84,1% до 90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количества дисциплин по ступеням, охваченных системой муниципального мониторинга качества образования, с 10% до 70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ержание количества детей, систематически не посещающих ОУ, на уровне 0,1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меньшение количества правонарушений, преступлений и учащихся, их совершивши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количества привитых от гриппа школьников в рамках исполнения национального календаря прививок с 38,9% до 45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нижение показателей школьного травматизма  с 7,6 случаев на 1000 учащихся до 5-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/>
      </w:pPr>
      <w:r>
        <w:rPr>
          <w:bCs/>
          <w:sz w:val="24"/>
          <w:szCs w:val="24"/>
        </w:rPr>
        <w:t xml:space="preserve">уменьшение количества учащихся, отнесенных ко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группе здоровья (переход в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ую), с 45,1% до 40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величение количества уроков с применением информационных компьютерных технологий с 3% до 10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ост показателя оснащенности ОУ компьютерами, отвечающими требованиям образовательного процесса, с 1 на 15 учеников до 1 на 10 учени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количества школьных библиотек, работающих в режиме медиатек, с 6% до 30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количества учителей – пользователей персональных компьютеров с 35% до 55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количества учителей-предметников, имеющих автоматизированные рабочие места, с 7% до 12%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количества образовательных учреждений, имеющих Попечительские (Управляющие, Наблюдательные) советы, с 6% до 30%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74" w:right="850" w:gutter="0" w:header="709" w:top="899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5970" cy="40894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97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 xml:space="preserve">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1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 xml:space="preserve">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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  <w:szCs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color w:val="CCCCFF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0:57:00Z</dcterms:created>
  <dc:creator>Влад</dc:creator>
  <dc:description/>
  <dc:language>en-US</dc:language>
  <cp:lastModifiedBy>user</cp:lastModifiedBy>
  <cp:lastPrinted>2009-10-13T11:32:00Z</cp:lastPrinted>
  <dcterms:modified xsi:type="dcterms:W3CDTF">2009-10-13T07:34:00Z</dcterms:modified>
  <cp:revision>4</cp:revision>
  <dc:subject/>
  <dc:title>В 2002 году на заседании городской Думы решением от № ___ была принята городская Программа развития общего среднего и дополнительного образования г</dc:title>
</cp:coreProperties>
</file>