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36"/>
        <w:gridCol w:w="1156"/>
        <w:gridCol w:w="687"/>
        <w:gridCol w:w="757"/>
        <w:gridCol w:w="1007"/>
        <w:gridCol w:w="9"/>
        <w:gridCol w:w="5228"/>
        <w:gridCol w:w="20"/>
        <w:gridCol w:w="2672"/>
      </w:tblGrid>
      <w:tr>
        <w:trPr>
          <w:trHeight w:val="340" w:hRule="atLeast"/>
        </w:trPr>
        <w:tc>
          <w:tcPr>
            <w:tcW w:w="152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чет об исполнении мероприятий комплексной целев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щего и дополнительного образования в 2008 – 2011 г.г.» за 2008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.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269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2160" w:hRule="atLeast"/>
          <w:cantSplit w:val="true"/>
        </w:trPr>
        <w:tc>
          <w:tcPr>
            <w:tcW w:w="6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расходовано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уммы в тыс. руб.)</w:t>
            </w:r>
          </w:p>
        </w:tc>
        <w:tc>
          <w:tcPr>
            <w:tcW w:w="269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2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"Обновление содержания образования и его ресурсного обеспечения"</w:t>
            </w:r>
          </w:p>
        </w:tc>
      </w:tr>
      <w:tr>
        <w:trPr>
          <w:trHeight w:val="124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цесса профильного обучения в ОУ, приобретение оборудования для ОУ - ресурсных центров.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оборудование для 5 кабинетов физики для ОУ №№ 13, 14, 16, 17, 20, в которых физика - профильный предмет (1131х5= 5655 тыс. руб.), для лингафонного кабинета МОУ «Гимназия № 2» (840 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ся качество образования на III ступени.</w:t>
            </w:r>
          </w:p>
        </w:tc>
      </w:tr>
      <w:tr>
        <w:trPr>
          <w:trHeight w:val="7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школ для одаренных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счет программы «Дети Сарова».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0,0 – летняя и зимняя физматшкола РФЯЦ-ВНИИЭФ –МФТИ на условиях софинансир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 – школа информатики В.Д. Лелю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 -  школа математики Д.Ю. Кузнецова</w:t>
            </w:r>
          </w:p>
        </w:tc>
        <w:tc>
          <w:tcPr>
            <w:tcW w:w="269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дительская плата за 10 путевок (1,51 тыс. руб.х 10 шт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 – Туймаада – авиабилеты на 2 учащихся</w:t>
            </w:r>
          </w:p>
        </w:tc>
        <w:tc>
          <w:tcPr>
            <w:tcW w:w="269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рии семинаров по проблемам финансово-хозяйственной деятельности ОУ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еминары направлены 2 специалиста департамента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беспечена профессиональная компетентность специалистов департамента в процессе перехода на ОСОТ.</w:t>
            </w:r>
          </w:p>
        </w:tc>
      </w:tr>
      <w:tr>
        <w:trPr>
          <w:trHeight w:val="1052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образовательных учреждений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обретено в каждое ОУ оборудование д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инетов математики (82000х17= 1394 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инетов русского языка (85000х17=1445 тыс. руб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инетов начальной школы (168000х3=504 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 лингафонный кабинет для МОУ «Лицей №3» на сумму 840 тыс. руб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цесс будет обеспечен современным оборудованием.</w:t>
            </w:r>
          </w:p>
        </w:tc>
      </w:tr>
      <w:tr>
        <w:trPr>
          <w:trHeight w:val="270" w:hRule="atLeast"/>
        </w:trPr>
        <w:tc>
          <w:tcPr>
            <w:tcW w:w="152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"Здоровье учащихся"</w:t>
            </w:r>
          </w:p>
        </w:tc>
      </w:tr>
      <w:tr>
        <w:trPr>
          <w:trHeight w:val="623" w:hRule="atLeast"/>
          <w:cantSplit w:val="true"/>
        </w:trPr>
        <w:tc>
          <w:tcPr>
            <w:tcW w:w="6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экспериментальной площадки реабилитационного школы – центра «Здоровье» на базе МОУ СОШ № 1.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№1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9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8 тыс. руб. – мебель и оборудование для кабинета по технологии Базар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 – приобретение классных до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– офтальмологические тренажё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– приобретение специализированных компьютерны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ут созданы оптимальные условия для развития учащихся, имеющих ограничения по здоровью. В СОШ № 1 будет создана здоровьесберегающая среда. 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№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– приобретение литературы.  </w:t>
            </w:r>
          </w:p>
        </w:tc>
        <w:tc>
          <w:tcPr>
            <w:tcW w:w="2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проектов и создание центра «БОС – Здоровье»  на базе двух МОУ СОШ.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3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лен БОС – класс для МОУ СОШ № 1. 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созданы условия для профилактики заболеваний детей психосоматического характера.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периментального курса рационального питания детей «Разговор о правильном питании» в образовательных учреждениях №№ 1,7, 10,11,и-1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ачены средства родителей на закупку рабочих 1560 тетрадей (стоимость 1 тетради – 1 руб.) </w:t>
            </w:r>
          </w:p>
        </w:tc>
        <w:tc>
          <w:tcPr>
            <w:tcW w:w="26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изация школьного питания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мете по питанию. </w:t>
            </w:r>
          </w:p>
        </w:tc>
        <w:tc>
          <w:tcPr>
            <w:tcW w:w="2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школьного, регионального уровней «Выбери жизнь», федерального уровня по пропаганде здорового образа жизни, профилактике табакокурения, наркомании, алкоголизма, социально опасных заболеваний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е средства не выделялись. Финансирование – за счет реализации программы «Дети Сарова».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ет модернизирована система профилактики асоциальных проявлений у несовершеннолетних. 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едицинских кабинетов ОУ в соответствии с требованиями СанПиН 2.4.2.1178-02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едства не выделялись. Вопрос связан с лицензированием медицинской деятельности КБ-50 на базе ОУ. Дополнительных требований со стороны С.Б. Окова не поступало. Вопрос открыт до мая 2009 г.</w:t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ериодических медицинских обследований педагогических работников, занятых на работах с вредными и  (или) опасными производственными факторами (1 раз в 2 года)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8 г. средства тратились на ежегодные осмотры педагогических работников терапевтом и флюорографию.</w:t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созданы условия для своевременного диагностирования профессиональных заболеваний педагогических работников.</w:t>
            </w:r>
          </w:p>
        </w:tc>
      </w:tr>
      <w:tr>
        <w:trPr>
          <w:trHeight w:val="1392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мероприятий по сохранению здоровья обучающихся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рамках договора с ТРК «Канал-16» репортажи и передачи о летней оздоровительной кампании в пришкольных лагерях, семинаре директоров ОУ, деятельности  МОУ СОШ № 1 по внедрению здоровьесберегающих технологий.</w:t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"Информатизация образования"</w:t>
            </w:r>
          </w:p>
        </w:tc>
      </w:tr>
      <w:tr>
        <w:trPr>
          <w:trHeight w:val="207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ородского образовательного портала и системы электронного документооборота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тыс. руб. – дооснащение порт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 тыс. руб. – обслуживание порт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тыс. руб. – «1С: Контингент» и «1С: Кадры».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усовершенствован информационный обмен между департаментом образования и жителями города. Будет упрощен документооборот между департаментом и образовательными учреждениями.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по информатиза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, О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 на данную сумму для призеров городского конкурса творческих работ по информатике предоставлены «ИНТЕЛ». </w:t>
            </w:r>
          </w:p>
        </w:tc>
        <w:tc>
          <w:tcPr>
            <w:tcW w:w="26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компьютерного и мультимедийного оборудования.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,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лены в каждое О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2 интерактивных доски (99,5 тыс. руб.х17 ОУх2 шт.= 3383 тыс. руб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льтимедиапроекторы на сумму 360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документ-камеры на сумму 887,4 тыс. руб.</w:t>
            </w:r>
          </w:p>
        </w:tc>
        <w:tc>
          <w:tcPr>
            <w:tcW w:w="2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"Социальное партнерство"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ирование весенней и осенней сессий физматшколы при ФГОУ ВПО «СарФТИ»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ложения находится в разработке. В настоящее время не принят Устав Методического центра, в котором прописаны виды внебюджетной деятельности. С принятием Устава будет возможно привлечение 50% родительских средств на проведение школы. </w:t>
            </w:r>
          </w:p>
        </w:tc>
        <w:tc>
          <w:tcPr>
            <w:tcW w:w="26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6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</w:t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"Развитие воспитания и системы дополнительного образования"</w:t>
            </w:r>
          </w:p>
        </w:tc>
      </w:tr>
      <w:tr>
        <w:trPr>
          <w:trHeight w:val="64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бластных программ воспитания.                    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мероприятий в рамках программы «Дети Сарова»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Ы</w:t>
            </w:r>
          </w:p>
        </w:tc>
      </w:tr>
      <w:tr>
        <w:trPr>
          <w:trHeight w:val="156" w:hRule="atLeast"/>
          <w:cantSplit w:val="true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 075,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707,88 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2 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 229,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821,08 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С.И. Ло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8:16:00Z</dcterms:created>
  <dc:creator>user</dc:creator>
  <dc:description/>
  <cp:keywords/>
  <dc:language>en-US</dc:language>
  <cp:lastModifiedBy>user</cp:lastModifiedBy>
  <cp:lastPrinted>2008-12-06T21:10:00Z</cp:lastPrinted>
  <dcterms:modified xsi:type="dcterms:W3CDTF">2008-12-06T18:17:00Z</dcterms:modified>
  <cp:revision>3</cp:revision>
  <dc:subject/>
  <dc:title>        Администрация г</dc:title>
</cp:coreProperties>
</file>