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токолу № 1 Центрального оргкомитета всероссийской олимпиады 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4 января 2013 г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156"/>
        <w:gridCol w:w="3685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бразовательного 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2 марта – 26 ма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анкт-Петербург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3 марта – 29 ма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оск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4 марта – 30 ма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Республика Башкортоста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Уфа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Искусство (мировая художественная культура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6 марта – 31 март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Республика Мордов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Саранск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 апреля – 7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ренбург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Оренбург),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 апреля – 6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овгород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Великий Новгород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6 апреля – 12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оск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8 апреля  – 13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рлов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Орел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8 апреля – 14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Кур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Курск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right" w:pos="3186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right" w:pos="3186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3 апреля – 19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оск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3 апреля – 19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Республика Мордов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Саранск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3 апреля – 19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анкт-Петербург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5 апреля – 21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анкт-Петербург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5 апреля – 21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Липец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Липецк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5 апреля – 21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Приморский кра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Владивосток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5 апреля – 21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ренбург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Оренбург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1 апреля – 26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аратов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Саратов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2 апреля – 27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овгород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Cs w:val="28"/>
              </w:rPr>
              <w:t>(г. Великий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овгород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сновы безопасности  жизнедеятельност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3 апреля – 28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тавропольский кра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Cs w:val="28"/>
              </w:rPr>
              <w:t>(г. Пятигорск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3 апреля – 29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Белгород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Белгород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3 апреля – 29 апр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ижегородская область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(г. Саров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к приказу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к приказу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53:00Z</dcterms:created>
  <dc:creator>Свешникова Нина Аркадьевна</dc:creator>
  <dc:description/>
  <dc:language>en-US</dc:language>
  <cp:lastModifiedBy>zhulanova</cp:lastModifiedBy>
  <cp:lastPrinted>2013-01-31T12:16:00Z</cp:lastPrinted>
  <dcterms:modified xsi:type="dcterms:W3CDTF">2013-02-07T10:53:00Z</dcterms:modified>
  <cp:revision>2</cp:revision>
  <dc:subject/>
  <dc:title/>
</cp:coreProperties>
</file>