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398" w:hanging="0"/>
        <w:rPr/>
      </w:pPr>
      <w:r>
        <w:rPr>
          <w:b w:val="false"/>
          <w:sz w:val="28"/>
          <w:szCs w:val="28"/>
        </w:rPr>
        <w:t>ПРИЛОЖЕНИЕ 5</w:t>
      </w:r>
    </w:p>
    <w:p>
      <w:pPr>
        <w:pStyle w:val="Heading1"/>
        <w:ind w:left="5400" w:hanging="0"/>
        <w:rPr/>
      </w:pPr>
      <w:r>
        <w:rPr>
          <w:b w:val="false"/>
          <w:sz w:val="28"/>
          <w:szCs w:val="28"/>
        </w:rPr>
        <w:t>к приказу министерства образования      Нижегородской области                                                    от 06.03.2012 № 533</w:t>
      </w:r>
    </w:p>
    <w:p>
      <w:pPr>
        <w:pStyle w:val="Normal"/>
        <w:ind w:firstLine="567"/>
        <w:jc w:val="both"/>
        <w:rPr/>
      </w:pPr>
      <w:r>
        <w:rPr>
          <w:b/>
          <w:szCs w:val="28"/>
        </w:rPr>
        <w:t>Список педагогических работников, ведущих целенаправленную работу с одаренными школьниками Нижегородской области и подготовивших одного победителя или призера регионального этапа всероссийской олимпиады школьников в 2011-2012учебном</w:t>
      </w:r>
      <w:r>
        <w:rPr/>
        <w:t xml:space="preserve"> году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14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режд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родской округ, муниципальный район, район городского округа г.Н.Новгор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рожанце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ьга Павл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22 с углубленным изучением французского язы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Дзержинс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ндал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талия Константин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22 с углубленным изучением французского язы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Дзержинс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естерова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Галина Серге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КОУ СОШ № 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Дзержинс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стыги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талия Юр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Дзержинс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Юди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лена Пет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Дзержинс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аран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рина Льв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Дзержинс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одюк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ариса Викто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Гимназия № 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Дзержинс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ольшак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дмила Серге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Дзержинс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Щербакова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Александра Владими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Дзержинс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Хапи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етлана Геннад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Дзержинс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Черняе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тьяна Никола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Дзержинс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ыл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тьяна Алексе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БОУ Лице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Арзама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азаре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талья Александ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БОУ Лице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Арзама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лотовки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етлана Геннад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БОУ Лице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Арзама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роше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лена Анатол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Арзама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т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лексей Сергее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Выездновская СО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рзамас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ссвет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лина Антон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ысков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орц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хаил Петр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Юрьевская СО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гин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Цен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лена Никола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лицей № 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стов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одеева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Елена Владими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гимназия №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стов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илк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лина Павл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п.Ждановск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стов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емудки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талья Владими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гимназия №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стов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икити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тьяна Никола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Запрудновская СО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стов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Федот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катерина Серге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стов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лексее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катерина Александ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Варнавинская СО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рнавин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убе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вел Александр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Новосельская СО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ч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лк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ьга Борис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Вачская СО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ч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учар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мам Назар Тагайназар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БОУ КШ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Чурапи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лина Иван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Вознесенская СОШ №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знесен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аврил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на Константин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Ковернинская СОШ №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вернин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Храм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вгений Николае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Лукояновская СО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укоянов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ави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талья Борис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ебак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ераськи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ктор Михайл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ксун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ехи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рина Альберт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ксун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артын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ина Валер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ксун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Юсуп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дия Константин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гимназия № 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сков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узан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лена Владими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118 с углубленным изучением отдельных предм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сков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оман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гей Николае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гимназия № 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сков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ер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ина Владими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наменска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лена Александ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школа-интернат №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ансовск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талий Юрье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1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Цветк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ина Вячеслав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1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Хохл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сана Станистлав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МУ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п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толий Егор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гимназия № 1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анил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ра Серге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лицей № 1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нчару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лина Анатол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1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ух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гарита Александ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лицей № 1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ехан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лия Никола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лицей № 1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утене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гей Михайл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леши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лина Никола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гимназия № 1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лынце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етлана Викто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лицей № 1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Шиги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лентина Васил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навин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ерасим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лентина Анастас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навин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робье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ина Серге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гимназия № 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навин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Шерстне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лена Геннад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гимназия № 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навин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злики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талья Леонт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1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навин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ими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дмила Викто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1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навин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асилье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тьяна Юр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гимназия № 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навин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Журби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дмила Валентин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навин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Фурс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ксим Виктор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гимназия № 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навин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ашне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тьяна Юр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гимназия № 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навин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убанк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лина Никола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навин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Хаченк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ветла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лентин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Большеболдинская СО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льшеболдин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ерман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ван Андрее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город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ыныки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на Никола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город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Шар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лена Александ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город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тас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ьяна Александ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Шарангская СО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аранг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агути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ис Бронислав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БОУ НКШ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еши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хаил Петр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Починковская СО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чинков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Чутк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дмила Александ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лицей №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менов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гребня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гей Федор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Бо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Чубик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адимир Николае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ергачская СОШ №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гач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Шкун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дежда Дмитри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ергачская СОШ №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гач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Еловска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дмила Анан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1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ок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етрухи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ман Александр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1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ок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айл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львира Рашид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1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ок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ичуги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дмила Никола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ок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Черн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ра Эрнст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1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ок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лексее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лентина Юр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1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ок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ольшак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тьяна Викторо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1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ок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Фоменк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лентина Викто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Уренская СОШ №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рен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мирн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на Борис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Уренская СОШ №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рен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юк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лина Иван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Арьевская СО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рен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робье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ина Никола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Уренская СОШ №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рен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Чернонеб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лина Анатол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6 им.К.Мин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лахнин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асильник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лена юр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6 им.К.Мин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лахнин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усак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тьяна Васил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6 им.К.Мин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лахнин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учеряе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лентина Геннад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6 им.К.Мин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лахнин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уце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талья Алексе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одец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Ярк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лина Иван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одец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из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лентина Александ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одец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огун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етлана Геннад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одец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иренска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лина Юр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ахун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ори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талья Никола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Шахунская гимназия имени А.С.Пушк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ахун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ихаре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талия Витал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Шахунская гимназия имени А.С.Пушк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ахун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окол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ьга Серге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Шахунская гимназия имени А.С.Пушк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ахун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нтак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тьяна Юр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Шахунская гимназия имени А.С.Пушк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ахун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яуданскас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тьяна Павл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1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ахун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ови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тьяна Михайл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1 г.Ворс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влов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уки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колай Василье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влов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Шарухи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колай Иван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влов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урник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лена Серге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влов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вдошина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ветлана Александ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сновская СОШ №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снов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ндриенк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дрей Валерье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сновская СОШ №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снов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ашаги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тьяна Викто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лицей № 87 им.Л.И.Новиков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Н.Новгор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ыл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ина Анатол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лицей № 87 им.Л.И.Новиков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Н.Новгор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уле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етлана Викто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лицей № 87 им.Л.И.Новиков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Н.Новгор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чет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фья Иван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лицей № 87 им.Л.И.Новиков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Н.Новгор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имофее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адимир Юрье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лицей № 87 им.Л.И.Новиков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Н.Новгор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ур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лена Льв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лицей № 87 им.Л.И.Новиков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Н.Новгор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обан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ьга Владими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гимназия № 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Н.Новгор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акалди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на Васил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гимназия № 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Н.Новгор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опати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талья Никола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гимназия № 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Н.Новгор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гап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на Анатол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гимназия № 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Н.Новгор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ихаре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вел Анатолье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Новопокровская СО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тлуж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Жили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джела Вячеслав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1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Яковле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лина Константин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лицей № 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лици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талья Леонид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гимназия им.А.С.Пушк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ысенк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дмила Николае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айдан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етлана Геннад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лицей № 28 им.академика Б.А.Короле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ксян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урия Нурулл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лицей № 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т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лександр Петр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лицей № 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лакси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тьяна Юр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лицей № 28 им.академика Б.А.Короле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евак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львира Юр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1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лас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ьга Александ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лицей № 28 им.академика Б.А.Короле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аренц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лина Алексе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лицей № 28 им.академика Б.А.Короле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увшин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лена Кирилл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1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Яночки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дмила Анатол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узнец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дрей Вячеслав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лицей № 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юнтяе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лена Михайл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1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лас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талья Никола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лицей № 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час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етлана Юр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ндос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тьяна Соломон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гимназия им.А.С.Пушк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Хлын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льга Анатольевн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гимназия № 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трофан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талья Андре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1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птере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талья Витал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гимназия № 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оисеенк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дрей Владимир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гимназия № 1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втозавод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рбаче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ариса Никола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втозавод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атюшоно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льбина Андре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нилицкая православная гимназ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втозавод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мине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стантин Иван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1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втозавод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руби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ариса Вячеславо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лицей № 165 имени 65-летия "ГАЗ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втозавод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Черемис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лентина Викто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втозавод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есор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ариса Никола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лицей № 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втозавод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еви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еннадий Николае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лицей № 165 имени 65-летия "ГАЗ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втозавод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нтон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лена Никола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лицей № 165 имени 65-летия "ГАЗ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втозавод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темки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ина Анатол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лицей № 165 имени 65-летия "ГАЗ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втозавод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аран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лена Александ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гимназия № 1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втозавод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Холопенк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лина Никола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126 с углубленным изучением английского язы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втозавод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робк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талья Вячеслав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жегород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ечник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дмила Владими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гимназия № 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жегород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рач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лерия Борис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У СОШ им.М.В.Ломонос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жегород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ых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лена Ким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лицей № 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жегород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Шараськи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лия Михайл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гимназия №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жегород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езверха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рина Федо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гимназия №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жегород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рах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бовь Трофим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гимназия № 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жегород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ван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тьяна Анатол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лицей № 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жегород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узнец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лия Анатол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лицей № 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жегород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жевник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тьяна Серге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лицей № 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жегород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арши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дмила Борис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лицей № 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жегород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ебельди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талья Никола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жегород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узан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лия Владими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лицей № 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жегород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Чернозуб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лена Викто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лицей № 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жегород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лим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ина Никола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лицей № 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жегород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Шилк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ман Николае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лицей № 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жегород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фимце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тьяна Михайл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лицей № 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жегород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дведе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вгения Александ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жегород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алк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талья Евген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гимназия № 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жегород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оман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тьяна Никола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лицей № 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жегород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иротки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дежда Геннад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лицей № 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жегород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ротк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дмила Никола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жегород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митрие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хаил Павл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Са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Яшк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лина Алексе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Са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арфен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рина Анатол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гимназия №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Са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коморох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ьга Павл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лицей № 15 имени академика Ю.Б.Харит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Са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алее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сана Иван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лицей №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Са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лева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лена Владими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лицей №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Са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атор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ьга Геннад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гимназия №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Са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алыше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дия Вячеслав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лицей № 15 имени академика Ю.Б.Харит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Са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олодовник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лина Никола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Са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Шарап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львира Эдуард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ДОД Станция юных натуралис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Са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акее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ина Алексе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ДОД Станция юных натуралис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Са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ухи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рина Дмитри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лицей № 15 имени академика Ю.Б.Харит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Са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аначинска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дмила Александ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лицей №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Са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ажинце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лентина Михайл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лицей №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Са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узнец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тр Герман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гимназия №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Са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идяки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талья Борис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гимназия №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Са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ондаре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гей Виктор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Са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алини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лена Вячеслав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Са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Ереми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етлана Васил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лицей №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Са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рахн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львира Анатол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гимназия №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Са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Жиган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етлана Алексе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гимназия №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Са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п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талия Леонид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лицей № 15 имени академика Ю.Б.Харит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Са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идяе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лина Юлиан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гимназия №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Са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Ери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г Константин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гимназия №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Са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унае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талья Валер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гимназия №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Са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Юк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ина Евген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Са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Елисее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лина Федо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лицей № 15 имени академика Ю.Б.Харит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Са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сип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тьяна Васил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лицей №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Са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мирн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талья Александ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гимназия №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Са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алмык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етлана Валентин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гимназия №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Са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ментье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лена Никола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лицей № 15 имени академика Ю.Б.Харит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Са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Чесн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хаил Александр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лицей №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Са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огин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рина Никола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оляр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талья Серге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можна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на Никола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епан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анна Александ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ОУ лицей № 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рмов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уснулли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ина Анатол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85 с углубленным изучением отдельных предм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рмов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ригорьянц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бовь Гог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183 им.Р.Алексее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рмов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от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лентина Иван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ОУ лицей № 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рмов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амари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лентина Федо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ОУ лицей № 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рмов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дведе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дмила Николае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85 с углубленным изучением отдельных предм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рмов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икити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лена Валер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рмов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арги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талья Юр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ОУ лицей № 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рмов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ешк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лена Александ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ОУ лицей № 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рмов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алашки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адимир Владимир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85 с углубленным изучением отдельных предм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рмов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ом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бовь Никола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1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рмов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глан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ина Никола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85 с углубленным изучением отдельных предм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рмов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Егорьк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рина Александ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ОУ лицей № 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рмов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евницка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талья Александ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85 с углубленным изучением отдельных предм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рмов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ротк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лия Владими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рмов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уша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рина Александ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рмов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ван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ра Александ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85 с углубленным изучением отдельных предм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рмов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веренн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лена Иван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85 с углубленным изучением отдельных предм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рмов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убенк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лександр Андрее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ОУ лицей № 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рмов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ис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катерина Борис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Лицей № 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втозаводский</w:t>
            </w:r>
          </w:p>
        </w:tc>
      </w:tr>
    </w:tbl>
    <w:p>
      <w:pPr>
        <w:pStyle w:val="Normal"/>
        <w:jc w:val="center"/>
        <w:rPr/>
      </w:pPr>
      <w:r>
        <w:rPr/>
        <w:t>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Знак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1:36:00Z</dcterms:created>
  <dc:creator>Админ</dc:creator>
  <dc:description/>
  <cp:keywords/>
  <dc:language>en-US</dc:language>
  <cp:lastModifiedBy>Министерство</cp:lastModifiedBy>
  <cp:lastPrinted>2012-03-06T08:39:00Z</cp:lastPrinted>
  <dcterms:modified xsi:type="dcterms:W3CDTF">2012-05-02T12:31:00Z</dcterms:modified>
  <cp:revision>41</cp:revision>
  <dc:subject/>
  <dc:title>ПРИЛОЖЕНИЕ 3</dc:title>
</cp:coreProperties>
</file>