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Соответствует оригиналу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НИЖЕГОРО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06.03.2012 г. </w:t>
        <w:tab/>
        <w:tab/>
        <w:tab/>
        <w:tab/>
        <w:tab/>
        <w:tab/>
        <w:tab/>
        <w:tab/>
        <w:tab/>
        <w:tab/>
        <w:t>№ 533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Об итогах проведения регионального этапа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всероссийской олимпиады школьников </w:t>
      </w:r>
    </w:p>
    <w:p>
      <w:pPr>
        <w:pStyle w:val="Normal"/>
        <w:jc w:val="center"/>
        <w:rPr/>
      </w:pPr>
      <w:r>
        <w:rPr>
          <w:b/>
          <w:lang w:val="en-US" w:eastAsia="en-US"/>
        </w:rPr>
        <w:t>в 2011-2012 учебном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360"/>
        <w:ind w:firstLine="709"/>
        <w:rPr/>
      </w:pPr>
      <w:r>
        <w:rPr>
          <w:sz w:val="28"/>
          <w:szCs w:val="28"/>
        </w:rPr>
        <w:t>В соответствии с Положением о порядке проведения регионального этапа всероссийской олимпиады школьников, утвержденным приказом министерства образования  Нижегородской области от 16 сентября 2010 года № 1046, в январе – феврале 2012 года состоялся региональный этап всероссийской олимпиады школьников (далее – Олимпиада)</w:t>
      </w:r>
      <w:r>
        <w:rPr>
          <w:sz w:val="28"/>
          <w:szCs w:val="28"/>
        </w:rPr>
        <w:t>, в котором приняли участие 1108 учащихся 8-11 классов из 207 общеобразовательных учреждений, расположенных в 4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районах и городских округах Нижегородской обла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72235</wp:posOffset>
                </wp:positionH>
                <wp:positionV relativeFrom="page">
                  <wp:posOffset>2088515</wp:posOffset>
                </wp:positionV>
                <wp:extent cx="1371600" cy="179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15pt;mso-wrap-distance-left:9.05pt;mso-wrap-distance-right:9.05pt;mso-wrap-distance-top:0pt;mso-wrap-distance-bottom:0pt;margin-top:164.45pt;mso-position-vertical-relative:page;margin-left:10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76825</wp:posOffset>
                </wp:positionH>
                <wp:positionV relativeFrom="page">
                  <wp:posOffset>2088515</wp:posOffset>
                </wp:positionV>
                <wp:extent cx="1267460" cy="179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14.15pt;mso-wrap-distance-left:9.05pt;mso-wrap-distance-right:9.05pt;mso-wrap-distance-top:0pt;mso-wrap-distance-bottom:0pt;margin-top:164.45pt;mso-position-vertical-relative:page;margin-left:3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лимпиада проводилась министерством образования Нижегородской области совместно с Советом ректоров нижегородских вузов на базе Нижегородского государственного университета им. Н.И.Лобачевского, Нижегородского государственного лингвистического университета                           им. Н.А.Добролюбова, Нижегородского государственного педагогического университе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егиональный этап всероссийской олимпиады школьников проведён по                           20 учебным предметам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ибольшее количество победителей и призеров регионального этапа всероссийской олимпиады школьников в 2012 году в следующих образовательных учреждениях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ГБОУ лицей-интернат "Центр одаренных детей" (27 человек: 4 победителя и 23 призера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МБОУ Лицей № 40 г.Н.Новгорода (26 человек: 8 победителей и 18 призеров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МБОУ Лицей № 165 имени 65-летия "ГАЗ" г.Н.Новгорода                                              (26 человек: 2 победителя и 24 призера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МБОУ "Лицей № 15 имени Юлия Борисовича Харитона г.Сарова Нижегородской области (19 призеров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МБОУ гимназия № 13 г.Н.Новгорода (17 призер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МАОУ лицей № 82 г.Н.Новгород (16 человек: 4 победителя и 12 призер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МБОУ Лицей № 3 г.Сарова Нижегородской области (16 человек: 2 победителя и 14 призер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МБОУ "Лицей № 87 имени Л.И.Новиковой" г.Н.Новгорода (15 человек:                           4 победителя и 11 призер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МБОУ СОШ № 85 с углубленным изучением отдельных предметов г.Н.Новгорода (12 человек: 1 победитель и 10 призер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МБОУ Гимназия № 2 г.Сарова Нижегородской области (12 человек:                               1 победитель и 11 призер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МБОУ гимназия № 80 (10 человек: 2 победителя и 8 призеров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ab/>
        <w:t>Из 1108</w:t>
      </w:r>
      <w:r>
        <w:rPr>
          <w:b/>
        </w:rPr>
        <w:t xml:space="preserve"> </w:t>
      </w:r>
      <w:r>
        <w:rPr/>
        <w:t>участников 439</w:t>
      </w:r>
      <w:r>
        <w:rPr>
          <w:b/>
        </w:rPr>
        <w:t xml:space="preserve"> </w:t>
      </w:r>
      <w:r>
        <w:rPr/>
        <w:t>стали победителями и призерами третьего этапа всероссийской олимпиады школьников. Среди них 42</w:t>
      </w:r>
      <w:r>
        <w:rPr>
          <w:b/>
        </w:rPr>
        <w:t xml:space="preserve"> </w:t>
      </w:r>
      <w:r>
        <w:rPr/>
        <w:t>школьника стали победителями и призерами по двум и более предметам. Лучшие результаты показал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1. Калинин Николай, ученик 9 класса  МБОУ Лицея № 40 Нижегородского района г. Н.Новгорода, - победитель олимпиад по информатике математике, физике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2. Млодик Михаил, ученик 11 класса МБОУ лицея № 40 Нижегородского района г. Н.Новгорода, - победитель олимпиад по математике, физике, географии;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3. Куренков Михаил, ученик 10 класса МБОУ </w:t>
      </w:r>
      <w:r>
        <w:rPr/>
        <w:t>лицея № 3 г. Сарова</w:t>
      </w:r>
      <w:r>
        <w:rPr>
          <w:szCs w:val="28"/>
        </w:rPr>
        <w:t>, - победитель олимпиад по физике, математике, призер олимпиад по информатике, экономике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4. Кибкало Владислав, ученик 11 класса МБОУ "Гимназия №2" г.Сарова Нижегородской области, - победитель олимпиады по русскому языку, призёр олимпиад по математике, физике, географи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5. Сорокин Арсений, ученик 9 класса МБОУ лицея № 40 Нижегородского района г. Н.Новгорода, - призер олимпиад по математике, физике, информатике, английскому языку;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 Колузатов Владислав, ученик 9 класса МБОУ Лицея имени 65-летия "ГАЗ" Автозаводского района г.Н.Новгорода, - призёр олимпиад по математике, физике, информатике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7. Огнева Ирина, ученица 9 класса МБОУ "Лицей № 15 имени академика Ю.Б.Харитона" г.Сарова Нижегородской области, - призёр олимпиад по математике, физике, информатике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8. Юкова Юлия, ученица 11 класса МБОУ средней общеобразовательной школы № 5 г.Сарова Нижегородской области, - призёр олимпиад по математике, физике, русскому языку;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Cs w:val="28"/>
        </w:rPr>
        <w:t>9. Шумилов Иван, ученик 10 класса МБОУ средней общеобразовательной школы № 6 имени К.Минина г. Балахны Нижегородской области, - призёр олимпиад по математике, информатике, экономике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10. Долкова Елизавета, ученица 11 класса МБОУ гимназии № 53 Советского района г.Н.Новгорода, - победитель олимпиады по истории, призёр олимпиад по литературе, русскому языку, французскому языку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 вышеизложенного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 р и к а з ы в а ю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Утвердить список победителей и призеров регионального этапа всероссийской олимпиады школьников в 2011-2012 учебном году           (приложение 1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аградить Почетным дипломом министерства образования педагогических работников, подготовивших четырех и более победителей и призеров регионального этапа всероссийской олимпиады школьников, в соответствии с прилагаемым списком (приложение 2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Объявить благодарность педагогическим работникам, ведущим целенаправленную и эффективную работу с одарёнными школьниками Нижегородской области, в соответствии с прилагаемыми списками             (приложения 3,4,5).</w:t>
      </w:r>
    </w:p>
    <w:p>
      <w:pPr>
        <w:pStyle w:val="TextBodyIndent"/>
        <w:tabs>
          <w:tab w:val="clear" w:pos="708"/>
          <w:tab w:val="left" w:pos="851" w:leader="none"/>
          <w:tab w:val="left" w:pos="1429" w:leader="none"/>
        </w:tabs>
        <w:spacing w:lineRule="auto" w:line="360"/>
        <w:ind w:firstLine="709"/>
        <w:rPr/>
      </w:pPr>
      <w:r>
        <w:rPr>
          <w:sz w:val="28"/>
          <w:szCs w:val="28"/>
        </w:rPr>
        <w:t>4. Контроль за исполнением данного приказа оставляю за собо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 xml:space="preserve">                   </w:t>
        <w:tab/>
        <w:t>С.В.Нау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03:00Z</dcterms:created>
  <dc:creator>Админ</dc:creator>
  <dc:description/>
  <cp:keywords/>
  <dc:language>en-US</dc:language>
  <cp:lastModifiedBy>Пользователь</cp:lastModifiedBy>
  <dcterms:modified xsi:type="dcterms:W3CDTF">2012-05-10T10:25:00Z</dcterms:modified>
  <cp:revision>11</cp:revision>
  <dc:subject/>
  <dc:title>МИНИСТЕРСТВО ОБРАЗОВАНИЯ НИЖЕГОРОДСКОЙ ОБЛАСТИ</dc:title>
</cp:coreProperties>
</file>