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4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министерства образования Нижегородской области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3.2012 № 533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Список педагогических работников, ведущих целенаправленную работу с одаренными школьниками Нижегородской области и подготовивших двух победителей и призеров регионального этапа всероссийской олимпиады школьников в 2011-2012учебном</w:t>
      </w:r>
      <w:r>
        <w:rPr/>
        <w:t xml:space="preserve"> году</w:t>
      </w:r>
    </w:p>
    <w:tbl>
      <w:tblPr>
        <w:tblW w:w="104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780"/>
        <w:gridCol w:w="23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режд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одской округ, муниципальный район, район городского округа г.Н.Нов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ле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й Фед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рщев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анн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чка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Альбер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 имени К.Мини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жда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хроме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Бо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ла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Пав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сновская СОШ №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н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бдул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инур Нури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расим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зу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й Яковл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ляс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да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ел Серг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рда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Вита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а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вши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дуард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сновская СОШ №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н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кон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мпа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ил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лыш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орь Геннад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чавариа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л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роз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Ветлужская СОШ №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луж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роз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Ветлужская СОШ № 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луж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алик Ир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4 с углубленным изучением отдельных предмет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сянникова Александр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87 имени Л.И.Новиково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нту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26 с углубленным изучением английского язы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игалицы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 Васи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2 с углубленным изучением предметов физико-математического цик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желик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ум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лия Борисовича Харито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йма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ждествен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85 с углубленным изучением отдельных предмет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сту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мой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Иван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сонова Людмил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5 имени академика Юлия Борисовича Харито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а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дия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кат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Бо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лодк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ий Серг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ас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п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ха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2 с углубленным изучением предметов физико-математического цик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Дзерж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лег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ихо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лицей № 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м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япич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а Евген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165 имени 65-летия "ГАЗ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зав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р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фья Арк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"Шахунская гимназия им.А.С.Пушкина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ху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р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СОШ № 6 имени К.Мини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хни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п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Семе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мо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лицей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ута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стислав Исаак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гимназия № 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городский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36:00Z</dcterms:created>
  <dc:creator>Админ</dc:creator>
  <dc:description/>
  <cp:keywords/>
  <dc:language>en-US</dc:language>
  <cp:lastModifiedBy>Министерство</cp:lastModifiedBy>
  <cp:lastPrinted>2012-03-06T08:38:00Z</cp:lastPrinted>
  <dcterms:modified xsi:type="dcterms:W3CDTF">2012-05-02T13:29:00Z</dcterms:modified>
  <cp:revision>72</cp:revision>
  <dc:subject/>
  <dc:title>ПРИЛОЖЕНИЕ 3</dc:title>
</cp:coreProperties>
</file>