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ЛОЖЕНИЕ 2</w:t>
      </w:r>
    </w:p>
    <w:p>
      <w:pPr>
        <w:pStyle w:val="Heading1"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риказу министерства образования Нижегородской области </w:t>
      </w:r>
    </w:p>
    <w:p>
      <w:pPr>
        <w:pStyle w:val="Heading1"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6.03.2012 № 533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исок педагогических работников, подготовивших четырех и более победителей и призеров регионального этапа всероссийской олимпиады школьников в 2011-2012 учебном году и награжденных Почетным дипломом министерства образования Нижегоро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 Куликова Татьяна Анатольевна, учитель биологии муниципального бюджетного образовательного учреждения Лицея № 165 имени 65-летия "ГАЗ" Автозаводского района г. Н.Новгорода, подготовившая 7 призеров регионального этапа всероссийской олимпиады школьников                               2011-2012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. Хрипунов Леонид Геннадьевич, учитель истории муниципального бюджетного образовательного учреждения средней общеобразовательной школы № 136 с углублённым изучением отдельных предметов  Автозаводского района г. Н.Новгорода, подготовивший 6 победителей и призеров регионального этапа всероссийской олимпиады школьников                              2011-2012 учебного года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. Овчинникова Светлана Васильевна, учитель биологии государственного бюджетного образовательного учреждения лицей-интернат "Центр одаренных детей", подготовившая 6 победителей и призеров регионального этапа всероссийской олимпиады школьников                                           2011-2012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4. Петрухина Елена Борисовна, учитель истории государственного бюджетного образовательного учреждения лицей-интернат "Центр одаренных детей", подготовившая 5 победителей и призеров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 Белоус Анна Борисовна, учитель французского языка муниципального бюджетного образовательного учреждения гимназии № 13 Нижегородского района г. Н. Новгорода, подготовившая 5 призеров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6. Кокорина Ирина Николаевна, учитель истории государственного бюджетного образовательного учреждения лицей-интернат "Центр одаренных детей", подготовившая 5 победителей и призеров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7. Петухова Татьяна Анатольевна, учитель физики муниципального бюджетного образовательного учреждения "Лицей № 15 им. акад. Ю.Б.Харитона" г. Сарова Нижегородской области, подготовившая                               5 победителей и призеров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8.Соколова Раиса Николаевна, учитель русского языка  и  литературы муниципального бюджетного образовательного учреждения гимназии № 80               г. Н. Новгорода, подготовившая 4 победителя и призера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9. Терехова Наталья Владимировна, учитель экономики государственного бюджетного образовательного учреждения лицей-интернат "Центр одаренных детей", подготовившая 4 призера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0. Ларионов Вадим Сергеевич, учитель физики муниципального бюджетного образовательного учреждения "Лицей № 15 им. акад. Ю.Б.Харитона" г.Сарова Нижегородской области, подготовивший 4 призера регионального этапа всероссийской олимпиады школьников                                  2011-2012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1. Гришанина Елена Евгеньевна, учитель биологии муниципального образовательного учреждения "Лицей № 87 им. Л.И.Новиковой" г.Н.Новгорода, подготовившая 4 победителя и призера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2. Ковалев Владимир Юрьевич, учитель физики муниципального бюджетного образовательного учреждения Лицея № 40 Нижегородского района г.Н.Новгорода, подготовивший 4 победителя и призера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3. Завада Валентина Федоровна, учитель физики муниципального бюджетного образовательного учреждения "Лицей № 15 им. акад. Ю.Б.Харитона" г.Сарова Нижегородской области, подготовивший 4 призера регионального этапа всероссийской олимпиады школьников 2011-2012 учебного года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46:00Z</dcterms:created>
  <dc:creator>Админ</dc:creator>
  <dc:description/>
  <cp:keywords/>
  <dc:language>en-US</dc:language>
  <cp:lastModifiedBy>Министерство</cp:lastModifiedBy>
  <cp:lastPrinted>2011-04-08T10:00:00Z</cp:lastPrinted>
  <dcterms:modified xsi:type="dcterms:W3CDTF">2012-05-02T13:26:00Z</dcterms:modified>
  <cp:revision>48</cp:revision>
  <dc:subject/>
  <dc:title>ПРИЛОЖЕНИЕ 2</dc:title>
</cp:coreProperties>
</file>