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828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1</w:t>
      </w:r>
    </w:p>
    <w:p>
      <w:pPr>
        <w:pStyle w:val="Heading1"/>
        <w:ind w:left="828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риказу министерства образования </w:t>
      </w:r>
    </w:p>
    <w:p>
      <w:pPr>
        <w:pStyle w:val="Heading1"/>
        <w:ind w:left="828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ижегородской области </w:t>
      </w:r>
    </w:p>
    <w:p>
      <w:pPr>
        <w:pStyle w:val="Heading1"/>
        <w:ind w:left="828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06.03.2012 № 5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бедителей и призёров регион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1-2012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глийский язык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87"/>
        <w:gridCol w:w="1833"/>
        <w:gridCol w:w="2160"/>
        <w:gridCol w:w="4680"/>
        <w:gridCol w:w="2160"/>
        <w:gridCol w:w="2160"/>
      </w:tblGrid>
      <w:tr>
        <w:trPr>
          <w:trHeight w:val="5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лное название общеобразовательного учреждения по уставу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(класс) обуч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диплома</w:t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ш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186 "Авторская академическая школа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ченк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8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лев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38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з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54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85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ин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1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55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еров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4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к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4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енбер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слав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1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н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1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к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2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ет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165 им. 65-летия "ГАЗ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4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2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1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сов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Перевозская СОШ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н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38 г.Дзержинс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и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38 г.Дзержин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илл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гиф кызы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имени А.С. Пушкина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85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е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67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нин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л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46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ндюк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1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д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№28 им. академика Б.А. Королева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5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ько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ольф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165 им. 65-летия "ГАЗ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ле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2"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енк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38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85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ш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лицей-интернат "Центр одаренных детей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рик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38 г.Дзержинс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83 им. Р. Алексеева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зло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2"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латкин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38 г.Дзержинс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ляе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с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строномия</w:t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2160"/>
        <w:gridCol w:w="4680"/>
        <w:gridCol w:w="2160"/>
        <w:gridCol w:w="2188"/>
      </w:tblGrid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65 имени 65-летия "ГАЗ"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2 с углубленным изучением предметов физико-математического цикла"г.Дзержинс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аре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87 имени Л.И. Новиковой"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87 имени Л.И. Новиковой"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0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87 имени Л.И. Новиковой"г.Н.Новгорода 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0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2 с углубленным изучением предметов физико-математического цикла" г.Дзержинс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87 имени Л.И. Новиковой"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имчу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13"/>
        <w:gridCol w:w="1882"/>
        <w:gridCol w:w="2160"/>
        <w:gridCol w:w="4680"/>
        <w:gridCol w:w="2160"/>
        <w:gridCol w:w="2160"/>
      </w:tblGrid>
      <w:tr>
        <w:trPr>
          <w:trHeight w:val="1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кин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№87 им.Л.И.Новиковой"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ян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иза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165 им.65-летия "ГАЗ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енков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85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явин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4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гимназия №4 г.Кст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яркин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и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ь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№87 им.Л.И.Новиковой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бедитель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ев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е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слав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6  г.Богородс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Шахунская гимназия им.А.С.Пушкин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чурин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лицей-интернат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ас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Шарангская СОШ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Вознесенская СОШ № 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ирин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т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лицей-интернат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ле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85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нунц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ич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165 им.65-летия "ГАЗ"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тин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7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ар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имба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№87 им.Л.И.Новиковой"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ская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я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15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165 им.65-летия "ГАЗ"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ар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165 им.65-летия "ГАЗ"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дняк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лицей-интернат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бедитель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ьяненко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 28 имени академика Б.А.Королева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иченко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лицей-интернат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мин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17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ченков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4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ган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165 им.65-летия "ГАЗ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г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8 г.Заволжь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утин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лицей-интернат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кутская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4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яе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ё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165 им.65-летия "ГАЗ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пан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165 им.65-летия "ГАЗ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тов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я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44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ов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9 г.Кулеба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енко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над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рь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14 г.Балах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графия</w:t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20"/>
        <w:gridCol w:w="1743"/>
        <w:gridCol w:w="2217"/>
        <w:gridCol w:w="4680"/>
        <w:gridCol w:w="2160"/>
        <w:gridCol w:w="2160"/>
      </w:tblGrid>
      <w:tr>
        <w:trPr>
          <w:trHeight w:val="3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лодик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лицей № 40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бкало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гимназия №2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каре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лицей № 87 им.Л.И.Новиковой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0 г.Дзержинс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нейдман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лицей № 38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jc w:val="center"/>
        <w:rPr/>
      </w:pPr>
      <w:r>
        <w:rPr/>
        <w:t>Информатика</w:t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24"/>
        <w:gridCol w:w="1799"/>
        <w:gridCol w:w="2160"/>
        <w:gridCol w:w="4671"/>
        <w:gridCol w:w="2169"/>
        <w:gridCol w:w="2160"/>
      </w:tblGrid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Лицей № 40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5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Лицей № 15 г.Сар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87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уза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Лицей № 165 имени 65-летия "ГАЗ"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с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Лицей № 40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Лицей № 165 имени 65-летия "ГАЗ"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5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д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Лицей №15  г.Сар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че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Лицей № 82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2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ен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 3 г.Сар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соя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айро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ицей № 165 имени 65-летия "ГАЗ"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ш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ицей № 165 имени 65-летия "ГАЗ"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ицей № 165 имени 65-летия "ГАЗ"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Лицей 180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5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с углубленным изучением отдельных предметов № 118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4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и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6 им. К.Минина г.Балахн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мянце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Лицей № 87 им.Л.И.Новиковой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им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82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6" w:leader="none"/>
                <w:tab w:val="left" w:pos="3132" w:leader="none"/>
                <w:tab w:val="left" w:pos="3796" w:leader="none"/>
                <w:tab w:val="left" w:pos="3911" w:leader="none"/>
                <w:tab w:val="left" w:pos="4572" w:leader="none"/>
                <w:tab w:val="left" w:pos="5199" w:leader="none"/>
              </w:tabs>
              <w:ind w:left="9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5 г.Сар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6" w:leader="none"/>
                <w:tab w:val="left" w:pos="3132" w:leader="none"/>
                <w:tab w:val="left" w:pos="3796" w:leader="none"/>
                <w:tab w:val="left" w:pos="3911" w:leader="none"/>
                <w:tab w:val="left" w:pos="4572" w:leader="none"/>
                <w:tab w:val="left" w:pos="5199" w:leader="none"/>
              </w:tabs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у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дуар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6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076" w:leader="none"/>
                <w:tab w:val="left" w:pos="3796" w:leader="none"/>
                <w:tab w:val="left" w:pos="5199" w:leader="none"/>
              </w:tabs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ури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2 г.Сар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6" w:leader="none"/>
                <w:tab w:val="left" w:pos="3132" w:leader="none"/>
                <w:tab w:val="left" w:pos="3796" w:leader="none"/>
                <w:tab w:val="left" w:pos="3911" w:leader="none"/>
                <w:tab w:val="left" w:pos="4572" w:leader="none"/>
                <w:tab w:val="left" w:pos="5199" w:leader="none"/>
              </w:tabs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тл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3 г.Саро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6" w:leader="none"/>
                <w:tab w:val="left" w:pos="3132" w:leader="none"/>
                <w:tab w:val="left" w:pos="3796" w:leader="none"/>
                <w:tab w:val="left" w:pos="3911" w:leader="none"/>
                <w:tab w:val="left" w:pos="4572" w:leader="none"/>
                <w:tab w:val="left" w:pos="5199" w:leader="none"/>
              </w:tabs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нц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82 г.Н.Новгор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6" w:leader="none"/>
                <w:tab w:val="left" w:pos="3796" w:leader="none"/>
                <w:tab w:val="left" w:pos="3911" w:leader="none"/>
                <w:tab w:val="left" w:pos="4572" w:leader="none"/>
                <w:tab w:val="left" w:pos="5199" w:leader="none"/>
              </w:tabs>
              <w:ind w:left="9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я</w:t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20"/>
        <w:gridCol w:w="1800"/>
        <w:gridCol w:w="2160"/>
        <w:gridCol w:w="10"/>
        <w:gridCol w:w="4670"/>
        <w:gridCol w:w="2160"/>
        <w:gridCol w:w="2160"/>
      </w:tblGrid>
      <w:tr>
        <w:trPr>
          <w:trHeight w:val="2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енце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н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гимназия №1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9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ц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4" w:hanging="0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й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4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н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36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3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 г.Павл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7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5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ок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СОШ № 126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к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гимназия №53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ч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СОШ №151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ж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ОУ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4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стру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5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и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СОШ №14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еметь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3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ви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лицей №36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ык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Лицей №4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ч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6 г.Кст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итиле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лицей № 82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7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Запрудновская СОШ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16740" w:leader="none"/>
        </w:tabs>
        <w:jc w:val="center"/>
        <w:rPr/>
      </w:pPr>
      <w:r>
        <w:rPr/>
        <w:t>Литература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1"/>
        <w:gridCol w:w="1576"/>
        <w:gridCol w:w="1452"/>
        <w:gridCol w:w="110"/>
        <w:gridCol w:w="24"/>
        <w:gridCol w:w="2235"/>
        <w:gridCol w:w="4680"/>
        <w:gridCol w:w="2160"/>
        <w:gridCol w:w="2160"/>
      </w:tblGrid>
      <w:tr>
        <w:trPr>
          <w:trHeight w:val="4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7 г.Дзержинс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7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23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 184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56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23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Шахунская гимназия им. А.С. Пушкин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349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тнико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56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218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26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82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ьченко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3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22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 4 г.Кст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83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ов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 165 им. 65-летия "ГАЗ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94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7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34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юнев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ра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 1 г.Семен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25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шин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2 г.Дзержинс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98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в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 г.Богородс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06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нов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84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2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ин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ахунская гимназия им.А.С.Пушк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7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 165 им. 65-летия "ГАЗ"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9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ов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 80 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172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 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251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72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лицей № 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531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85 с углубленным изучением отдельных предм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183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ков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 № 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86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ин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 № 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29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Лицей № 15"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95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Лицей" г.Арзамас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88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 № 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521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я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ОШ № 7 им. Героя России Крупинова А.А." г.Городц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6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 № 25 имени А.С. Пушк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дев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 № 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матика</w:t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"/>
        <w:gridCol w:w="75"/>
        <w:gridCol w:w="1552"/>
        <w:gridCol w:w="25"/>
        <w:gridCol w:w="1293"/>
        <w:gridCol w:w="147"/>
        <w:gridCol w:w="1804"/>
        <w:gridCol w:w="5582"/>
        <w:gridCol w:w="2016"/>
        <w:gridCol w:w="1954"/>
        <w:gridCol w:w="26"/>
      </w:tblGrid>
      <w:tr>
        <w:trPr>
          <w:trHeight w:val="51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ц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сени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ОУ лицей № 82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нев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15 г.Саров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окин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сени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ин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ОУ лицей № 82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ыше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ь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7 г.Кстово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мин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180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к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3 г.Заволжье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итиле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ОУ лицей № 82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дк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15 г.Саров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узат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сла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165 имени 65-летия "ГАЗ"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енк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г.Саро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соя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айрович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БОУ Лицей №165 имени 65-летия "ГАЗ"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28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ротк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цо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БОУ Лицей №165 имени 65-летия "ГАЗ" г.Н.Новгород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4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ил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6 им.К.Минина" г.Балахн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3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4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е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нт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 г.Дзержинск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4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с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е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1 г.Н.Новгород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67" w:hRule="atLeast"/>
        </w:trPr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од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0г.Н.Новгород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50" w:hRule="atLeast"/>
        </w:trPr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ё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5г.Н.Новгород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ецк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5г.Н.Новгород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49" w:hRule="atLeast"/>
        </w:trPr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родн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ич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 г.Сар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49" w:hRule="atLeast"/>
        </w:trPr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бка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Саров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44" w:hRule="atLeast"/>
        </w:trPr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чкин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Саро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69" w:hRule="atLeast"/>
        </w:trPr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н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Саро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36" w:hRule="atLeast"/>
        </w:trPr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унин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 г.Саров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ин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8 г.Н.Новгород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0г.Н.Новгор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37" w:hRule="atLeast"/>
        </w:trPr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к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ли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рьевна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 СОШ № 5 г.Сарова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мецкий язык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86"/>
        <w:gridCol w:w="1448"/>
        <w:gridCol w:w="1800"/>
        <w:gridCol w:w="5580"/>
        <w:gridCol w:w="1980"/>
        <w:gridCol w:w="1980"/>
      </w:tblGrid>
      <w:tr>
        <w:trPr>
          <w:trHeight w:val="3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опенко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тафьев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л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ефьев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он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н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хин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н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ОУ лицей №82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иновска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н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ышев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ович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юрин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л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71 г.Дзержинс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тин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ин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сла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ович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7 г.Дзержинс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шатов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80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ОУ лицей-интернат "ЦОД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ы безопасности жизнедеятельности </w:t>
      </w:r>
    </w:p>
    <w:tbl>
      <w:tblPr>
        <w:tblW w:w="15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6"/>
        <w:gridCol w:w="1620"/>
        <w:gridCol w:w="1440"/>
        <w:gridCol w:w="1800"/>
        <w:gridCol w:w="5632"/>
        <w:gridCol w:w="1980"/>
        <w:gridCol w:w="1980"/>
      </w:tblGrid>
      <w:tr>
        <w:trPr>
          <w:trHeight w:val="37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вер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4 г.Шахунь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4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славц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2 г.Са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34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я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ов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п.Жданов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35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я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9 г.Дзержин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35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7 г.Дзержин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2 г.Са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ш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38 г.Дзержи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ёр</w:t>
            </w:r>
          </w:p>
        </w:tc>
      </w:tr>
      <w:tr>
        <w:trPr>
          <w:trHeight w:val="349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3 г.Дзержинс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36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Новосель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54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ин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1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6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4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36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ам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ыезднов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6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ф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2 г.Дзержин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1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ач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ку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18т.Дзержин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ндар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18т.Дзержин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2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 г.Б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2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из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У СОШ №3 г.Заволжь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1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ш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л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сновская СОШ №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4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1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4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би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2 г.Са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ь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5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жайк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0 г.Дзержин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НКШИ им. Героя РФ А.Н. Рожк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7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1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0 г.Дзержин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7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ч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Сергачская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ствознание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66"/>
        <w:gridCol w:w="1440"/>
        <w:gridCol w:w="1800"/>
        <w:gridCol w:w="5400"/>
        <w:gridCol w:w="1980"/>
        <w:gridCol w:w="1980"/>
      </w:tblGrid>
      <w:tr>
        <w:trPr>
          <w:trHeight w:val="3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етлужская СОШ №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288" w:first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80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Ковернинская СОШ № 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г.Балахн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Уренская СОШ №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36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л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Са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й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Починков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енц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"Лицей № 87 им.Л.И.Новиковой"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" г.Арзама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0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т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36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4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ю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ар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"Лицей № 87 им.Л.И.Новиковой"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кал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82 г.Н.Нов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к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 г.Арзамас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ind w:left="-80" w:hanging="5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уш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дим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ет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65имени 65-летия "ГАЗ"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ан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мы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2" г.Са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кушев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Дзержин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еметь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3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шни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Ветлужская СОШ № 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ой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Большеболдин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г.Н.Нов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5"/>
        <w:gridCol w:w="1605"/>
        <w:gridCol w:w="21"/>
        <w:gridCol w:w="1622"/>
        <w:gridCol w:w="16"/>
        <w:gridCol w:w="1785"/>
        <w:gridCol w:w="5391"/>
        <w:gridCol w:w="2160"/>
        <w:gridCol w:w="1980"/>
      </w:tblGrid>
      <w:tr>
        <w:trPr>
          <w:trHeight w:val="3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щ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на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 136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4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вочкин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117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ихин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ел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ович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16 г.Саро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оно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ОУ лицей № 82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ченко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6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енцев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чева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 СОШ им.С.В.Михал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ков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6г.Н.Новго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" г.Арзамас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а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 г.Сар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25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ано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 50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8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ето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ени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овна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165 имени 65-летия "ГАЗ"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41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бано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ОУ лицей-интернат Ц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418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овски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ич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85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424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5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яе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7 г.Дзержинс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9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шко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г.Арзамас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40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7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о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 136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42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8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шин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сла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 136 г.Н.Нов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сский язык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8"/>
        <w:gridCol w:w="21"/>
        <w:gridCol w:w="1420"/>
        <w:gridCol w:w="20"/>
        <w:gridCol w:w="1856"/>
        <w:gridCol w:w="5400"/>
        <w:gridCol w:w="13"/>
        <w:gridCol w:w="1787"/>
        <w:gridCol w:w="13"/>
        <w:gridCol w:w="2451"/>
      </w:tblGrid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чук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82 г.Н.Новгор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7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ина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6 им. К.Минина г.Балахн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51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скова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65 имени 65-летия "ГАЗ"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арева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 имени Героя России Крупинова Анатолия Александровича г.Городц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7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чевникова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50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81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лямова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ва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 с углубленным изучением предметов физико-математического цикла г.Дзержинс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родина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3 г.Н.Новгор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6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сяинова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мил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бясовн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 с углубленным изучением предметов физико-математического цикла г.Дзержинс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а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 СОШ им. М.В. Ломоносова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ова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Шахунская гимназия имени А.С. Пушкина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пел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80 г.Н.Новгор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72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оши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2 с углубленным изучением французского языка г.Дзержинс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Сар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юк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арит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87 им. Л.И. Новиковой" г.Н.Новгор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о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ге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3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67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6 с углубленным изучением английского языка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сенк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80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тнико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6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жачё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 с углубленным изучением французского языка г.Дзержинс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5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ан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Шахунская гимназия имени А.С. Пушкина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  г. Лысково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3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ше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5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18 г.Дзержинс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бкал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2 г.Сар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ко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Саров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2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ло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80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е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82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к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53 г.Н.Новгор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Сар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пато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илицкая православная гимназ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2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димск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2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по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Шахунская гимназия имени А.С. Пушкина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а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ор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65 имени 65-летия "ГАЗ" г.Н.Новгород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хо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им. К. Минина г.Балахн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Шахунская гимназия имени А.С. Пушкина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и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 имени Героя России Крупинова Анатолия Александровича г.Город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ология</w:t>
      </w:r>
    </w:p>
    <w:tbl>
      <w:tblPr>
        <w:tblW w:w="1494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"/>
        <w:gridCol w:w="1891"/>
        <w:gridCol w:w="1440"/>
        <w:gridCol w:w="1800"/>
        <w:gridCol w:w="5030"/>
        <w:gridCol w:w="1800"/>
        <w:gridCol w:w="2520"/>
      </w:tblGrid>
      <w:tr>
        <w:trPr>
          <w:trHeight w:val="345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ш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ал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сновская СОШ №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ганта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9 г.Павло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я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10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юх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сновская СОШ №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димо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Новопокровская СО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надье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10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8 г.Вык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калк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гимназия № 184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ягин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чеславо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129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лох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6 г.Павло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 101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тафье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ге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димовна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У Шахунская гимназия имени А.С.Пушкин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мон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овна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185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3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фим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сновская СОШ №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кирк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г.Арзамас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бедитель</w:t>
            </w:r>
          </w:p>
        </w:tc>
      </w:tr>
      <w:tr>
        <w:trPr>
          <w:trHeight w:val="36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Уренская СОШ №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р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Шахунская гимназия имени А.С.Пушк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с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 3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овна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МУК Ленинского района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ель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 3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би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и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Шахунская СОШ №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ка</w:t>
      </w:r>
    </w:p>
    <w:tbl>
      <w:tblPr>
        <w:tblW w:w="149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56"/>
        <w:gridCol w:w="1369"/>
        <w:gridCol w:w="1800"/>
        <w:gridCol w:w="5040"/>
        <w:gridCol w:w="1800"/>
        <w:gridCol w:w="2392"/>
      </w:tblGrid>
      <w:tr>
        <w:trPr>
          <w:trHeight w:val="3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3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нев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"Лицей № 15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оки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с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28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струе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кадь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"Лицей № 15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к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"Лицей № 15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черги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"Лицей № 15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узат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сла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165 имени 65-летия "ГАЗ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и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ОУ лицей № 82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38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итиле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ОУ лицей № 82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енк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"Лицей № 3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ст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 121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ти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браженский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сла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 4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фее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"Лицей № 3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ыд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"Лицей № 15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хотник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ь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лицей № 3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яники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 85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ар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"Лицей № 87 им.Л.И.Новиковой"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джаков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"Лицей № 15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6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од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16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ин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Лицей г.Арзамас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23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чки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"Лицей № 15"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ин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"Лицей № 15"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0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тл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3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бкал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2"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ОУ лицей-интернат Ц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л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"Лицей № 15"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5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ко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СОШ № 5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мнё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35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ческая культура</w:t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77"/>
        <w:gridCol w:w="1440"/>
        <w:gridCol w:w="1800"/>
        <w:gridCol w:w="5040"/>
        <w:gridCol w:w="1800"/>
        <w:gridCol w:w="2340"/>
      </w:tblGrid>
      <w:tr>
        <w:trPr>
          <w:trHeight w:val="4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 1 г.Ворс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опь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сла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 38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37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гафон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 32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3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голеп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17 г.Заволжь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теле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 1 г.Ворс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з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нт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 1 г.Ворс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ули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сновская СОШ №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гу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сла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чеслав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укояновская СО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оши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 3 г.Богородс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ранд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Варнавин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леш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ОУ НК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ж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Юрьевская СО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дул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о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 г.Вык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нязе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СОШ № 55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к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лицей г.Б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иппо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Сосновская СОШ №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щ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гимназия № 136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зо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0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ырко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школа-интернат №6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оград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5 г.Са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угло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7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зи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СОШ № 55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ранцузский язык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74"/>
        <w:gridCol w:w="1440"/>
        <w:gridCol w:w="1800"/>
        <w:gridCol w:w="5040"/>
        <w:gridCol w:w="1800"/>
        <w:gridCol w:w="2340"/>
      </w:tblGrid>
      <w:tr>
        <w:trPr>
          <w:trHeight w:val="3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к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с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22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5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к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изав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5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лкум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5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уб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22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ок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8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ош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22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р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5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из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5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5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н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енб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ослав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5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хом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22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ше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91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бене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5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зан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ём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1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ок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ё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22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ря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ст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рик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22 г.Дзержин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енк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л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8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ждае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гимназия №8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зер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имия</w:t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160"/>
        <w:gridCol w:w="1440"/>
        <w:gridCol w:w="1800"/>
        <w:gridCol w:w="5040"/>
        <w:gridCol w:w="1800"/>
        <w:gridCol w:w="2340"/>
      </w:tblGrid>
      <w:tr>
        <w:trPr>
          <w:trHeight w:val="39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я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65 имени 65-летия "ГАЗ"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7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ь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ицей № 8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кеви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594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логия</w:t>
      </w:r>
    </w:p>
    <w:tbl>
      <w:tblPr>
        <w:tblW w:w="14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1"/>
        <w:gridCol w:w="1799"/>
        <w:gridCol w:w="5040"/>
        <w:gridCol w:w="1800"/>
        <w:gridCol w:w="2395"/>
      </w:tblGrid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Шабалин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6  им. К. Минина г.Балах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 xml:space="preserve">Сальникова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Екатер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Юрь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ОУ ДОД "Станция юных натуралистов"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 xml:space="preserve">Миронова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Юл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Игор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26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Телков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Дмитр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ихайло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1 г.Дзержинс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Лаврико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Юл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Дмитри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Уренская СОШ №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Халил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Васиф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Джумшуд огл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Лицей № 28 им. академика Б.А. Королева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Барано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аргарит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Никола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Лицей № 4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Лапин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Роман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Льво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Лицей № 40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Бояркин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ихаил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Евгенье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"Лицей № 87 им.Л.И.Новиковой"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5949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Каширин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Крист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Серге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ГБОУ лицей-интернат "Центр одаренных дете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Алексее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Юл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Владимиро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ОУ "Шахунская гимназия имени А.С.Пушки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Шигин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Вале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Евгень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АОУ СОШ № 187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Перш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Владими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Игор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85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Головин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Ирин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1 г.Бо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Борисенк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Геннадий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Валерь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14 г.Балах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 xml:space="preserve">Никитина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 xml:space="preserve">Алена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Дмитри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Лицей № 28 им. академика Б.А. Королева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 xml:space="preserve">Сатаев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Александр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Александрович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ергачская СОШ №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Сипо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Евген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Дмитри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185 г.Н.Новгор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Кошкин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Анастас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Владимиро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Арьёвская СО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артыно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Татья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Александро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ОУ ДОД "Станция юных натуралистов" г.Са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отыле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а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Аркадь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6 им. К. Минина г.Балах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Путко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Виктори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Юрье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16 г.Арзама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Гусейнов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Саяд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ухтаров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rPr/>
            </w:pPr>
            <w:r>
              <w:rPr/>
              <w:t>МБОУ СОШ № 4 г.Б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9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ер</w:t>
            </w:r>
          </w:p>
        </w:tc>
      </w:tr>
    </w:tbl>
    <w:p>
      <w:pPr>
        <w:pStyle w:val="Normal"/>
        <w:tabs>
          <w:tab w:val="clear" w:pos="708"/>
          <w:tab w:val="left" w:pos="10620" w:leader="none"/>
          <w:tab w:val="left" w:pos="10800" w:leader="none"/>
          <w:tab w:val="left" w:pos="11880" w:leader="none"/>
          <w:tab w:val="left" w:pos="14760" w:leader="none"/>
          <w:tab w:val="left" w:pos="14940" w:leader="none"/>
          <w:tab w:val="left" w:pos="153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номи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4"/>
        <w:gridCol w:w="1440"/>
        <w:gridCol w:w="1800"/>
        <w:gridCol w:w="5040"/>
        <w:gridCol w:w="1800"/>
        <w:gridCol w:w="2340"/>
      </w:tblGrid>
      <w:tr>
        <w:trPr>
          <w:trHeight w:val="4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я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85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>
          <w:trHeight w:val="3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каче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ст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БОУ лицей-интернат Ц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3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ротк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4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3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БОУ лицей-интернат Ц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ен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лицей №3 г.Са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3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уш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БОУ лицей-интернат Ц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3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м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180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чк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ОУ лицей №82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лак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лицей №87 им.Л.И.Новиковой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3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ми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6 им. К.Минина г.Балах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1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даван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БОУ лицей-интернат Ц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  <w:tr>
        <w:trPr>
          <w:trHeight w:val="3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асаня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ле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дуардовн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СОШ №33 г.Н.Новгор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зер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998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4:00Z</dcterms:created>
  <dc:creator>Министерство</dc:creator>
  <dc:description/>
  <cp:keywords/>
  <dc:language>en-US</dc:language>
  <cp:lastModifiedBy>Министерство</cp:lastModifiedBy>
  <dcterms:modified xsi:type="dcterms:W3CDTF">2012-05-02T13:19:00Z</dcterms:modified>
  <cp:revision>44</cp:revision>
  <dc:subject/>
  <dc:title/>
</cp:coreProperties>
</file>