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иказу министерства образования Нижегородской области 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.03.2012 № 533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Список педагогических работников, ведущих целенаправленную работу с одаренными школьниками Нижегородской области и подготовивших трех и более победителей и призеров регионального этапа всероссийской олимпиады школьников в 2011-2012учебном году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Лелюх  Владимир  Денисович, учитель информатики  муниципального образовательного учреждения лицея № 40 Нижегородского района г.Н.Новгорода, подготовивший 3 победителя и призера регионального этапа всероссийской олимпиады школьников 2011-2012 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2.Прохорова Лариса Михайловна, учитель физики муниципального бюджетного образовательного учреждения "Лицей № 87 им. Л.И.Новиковой" г.Н.Новгорода, подготовившая 3 победителей и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3. Шадрина Лариса Валерьевна, учитель биологии муниципального бюджетного образовательного учреждения средней общеобразовательной школы № 85 Сормовского района г. Н. Новгорода, подготовившая 3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4. Кузнецов Дмитрий Юрьевич, педагог дополнительного образования муниципального автономного образовательного учреждения лицея № 82 Сормовского района г. Н. Новгорода, подготовивший 3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5. Тихонова Светлана Николаевна, учитель информатики муниципального автономного образовательного учреждения лицея № 82 Сормовского района                  г. Н. Новгорода, подготовившая 3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6 Прохорова Лариса Михайловна, учитель физики муниципального бюджетного образовательного учреждения лицея № 87 имени Л.И.Новиковой                  г.Н. Новгорода, подготовившая 3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7.Козлова Татьяна Викторовна, учитель русского языка муниципального бюджетного образовательного учреждения средней общеобразовательной школы № 7 имени Героя России Крупинова Анатолия Александровича г.Городца Нижегородской области, подготовившая 3 призё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8. Аладьина Татьяна Львовна, учитель французского языка муниципального бюджетного образовательного учреждения гимназии №53 Советского района г.Н.Новгорода, подготовившая 3 призё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9. Хаймович Зинаида Дмитриевна, учитель биологии муниципального бюджетного образовательного учреждения Лицея № 40 г. Н. Новгорода, подготовившая 3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10. Леонова Ирина Борисовна, учитель английского языка муниципального бюджетного образовательного учреждения Гимназии № 2                            г. Сарова Нижегородской области, подготовившая 3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11. Коробков Владимир Александрович, учитель ОБЖ муниципального бюджетного образовательного учреждения средней общеобразовательной школы № 12 г. Сарова Нижегородской области, подготовивший 3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12. Смирнова Ида Соломоновна, учитель информатики муниципального бюджетного образовательного учреждения Лицея № 165 имени 65-летия "ГАЗ"        г. Н.Новгорода, подготовившая 3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3. Осипова Татьяна Васильевна, учитель технологии муниципального бюджетного образовательного учреждения Лицея № 3 г.Сарова Нижегородской области, подготовившая 3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4. Соколова Раиса Николаевна, учитель русского языка  и  литературы муниципального бюджетного образовательного учреждения гимназии № 80 г. Н. Новгорода, подготовившая 4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5. Терехова Наталья Владимировна, учитель экономики государственного бюджетного образовательного учреждения лицей-интернат "Центр одаренных детей", подготовившая 4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6. Ларионов Вадим Сергеевич, учитель физики муниципального бюджетного образовательного учреждения "Лицей № 15 им. акад. Ю.Б.Харитона" г.Сарова Нижегородской области, подготовивший 4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7. Завада Валентина Федоровна, учитель физики муниципального бюджетного образовательного учреждения "Лицей № 15 им. акад. Ю.Б.Харитона" г.Сарова Нижегородской области, подготовивший 4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8. Гришанина Елена Евгеньевна, учитель биологии муниципального образовательного учреждения "Лицей № 87 им. Л.И.Новиковой" г.Н.Новгорода, подготовившая 4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9. Ковалев Владимир Юрьевич, учитель физики муниципального бюджетного образовательного учреждения Лицея № 40 Нижегородского района г.Н.Новгорода, подготовивший 4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0. Петрухина Елена Борисовна, учитель истории государственного бюджетного образовательного учреждения лицей-интернат "Центр одаренных детей", подготовившая 5 победителей и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1. Белоус Анна Борисовна, учитель французского языка муниципального бюджетного образовательного учреждения гимназии № 13 Нижегородского района г. Н. Новгорода, подготовившая 5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2. Кокорина Ирина Николаевна, учитель истории государственного бюджетного образовательного учреждения лицей-интернат "Центр одаренных детей", подготовившая 5 победителей и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3. Петухова Татьяна Анатольевна, учитель физики муниципального бюджетного образовательного учреждения "Лицей № 15 им. акад. Ю.Б.Харитона" г.Сарова Нижегородской области, подготовившая                               5 победителей и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4. Хрипунов Леонид Геннадьевич, учитель истории муниципального бюджетного образовательного учреждения средней общеобразовательной школы № 136 с углублённым изучением отдельных предметов  Автозаводского района г. Н.Новгорода, подготовивший 6 победителей и призеров регионального этапа всероссийской олимпиады школьников                             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5. Овчинникова Светлана Васильевна, учитель биологии государственного бюджетного образовательного учреждения лицея-интерната "Центр одаренных детей", подготовившая 6 победителей и призеров регионального этапа всероссийской олимпиады школьников                                          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6. Куликова Татьяна Анатольевна, учитель биологии муниципального бюджетного образовательного учреждения Лицея № 165 имени 65-летия "ГАЗ" Автозаводского района г. Н.Новгорода, подготовившая 7 призеров регионального этапа всероссийской олимпиады школьников                               2011-2012 учебного 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46:00Z</dcterms:created>
  <dc:creator>Админ</dc:creator>
  <dc:description/>
  <cp:keywords/>
  <dc:language>en-US</dc:language>
  <cp:lastModifiedBy>Министерство</cp:lastModifiedBy>
  <cp:lastPrinted>2010-02-18T17:06:00Z</cp:lastPrinted>
  <dcterms:modified xsi:type="dcterms:W3CDTF">2012-05-02T13:32:00Z</dcterms:modified>
  <cp:revision>49</cp:revision>
  <dc:subject/>
  <dc:title>ПРИЛОЖЕНИЕ 2</dc:title>
</cp:coreProperties>
</file>