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5.03.200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б итогах проведения регионального этапа Всероссийской олимпиады школьников в 2008-2009 учебном году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порядке проведения третьего регионального этапа Всероссийской олимпиады школьников, утвержденном приказом министерства образования  Нижегородской области от 1 сентября 2008 года № 611, в январе – феврале 2009 года прошел региональный этап Всероссийской олимпиады школьников (далее –Олимпиада)</w:t>
      </w:r>
      <w:r>
        <w:rPr>
          <w:sz w:val="28"/>
          <w:szCs w:val="28"/>
        </w:rPr>
        <w:t>, в котором приняли участие 966 учащихся 8-10 классов из 256-и образовательных учреждений, расположенных в 59 муниципальных районах и городских округах Нижегородской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лимпиада проводилась министерством образования Нижегородской области совместно с Советом ректоров нижегородских вузов на базе Нижегородского государственного университета им. Н.И. Лобачевского, Нижегородского государственного лингвистического университета им </w:t>
        <w:br/>
        <w:t>Н.А. Добролюбова, Нижегородского государственного педагогического университе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гиональный этап Всероссийской олимпиады школьников проведён по 19 учебным предметам. Впервые состоялась олимпиада по физической культуре на базе физкультурно-оздоровительного комплекса "Лидер" в г.Сергач Нижегородской обла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результатам выступлений учащихся в предметных олимпиадах министерство образования Нижегородской области ежегодно составляет рейтинг лучших школ области. В 2009 году лидерами этого рейтинга ста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ОУ "Лицей № 15" г.Сарова Нижегородской области, занявший первое место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У "Лицей № 87 " г. Н.Новгорода, занявший вторую строку в рейтинг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ОУ Лицей № 165 им. 65-летия "ГАЗ"  г. Н. Новгорода, занявший третье место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966 участников 344 стали победителями и призерами третьего этапа Всероссийской олимпиады школьников. Среди них 42 школьника стали победителями и призерами по двум и более предметам. Особо отличились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Харитонова Анна, ученица 11 класса МОУ СОШ №10 г. Павлово Нижегородской области, занявшая 1 место по обществознанию, 2 место по экономике, 3 место по информатике и русскому языку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Шестаков Иван, ученик 9 класса МОУ СОШ № 127 Автозаводского района г. Н.Новгорода, занявший первые места по истории, астрономии, химии 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Фадеев Сергей, ученик 9 класса МОУ лицея № 40 г. Н.Новгорода, занявший 1 место  по информатике, 2 место по математике, 3 место по физике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Анисимова Светлана, ученица 10 класса МОУ лицея №82 г. Н. Новгорода, занявшая 1 место по экономике, 3 место по русскому языку и обществозна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Панов Дмитрий, ученик 10 класса МОУ СОШ № 136 Автозаводского района г. Н.Новгорода, занявший 1 место по праву, 2 место по истории и     обществозна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. Погорелов Дмитрий, ученик 11 класса  МОУ лицея № 165 Автозаводского района г. Н.Новгород, занявший 1 место по математике, 3 место по физике  и     информати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 вышеизложенного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список победителей и призеров регионального этапа Всероссийской олимпиады школьников в 2008-2009 учебном году (приложение 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градить Почетным дипломом министерства образования педагогических работников, подготовивших четырёх и более победителей и призеров регионального этапа Всероссийской олимпиады школьников (приложение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ъявить благодарность педагогическим работникам, ведущим целенаправленную работу с одаренными школьниками Нижегородской области (приложение 3).</w:t>
      </w:r>
    </w:p>
    <w:p>
      <w:pPr>
        <w:pStyle w:val="TextBodyIndent"/>
        <w:tabs>
          <w:tab w:val="clear" w:pos="720"/>
          <w:tab w:val="left" w:pos="851" w:leader="none"/>
          <w:tab w:val="left" w:pos="142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тделу организационно-правовой и кадровой работы (Вершинина Т.А.) довести данный приказ до сведения руководителей органов, осуществляющих управление в сфере образования муниципальных районов и городских округов и государственных учреждений высшего профессионального образования Нижегородской области.</w:t>
      </w:r>
    </w:p>
    <w:p>
      <w:pPr>
        <w:pStyle w:val="TextBodyIndent"/>
        <w:tabs>
          <w:tab w:val="clear" w:pos="720"/>
          <w:tab w:val="left" w:pos="851" w:leader="none"/>
          <w:tab w:val="left" w:pos="142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 исполнением данно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/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6:00Z</dcterms:created>
  <dc:creator>Админ</dc:creator>
  <dc:description/>
  <cp:keywords>Бланки шаблоны</cp:keywords>
  <dc:language>en-US</dc:language>
  <cp:lastModifiedBy>user</cp:lastModifiedBy>
  <cp:lastPrinted>2009-03-04T15:32:00Z</cp:lastPrinted>
  <dcterms:modified xsi:type="dcterms:W3CDTF">2009-03-11T14:06:00Z</dcterms:modified>
  <cp:revision>29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