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1   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истерства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Нижегородской области от_______№___________</w:t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  победителей и призеров  регионального этапа                             Всероссийской олимпиады школьников в 2008/2009 учебном году  </w:t>
      </w:r>
    </w:p>
    <w:p>
      <w:pPr>
        <w:pStyle w:val="Normal"/>
        <w:ind w:left="57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Астрономия   </w:t>
      </w:r>
    </w:p>
    <w:tbl>
      <w:tblPr>
        <w:tblW w:w="9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2520"/>
        <w:gridCol w:w="2160"/>
        <w:gridCol w:w="1255"/>
      </w:tblGrid>
      <w:tr>
        <w:trPr>
          <w:trHeight w:val="3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округ, муниципальный район, район городского округа г.Н.Новгород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.Шестаков Ив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Баляев Ив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кск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3.Полякова Н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4.Савельев Ил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овгород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5.Серебряков Дмит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6.Ульянцев Ром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7.Низов Никола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8.Мацкевич Константи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9.Игнатов Евг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овгород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0.Фатьянов Дмит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Новгород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глийский язы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60"/>
        <w:gridCol w:w="2647"/>
        <w:gridCol w:w="2124"/>
        <w:gridCol w:w="1216"/>
      </w:tblGrid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.Гончарова Екатери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место 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.Лысухин Даниил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3.Маслов Владимир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8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4.Швецов Андре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38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5.Порядин Андре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7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ий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6.Таран Михаил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76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винский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7.Пахомова Ма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8.Загретдинова Лил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3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9.Бадыгеева Ан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0.Овсепян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1.Мошкова Татья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8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2.Хоменко Анаста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8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3.Пестрякова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лицей-интернат "Центр одаренных детей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67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Сагоне Мария - Беатрич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 СОШ им.М.В.Ломоносов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5.Гуров Паве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6.Смирнова Натал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6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7.Дружков Кирил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к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место 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8.Вдовина Екате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19.Разина И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0.Смирнова Оль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к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1.Усачёва Ел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2.Малиновская Анаста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авлов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>3. Биология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260"/>
        <w:gridCol w:w="2577"/>
        <w:gridCol w:w="2124"/>
        <w:gridCol w:w="1260"/>
      </w:tblGrid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.Шлепнёв Павел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нин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2.Проемкин Андре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8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3.Ткаченко Макси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5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4.Шахов Серге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5.Колосов Денис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6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6.Разгулина Юл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лицей-интернат "Центр одаренных детей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7.Боровилов Рус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ь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8.Бреховская Эж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9.Шенфельд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0.Васянкин Владими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клас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ремячевская СО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ба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1.Царева И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лицей-интернат "Центр одаренных детей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2.Лыкова Юл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2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3.Чадаева Ольг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87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4.Громова Кс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28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5.Тищенко Ольг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4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6.Балин Вади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49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 место </w:t>
            </w:r>
          </w:p>
        </w:tc>
      </w:tr>
      <w:tr>
        <w:trPr>
          <w:trHeight w:val="52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17.Толкунова Ольг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4. География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2600"/>
        <w:gridCol w:w="2124"/>
        <w:gridCol w:w="1216"/>
      </w:tblGrid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.Майструк Кирилл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5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винский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2.Синцов Серге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3.Калинчев Михал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4.Шульга Серге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0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5.Лейтан Александр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кский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6.Маширов Витали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лицей-интернат "Центр одаренных детей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7.Шаров Александр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1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5. Информатика</w:t>
      </w:r>
    </w:p>
    <w:tbl>
      <w:tblPr>
        <w:tblW w:w="994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2600"/>
        <w:gridCol w:w="2124"/>
        <w:gridCol w:w="1260"/>
      </w:tblGrid>
      <w:tr>
        <w:trPr>
          <w:trHeight w:val="7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.Фадеев Сергей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4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7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2.Огнева Мар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1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7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3.Куратова Наталь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1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7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4.Зотова Ульян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4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5.Терёшин Владими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16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7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6.Николайчук Дарь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1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7.Дробных Клим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8.Епифанов Владисла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4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Огнева Дар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место 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0.Люльков Александ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4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1.Вадимов Васил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12.Низовцев Серге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16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.Голованов Ант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Чистяков Андр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класс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3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.Крылова И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№8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.Погорелов Дмит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6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.Тихонов Андр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6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.Гусев Дании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9.Харитонова Ан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СОШ №10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6. История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2600"/>
        <w:gridCol w:w="2124"/>
        <w:gridCol w:w="1216"/>
      </w:tblGrid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.Шестаков Ив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2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2.Куванова Светл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датов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3.Майструк Кирил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вин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4.Караваева Вале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ама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Фролова Анаста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6.Панов Дмит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7.Гребенникова Юл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8.Шипова Ал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ксун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9.Александров Алекс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оротынская  СО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тын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0.Лихоткин Серг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3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1.Гаманин Ив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етлужская СО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луж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2.Кустов Арс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3.Косарев Яросла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лицей-интернат "Центр одаренных детей 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4.Соковикова Викто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5.Акинина Ел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6.Медведев Дмит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ама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17.Фомина Натал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8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вгор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7. Литература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1338"/>
        <w:gridCol w:w="2617"/>
        <w:gridCol w:w="2124"/>
        <w:gridCol w:w="1199"/>
      </w:tblGrid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.Мусиенко Виктор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Воронина Екатери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3.Шамакова Анастас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им.А.С.Пушк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у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4.Демичева Наталь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8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5.Баканова Еле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6.Абрамов Иль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7.Митрошина Мар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Первомайская СОШ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май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8.Лапина Эмил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9.Урезкова Мар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0.Вахонина Ольг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им.А.С.Пушкин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у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1.Чурбанова Анастас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2.Олькова Але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класс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8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3.Бадыгеева Ан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4.Груздева Наталь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5.Шутова Екатери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8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6.Пешехонова Еле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7.Калякулина Алё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к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8.Никулина Маргарит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19.Орехова Екатери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8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0.Тябина Анн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лицей-интернат "Центр одаренных детей 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1.Рекшинская Анастас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3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2.Кончина Ольг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 2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3.Болтенкова Стелл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тов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4.Гординская Олес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У лицей № 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5.Воеводин Дмитри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6.Алешина Ан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5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7.Шаров Александр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8.Ракова Анастасия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8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29.Галанина Светлана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5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авинский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30.Кустов Арсений 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атематика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2600"/>
        <w:gridCol w:w="2124"/>
        <w:gridCol w:w="1216"/>
      </w:tblGrid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1.Терёшин Владими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 лицей №1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заводский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2.Дубатовка Ал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 лицей №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3.Чикин Владими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 лицей №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заводский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4.Куратова Натал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 лицей №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5.Огнева Ма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6.Фадеев Серг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7.Румянцев Яросла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рмовский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8.Латышев Андр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9.Карасиков Михаи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ров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10.Николайчук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11.Зотов Евг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12.Овсюхно Ант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13.Новиков Серг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лице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ама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14.Фадеев Михаи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лицей №40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6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15.Поплаухина Екате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16.Погорелов Дмит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заводский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70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17.Гусев Дании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18.Кочетков Ант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19.Голованов Ант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20.Лунёв Кирил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21.Крылова И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 Новгор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22.Терёшин Дмит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23.Гординская Олес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24.Овсюхно Андр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.25.Огнева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.26.Лобачёв Серг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27.Богданов Дмит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лицей-интернат "Центр одаренных детей 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28.Мосунова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9. Немецкий язы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2600"/>
        <w:gridCol w:w="2124"/>
        <w:gridCol w:w="1216"/>
      </w:tblGrid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1.Сафонова Татьяна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1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2.Вихарева Анастасия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3.Удалова Дарья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4..Измайлова Мария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Дивеевская СОШ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еев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5..Елизарова Александра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6.Давтян Алвард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стов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7.Рогожева Ирина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Чернышихинская СОШ 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тов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8.Настина Ольга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гимназия  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рзамас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9.Лепилова Кристина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еченовская  СОШ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ченов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бществознание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2600"/>
        <w:gridCol w:w="2080"/>
        <w:gridCol w:w="1260"/>
      </w:tblGrid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1.Весина Альб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1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место  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2.Иванова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гимназия   №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в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3.Зотов Евг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4.Быков Андр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№1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5.Пасюта Ма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6.Панов Дмит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1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7.Дорогова Гал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1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8.Силачёва Екате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зам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9.Ганенко Ел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1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10.Анисимова Светла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8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м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11.Лапаева Маргари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1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12.Кудрявая Натал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гимназия   №8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 Нов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13.Харитонова Ан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ав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14.Вдовина Екате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1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10.15.Комшина Кс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8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 Нов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16.Моторина Ве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Курмышская СО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ль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17.Омельшин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ебак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18.Варламова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гимназия   №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в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19.Гаманин Ив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Ветлужская СО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луж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.20.Корнева Ма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зам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аво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2600"/>
        <w:gridCol w:w="2080"/>
        <w:gridCol w:w="1260"/>
      </w:tblGrid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Весина Альб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У  лицей №165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.2.Нарушева Натал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У  лицей №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 Новг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.3.Коверко Александ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У Дивеевская СОШ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вее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.4.Панов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МОУ  СОШ №1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5.Ганенко Ел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У  СОШ №18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6.Покровская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У  лицей №1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7.Шадрина О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У  лиц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зам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8.Варламова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У  гимназия   №5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в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9.Комшина Кс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У  лицей №8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. Новгор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0.Вдовина Е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У  лицей №16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1.Фешина 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У  лиц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зам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2.Кизилова Е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ОУ  гимназия   №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нав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Русский язы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2600"/>
        <w:gridCol w:w="2124"/>
        <w:gridCol w:w="1216"/>
      </w:tblGrid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.Лебедева Елизавета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53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2.Нарушева Наталь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7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3.Горева Ан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4.Демичева Наталь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8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5.Зерюкаева Дарь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6.Маврина Екатери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38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7.Поплаухина Екатери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8.Бадыгеева Ан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9.Анисимова Светла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0.Силачёва Екатери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амас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1.Орехова Екатери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8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2.Журавель Мари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.13.Мосунова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4.Аверьянова Юл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1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5.Казанская Татья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вин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 место 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6.Годяева Ма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вин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7.Михайлова Натал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тов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8.Вдовина Екате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6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61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19.Смирнова Да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лицей-интернат "Центр одаренных детей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.20.Харитонова Ан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21.Лазарева Натал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У лицей-интернат "Центр одаренных детей"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.22.Алешина Ан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3. Технология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2600"/>
        <w:gridCol w:w="2080"/>
        <w:gridCol w:w="1260"/>
      </w:tblGrid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.Комарова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е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2.Демашова Юл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с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3.Чаннова Дар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1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4Обухова Кс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5.Лиховских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10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6.Седов Ив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гимназия   № 3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зержин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7.Зверев Серг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Кушнурская СО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анг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8.Волков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гимназия   № 18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9.Голованова Витал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9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0.Лукина Наталь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У гимназия  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зам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1.Смирнова Мар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Ульяновская СО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коя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2.Комоско Лари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гимназия   № 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3.Пещенко Александ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4.Студенков Дмит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Новинская СО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горо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5.Ермолин Серг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Кушнурская СО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ранг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6.Зорин Оле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Михаленинская СО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рнав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7.Лопаткина Екатер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1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8.Филатова Ел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зам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19.Беляева Елиза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трочковская СО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ец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20.Коновальцева Кристи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21.Селезнева Анн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9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ск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22.Киселев Глеб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 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ксу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23.Свеклин Андре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Виткуловская СО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ов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3.24.Первухин Евг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У СОШ № 1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Физика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2600"/>
        <w:gridCol w:w="2124"/>
        <w:gridCol w:w="1216"/>
      </w:tblGrid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.Заночкин Андр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.Николайчук Дар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.Гамов Артё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4.Дубатовка Ал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5.Огнева Ма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У лицей №15 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6.Власова Виктор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7.Фадеев Серг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4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8.Ростов Артё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4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9.Ушаков Макси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8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мов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0.Воронков Арс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18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70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1.Разумов Дмит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4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2.Родигин Паве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3.Горбушкин Андр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4.Артамонов Дмит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место 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5.Евланов Дени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6.Яблоков Ант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аваслейская СОШ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бак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7.Ванюгин Никола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лицей 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амас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8.Каторов Алекс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19.Пузров Глеб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0.Морозов Кирил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color w:val="000000"/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1.Селезнёв Серг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16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690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2.Серебряков Дмит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4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3.Мосунова Дарь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1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4.24.Крот Александр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40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жегород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5.Погорелов Дмитр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16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завод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6.Голованов Анто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 №8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рмов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7.Волков Михаи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45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к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8.Вадимов Васил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СОШ №14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хнинск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29.Селищев Артё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класс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У лице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замас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30.Юдин Анато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кола-интернат №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ров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5. Физкультура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260"/>
        <w:gridCol w:w="2600"/>
        <w:gridCol w:w="2080"/>
        <w:gridCol w:w="1260"/>
      </w:tblGrid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.Лебедева Ир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41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вин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.Кабикина Ю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 лицей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.Калентьева Ан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4.Дыденкова Екте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сновская СОШ № 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н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5.Пятина А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имназия   № 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6.Боголепов Ники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7.Жарков Ив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8.Калин Викто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9.Амелин Никола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Махалов Ники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 Новг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Хрусталева И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еверная СОШ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Блинникова Кс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3.Васильева Мари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 класс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2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4.Еремина Юл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 Новг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.Святова Анастас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3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6.Седов Ив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7.Оганисян Бенями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Чкаловская СОШ № 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кал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8.Арифуллин Ильда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3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9.Севрюков Оле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.Новгород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.Зорин 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Михалениская СОШ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навин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1.Лепашова Ма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2.Пантелеева Анастас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Буреполомская СОШ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шаев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 место 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3.Крылова Ири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7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 Новгор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4.Полетаева Кс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2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5.Куцанова Оль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6.Шмырев Роман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Казаковская СОШ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ч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место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7.Воробьев Ники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к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8.Караванов Андр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ород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9.Селезнев Михаи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8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. Новг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.Крутов Артем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класс 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ец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6. Французский язык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1287"/>
        <w:gridCol w:w="2607"/>
        <w:gridCol w:w="2124"/>
        <w:gridCol w:w="1209"/>
      </w:tblGrid>
      <w:tr>
        <w:trPr>
          <w:trHeight w:val="525" w:hRule="atLeast"/>
        </w:trPr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1.Соловьев Артем 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2</w:t>
            </w:r>
          </w:p>
        </w:tc>
        <w:tc>
          <w:tcPr>
            <w:tcW w:w="2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2.Лебедева Елизавет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5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3.Звягинцев Никит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1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4.Парунова Ксения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ксунский 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5.Кудрина Анастасия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1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6.Андреева Елен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 53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7.Шевчук Дарья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8.Макарова Светлан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9.Гумберидзе Тамара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2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7. Химия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1407"/>
        <w:gridCol w:w="2520"/>
        <w:gridCol w:w="2160"/>
        <w:gridCol w:w="1260"/>
      </w:tblGrid>
      <w:tr>
        <w:trPr>
          <w:trHeight w:val="52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1.Шестаков Иван 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7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2.Полякова Нин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3.Балдин Семен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3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4.Белый Тарас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5.Князева Екатерина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 xml:space="preserve"> место</w:t>
            </w:r>
          </w:p>
        </w:tc>
      </w:tr>
      <w:tr>
        <w:trPr>
          <w:trHeight w:val="525" w:hRule="atLeast"/>
        </w:trPr>
        <w:tc>
          <w:tcPr>
            <w:tcW w:w="2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5.Громова Ксения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 xml:space="preserve">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Экономика 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7"/>
        <w:gridCol w:w="1548"/>
        <w:gridCol w:w="2520"/>
        <w:gridCol w:w="2160"/>
        <w:gridCol w:w="1260"/>
      </w:tblGrid>
      <w:tr>
        <w:trPr>
          <w:trHeight w:val="525" w:hRule="atLeast"/>
        </w:trPr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1.Анисимова Светлана 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2.Дорогова Галина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 СОШ № 151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3.Гузев Никита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4.Цветкова Мария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16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завод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5.Харитонова Анна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6.Гашкова Татьяна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 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7.Погосян Юрий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СОШ № 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8.Пох Анна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 лицей № 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Эколог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1243"/>
        <w:gridCol w:w="2717"/>
        <w:gridCol w:w="2160"/>
        <w:gridCol w:w="1260"/>
      </w:tblGrid>
      <w:tr>
        <w:trPr>
          <w:trHeight w:val="525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.Проемкин Андрей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 класс </w:t>
            </w:r>
          </w:p>
        </w:tc>
        <w:tc>
          <w:tcPr>
            <w:tcW w:w="2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8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мовск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2.Чинаева Софья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3.Потоцкий Роман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4.Крылова Наталия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Арьёвская СОШ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е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5.Исакова Екатерин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6.Волковская Ирин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7.Тотмянина Виктория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 СОШ №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ав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8.Лапина Эмилия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ОУ  лицей №8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.Новгор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9.Ризванова Алин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0.Плетнёва Валерия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№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р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1.Голикова Анн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2.Харитонова Светлан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 гимназия  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рзама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3.Власова Ксения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4.Олинечева Вероник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9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5.Скуднякова Екатерин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6.Барабашин Данил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Прудовская СОШ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баковск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7.Шалашова Ольг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рзама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8.Танина Кристин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9.Соколова Екатерин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ржинс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20.Вилкова Елен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место</w:t>
            </w:r>
          </w:p>
        </w:tc>
      </w:tr>
      <w:tr>
        <w:trPr>
          <w:trHeight w:val="630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21.Роженцева Анна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  им. А.С.Пушкин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Шахун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22.Пахомова Любовь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17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23.Нажиткова Валерия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класс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  <w:tr>
        <w:trPr>
          <w:trHeight w:val="525" w:hRule="atLeast"/>
        </w:trPr>
        <w:tc>
          <w:tcPr>
            <w:tcW w:w="2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24.Оленева Анастасия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1 класс </w:t>
            </w:r>
          </w:p>
        </w:tc>
        <w:tc>
          <w:tcPr>
            <w:tcW w:w="2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Ветлужская СОШ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баковск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место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2:32:00Z</dcterms:created>
  <dc:creator>света</dc:creator>
  <dc:description/>
  <dc:language>en-US</dc:language>
  <cp:lastModifiedBy>user</cp:lastModifiedBy>
  <cp:lastPrinted>2009-03-04T14:21:00Z</cp:lastPrinted>
  <dcterms:modified xsi:type="dcterms:W3CDTF">2009-03-06T12:32:00Z</dcterms:modified>
  <cp:revision>2</cp:revision>
  <dc:subject/>
  <dc:title>1</dc:title>
</cp:coreProperties>
</file>