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ПРИЛОЖЕНИЕ 2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министерства образования Нижегородской области  от _________ № 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педагогических работников, награжденных Почетным дипломом министерства образования Нижегород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Лелюх  Владимир  Денисович, учитель информатики  муниципального образовательного учреждения лицея № 40 Нижегородского района г.Н.Новгорода, подготовивший 8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shd w:fill="E0E0E0" w:val="clear"/>
        <w:jc w:val="both"/>
        <w:rPr/>
      </w:pPr>
      <w:r>
        <w:rPr/>
        <w:t xml:space="preserve">         </w:t>
      </w:r>
      <w:r>
        <w:rPr/>
        <w:t>2.Ларионова Наталья Валентиновна,</w:t>
      </w:r>
      <w:r>
        <w:rPr>
          <w:szCs w:val="28"/>
        </w:rPr>
        <w:t xml:space="preserve"> учитель физики муниципального образовательного учреждения "Лицей № 15" г.Сарова Нижегородской области, подготовившая 5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Варенцова Галина Алексеевна, учитель биологии муниципального образовательного учреждения лицея № 28 Советского района г. Н. Новгорода, подготовившая 4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Власова Ольга Александровна</w:t>
      </w:r>
      <w:r>
        <w:rPr>
          <w:b/>
          <w:szCs w:val="28"/>
        </w:rPr>
        <w:t xml:space="preserve">, </w:t>
      </w:r>
      <w:r>
        <w:rPr>
          <w:szCs w:val="28"/>
        </w:rPr>
        <w:t>учитель биологии муниципального образовательного учреждения лицея № 28 Советского района г. Н. Новгорода, подготовившая 4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Комарова Татьяна Юрьевна, учитель истории муниципального образовательного учреждения лицея № 165 Автозаводского района г. Н. Новгорода, подготовившая 4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6.Соколова Раиса Николаевна, учитель русского языка  и  литературы муниципального образовательного учреждения гимназии №80 г. Н. Новгорода, подготовившая 4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shd w:fill="E0E0E0" w:val="clear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Теленгатор Светлана Владимировна, учитель физики муниципального образовательного учреждения "Лицей № 15" г.Сарова Нижегородской области, подготовившая 4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.Хрипунов Леонид Геннадьевич, учитель истории муниципального образовательного учреждения Лицея № 165 Автозаводского района г. Н. Новгорода, подготовивший 4 победителей и призеров регионального этапа Всероссийской олимпиады школьников 2008-2009 учебного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2:00Z</dcterms:created>
  <dc:creator>Админ</dc:creator>
  <dc:description/>
  <cp:keywords/>
  <dc:language>en-US</dc:language>
  <cp:lastModifiedBy>user</cp:lastModifiedBy>
  <cp:lastPrinted>2009-03-04T14:26:00Z</cp:lastPrinted>
  <dcterms:modified xsi:type="dcterms:W3CDTF">2009-03-07T16:34:00Z</dcterms:modified>
  <cp:revision>3</cp:revision>
  <dc:subject/>
  <dc:title>ПРИЛОЖЕНИЕ 2</dc:title>
</cp:coreProperties>
</file>