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РИЛОЖЕНИЕ 3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министерства образования      Нижегородской области                                                    от_________ № 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Список педагогических работников, ведущих целенаправленную работу с одаренными школьниками Нижегородской области и подготовивших </w:t>
      </w:r>
      <w:r>
        <w:rPr>
          <w:b/>
          <w:szCs w:val="28"/>
          <w:u w:val="single"/>
        </w:rPr>
        <w:t xml:space="preserve">трёх  </w:t>
      </w:r>
      <w:r>
        <w:rPr>
          <w:b/>
          <w:szCs w:val="28"/>
        </w:rPr>
        <w:t xml:space="preserve"> победителей и призеров регионального этапа Всероссийской олимпиады школьников в 2008-2009 учебном год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40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ада  Валентина Фё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исеева Галина Фё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ёв Владимир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жова Н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ведев Павел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лж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лесный Дмитри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й физко-технический инстит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ирнова Ида Соломо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едагогических работников, ведущих целенаправленную работу с одаренными школьниками Нижегородской области и подготовивших </w:t>
      </w:r>
      <w:r>
        <w:rPr>
          <w:b/>
          <w:szCs w:val="28"/>
          <w:u w:val="single"/>
        </w:rPr>
        <w:t>двух</w:t>
      </w:r>
      <w:r>
        <w:rPr>
          <w:b/>
          <w:szCs w:val="28"/>
        </w:rPr>
        <w:t xml:space="preserve"> победителей и призеров регионального этапа Всероссийской олимпиады школьников в 2008-2009 учебном год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40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Мар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ипова Ири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ва Татья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рюкова Светла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инова Окс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а Татья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лова Ларис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бдулин Газинур Нур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аздо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ов Андре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малова Наталия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убина Лариса Вяче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рев Владимир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Кушнур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анг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лина Викто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акова Татьяна Конста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елев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ова Ан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ина Ир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товкина Светлан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ешков Дмитрий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лова Н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юкова Татья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ёва Светла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стратова Людмил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шагина  Татьяна Викто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злов Николай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ее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кина Надежд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чинникова Светла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хнович  Еле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цкий Вячеслав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ко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галицин Лев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вина Людмил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рова Ларис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занова Елена Дес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арина Валентин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нченко Ольг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якова Мария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фимцева Татья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йман Александр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лапсин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бунина Е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дрина Ларис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 №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тан Мстислав Исаак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гимназия №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монина Ольг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лицей №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едагогических работников, ведущих целенаправленную работу с одаренными школьниками Нижегородской области и подготовивших </w:t>
      </w:r>
      <w:r>
        <w:rPr>
          <w:b/>
          <w:szCs w:val="28"/>
          <w:u w:val="single"/>
        </w:rPr>
        <w:t>одного</w:t>
      </w:r>
      <w:r>
        <w:rPr>
          <w:b/>
          <w:szCs w:val="28"/>
        </w:rPr>
        <w:t xml:space="preserve"> победителя или призера регионального этапа Всероссийской олимпиады школьников в 2008/2009 учебном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56"/>
        <w:gridCol w:w="2409"/>
        <w:gridCol w:w="241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ерина Наталья Вяче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гапова Ан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геева А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ОУ СОШ им.М.В.Ломоно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ксенова Мар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5.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ксеновская Зинаид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лесар Любовь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нишина Ларис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ыксунский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фоньшин Дмитрий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ев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ндина Альбина 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ранова Светла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днов Павел Алекс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ленов Алексей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лоус Анна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лькович Гал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няш Александр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режная Пол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ернюкова Ольга Конста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Ульян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укоян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чкова Наталья Вале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улычева Лид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ухалина Нина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ухтеева Е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Курмыш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иль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айзбург Надежд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нюкова Мар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сильева Ларис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едякина Наталья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еселова Мар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аваслей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леба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естрик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ласов Александр Пав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сновская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олынцева Светлана Викто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опилова Светлана Вале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оробьева Людмила Анато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алочкина Натал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ансовский Виталий 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ерасина Наталья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р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ераськин Виктор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ыксунский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лованова Наталья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лубе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рацианов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удин Юрий Пав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МОУ Буреполомская СО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оншае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усева Надежд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анилина Ирина Владими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анилова Валери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анилова Татья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енисова Ольг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улуб Михаил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южаков Александр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Воротын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ороты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юже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Ветлуж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асноба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Евдоким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Чкаловская СОШ №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ка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Егорькова Ир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Ежов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Емельянова Елен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Емельянова Лиди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Железнова Елена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Закурдаева Ан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Замилова Ольга От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Здобнякова Светлана Дмитр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Зорина Наталья Никола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им.А.С.Пу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Иваненков Никола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Новин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Иксанова Найля Жафя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иль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закова Нелли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лачев Денис Вячеслав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манов Владимир Борс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Казак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ч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рпочев Валери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Виткул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лимченко Гали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Cs w:val="28"/>
              </w:rPr>
              <w:t>Клюшина Наталья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зина Вер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дат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миссарова Гал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нов Юрий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робкова Татьяна Владими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рчагина Татья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леба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старев Анатолий Андр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очкурова Мар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иль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асина Александр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исламова Любовь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ошкина Нина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ылова Мар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ылова Светла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юкова Гал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Арьё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вшинова Елена Кирил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нецов Петр Герм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нецова Е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еверн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р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нецова Любовь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ыксунский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нецова Нина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ьмичева Тамар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конко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ликова Татья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мохин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черяева Валентин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апкин Николай Льв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арионов Вадим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бедькова Алл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ская Надежда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им.А.С.Пу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онова Натал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ипина Серафима Яковл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огинова Мар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опатина Татья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яхова Е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акеева Мари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аксимо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артьянов Александр Дмитр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ацокина Галин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едведева Светлана Яковл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елкумов Алексей Дмитр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ешкова Я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илицкая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им.А.С.Пу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илютина Мар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итрофанова Натал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ихалицина Татья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Пруд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расноба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лодцова Екатер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нцева Светлана Сем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трочк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розова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Ветлуж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етлуж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шонкин Валерий Геннад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юков Серге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уравьева Еле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усатова Светлана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ухина Татьяна Зинов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ысова Светлана Алекс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азарова Светлан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овожилова Лид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всянникова Александр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сминова Натал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нтелеева Ольг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нтурова И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рфенова Ир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хомова Валент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Дивее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ивее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ерепечина Людмила Джава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етрухина Елена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етухова Татья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ичужкин Владими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Пичугина Людмила Никола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олознов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олозова Надежд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Ветлуж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етлуж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опов Анатолий  Е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отемкина Кар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озорова Наталья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ронина Гал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ьянова Евдоки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Ремизова Гал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р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Рогожева Наталья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МОУ Чернышихинская СО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Рогожина Ольг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тюкова Татья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елезнева Людмил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ереденина Вер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ремяче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лебак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идорова Еле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итнов Андр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ы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коков Евгений Григо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Михаленин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р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мирнова Наталия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ловьева Людмил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окин Светла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фьин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перанская Наталья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Первомай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ервомай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татьина  Валент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тепанова Жан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тепанова Людмил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урова Елена Ль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усаров Игорь Вячеславо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Сухарева Елен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узнецов Дмитрий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ысоева Ольг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Выксунский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айбо Кл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елегин Александ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елегина Людмила Степ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зержин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Терентьева Жанна Алекс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Терехова Наталья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имофеев Владимир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ряпичникова Ни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Турков Александр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адина Елена Конста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евралева Наталь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ГОУ Ц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едотова Наталия М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ейгина Галина Владими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илатова Надежда Яковл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илиппов Виктор Леони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Михаленин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Вар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ильченкова Людмил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МОУ лиц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оменко Валентина Викто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ранк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Фуров Максим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Хохлова Екате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Храпцова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Худяков Алексей Бор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еботарева Мар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ердакова Ари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ернозубова Е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еснокова Татьяна Тимоф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истякова Нина Дмитр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Чуткова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емен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апкин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лицей №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.Новгор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араськина Лили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екурова Натал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ечен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ечен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ерстянкина Любовь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ершакова Гали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Арзама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игина Валенти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Шмелева Еле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Юдина Гал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Дивее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Дивее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Яшкова Гали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Сар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Попо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гимнази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лотилкин Борис Григо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МОУ СОШ №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1:00Z</dcterms:created>
  <dc:creator>Админ</dc:creator>
  <dc:description/>
  <cp:keywords/>
  <dc:language>en-US</dc:language>
  <cp:lastModifiedBy>user</cp:lastModifiedBy>
  <cp:lastPrinted>2009-03-04T14:14:00Z</cp:lastPrinted>
  <dcterms:modified xsi:type="dcterms:W3CDTF">2009-03-07T20:56:00Z</dcterms:modified>
  <cp:revision>4</cp:revision>
  <dc:subject/>
  <dc:title>ПРИЛОЖЕНИЕ 3</dc:title>
</cp:coreProperties>
</file>