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1135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.10.200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0-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 xml:space="preserve">О проведении муниципального этапа Всероссийской олимпиады школьников </w:t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2008-2009 учебном году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о   исполнение   Комплексной   областной   целевой   программы   развития образования в Нижегородской области на 2006-2010 годы, утверждённой Законом Нижегородской области от 4 августа 2005 года № 96-З, и на</w:t>
      </w:r>
      <w:r>
        <w:rPr>
          <w:szCs w:val="28"/>
        </w:rPr>
        <w:t xml:space="preserve"> </w:t>
      </w:r>
      <w:r>
        <w:rPr/>
        <w:t>основании</w:t>
      </w:r>
      <w:r>
        <w:rPr/>
        <w:t xml:space="preserve"> Положения о порядке проведения регионального этапа Всероссийской олимпиады школьников в Нижегородской области, утвержденного приказом министерства образования Нижегородской области от 1 сентября 2008 года № 61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2235</wp:posOffset>
                </wp:positionH>
                <wp:positionV relativeFrom="page">
                  <wp:posOffset>2088515</wp:posOffset>
                </wp:positionV>
                <wp:extent cx="1371600" cy="179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15pt;mso-wrap-distance-left:9.05pt;mso-wrap-distance-right:9.05pt;mso-wrap-distance-top:0pt;mso-wrap-distance-bottom:0pt;margin-top:164.45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76825</wp:posOffset>
                </wp:positionH>
                <wp:positionV relativeFrom="page">
                  <wp:posOffset>2088515</wp:posOffset>
                </wp:positionV>
                <wp:extent cx="1267460" cy="1797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4.15pt;mso-wrap-distance-left:9.05pt;mso-wrap-distance-right:9.05pt;mso-wrap-distance-top:0pt;mso-wrap-distance-bottom:0pt;margin-top:164.45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Утвердить прилагаемые сроки проведения муниципального этапа Всероссийской олимпиады школьников по общеобразовательным предметам в Нижегородской области в 2008-2009 учебном году (далее – муниципальный этап олимпиады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Отделу дошкольного и общего образования (Шмелев В.Н.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1. Организовать подготовку олимпиадных заданий для проведения муниципального этапа олимпиады в срок до 5 ноября 2008 г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 Организовать работу областных предметных методических комиссий (жюри регионального этапа олимпиады) по проверке работ участников</w:t>
      </w:r>
      <w:r>
        <w:rPr/>
        <w:t xml:space="preserve"> муниципального этапа олимпиады, допущенных к </w:t>
      </w:r>
      <w:r>
        <w:rPr>
          <w:lang w:val="en-US"/>
        </w:rPr>
        <w:t>I</w:t>
      </w:r>
      <w:r>
        <w:rPr/>
        <w:t xml:space="preserve"> (заочному) туру регионального этапа олимпиады в срок до 20 декабря 2008 года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. Направить в муниципальные районы и городские округа Нижегородской области списки учащихся, допущенных к участию во II (очном) туре регионального этапа олимпиады в срок до 25 декабря 200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Государственному образовательному учреждению "Центр лицензирования  и  мониторинга  образования Нижегородской области" (Апутина Е.Л.) скомплектовать материалы для проведения муниципального этапа олимпиады по 19 общеобразовательным предметам для всех муниципальных органов, осуществляющих управление в сфере образования, в срок до 12 ноября 2008 года с обеспечением режима секретност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/>
        <w:t>Начальнику управления экономической политики, исполнения бюджета, учетной политики и развития материальной базы системы образования, главному бухгалтеру Коротыш Т.Н. профинансировать расходы на организацию и проведение муниципального этапа Всероссийской олимпиады школьников в 2008-2009 учебном году</w:t>
      </w:r>
      <w:r>
        <w:rPr>
          <w:szCs w:val="28"/>
        </w:rPr>
        <w:t xml:space="preserve"> в соответствии с прилагаемой смето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комендовать руководителям органов, осуществляющих управление в сфере образования муниципальных районов и городских округов Нижегородской област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1. Создать условия для организации и проведения муниципального этапа олимпиа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5.2. Получить</w:t>
      </w:r>
      <w:r>
        <w:rPr/>
        <w:t xml:space="preserve"> материал для проведения муниципального этапа олимпиады в отделе организационно-правовой и кадровой работы министерства образования Нижегородской области в срок с 12 по 14 ноября 2008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нтроль за исполнением приказа возложить на заместителя министра Родионову Е.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>С.В. Наум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left="524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10870"/>
                                <wp:effectExtent l="0" t="0" r="0" b="0"/>
                                <wp:docPr id="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108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Министерство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 xml:space="preserve">образования Нижегородской области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z w:val="20"/>
                              <w:szCs w:val="10"/>
                            </w:rPr>
                          </w:pPr>
                          <w:r>
                            <w:rPr>
                              <w:b/>
                              <w:caps/>
                              <w:sz w:val="2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 xml:space="preserve">Приказ 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10870"/>
                          <wp:effectExtent l="0" t="0" r="0" b="0"/>
                          <wp:docPr id="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108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Министерство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 xml:space="preserve">образования Нижегородской области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10"/>
                        <w:szCs w:val="10"/>
                      </w:rPr>
                    </w:pPr>
                    <w:r>
                      <w:rPr>
                        <w:b/>
                        <w:caps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z w:val="20"/>
                        <w:szCs w:val="10"/>
                      </w:rPr>
                    </w:pPr>
                    <w:r>
                      <w:rPr>
                        <w:b/>
                        <w:caps/>
                        <w:sz w:val="20"/>
                        <w:szCs w:val="10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 xml:space="preserve">Приказ 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5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17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19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61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63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PlainText">
    <w:name w:val="Plain Text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50:00Z</dcterms:created>
  <dc:creator>Админ</dc:creator>
  <dc:description/>
  <cp:keywords>Бланки шаблоны</cp:keywords>
  <dc:language>en-US</dc:language>
  <cp:lastModifiedBy>user</cp:lastModifiedBy>
  <cp:lastPrinted>2008-10-27T08:38:00Z</cp:lastPrinted>
  <dcterms:modified xsi:type="dcterms:W3CDTF">2008-11-15T15:55:00Z</dcterms:modified>
  <cp:revision>40</cp:revision>
  <dc:subject>Бланки</dc:subject>
  <dc:title>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