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5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.09.20</w:t>
            </w:r>
            <w:r>
              <w:rPr>
                <w:lang w:val="en-US" w:eastAsia="en-US"/>
              </w:rPr>
              <w:t xml:space="preserve">08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1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t>Об утверждении Положения</w:t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 порядке проведения регионального этапа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Всероссийской олимпиады школьников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в Нижегородской области </w:t>
            </w:r>
          </w:p>
          <w:p>
            <w:pPr>
              <w:pStyle w:val="Normal"/>
              <w:rPr>
                <w:b/>
                <w:b/>
              </w:rPr>
            </w:pP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рамках реализации Комплексной областной целевой программы развития образования в Нижегородской области на 2006 - 2010 годы, утверждённой  законом  Нижегородской  области  от 4 августа 2005 года № 96-З, в соответствии с Положением о Всероссийской олимпиаде школьников, утверждённым приказом Министерства образования и науки Российской Федерации от 22 октября 2007 года № 286, и на основании решения</w:t>
      </w:r>
      <w:r>
        <w:rPr>
          <w:b/>
          <w:szCs w:val="28"/>
        </w:rPr>
        <w:t xml:space="preserve"> </w:t>
      </w:r>
      <w:r>
        <w:rPr>
          <w:szCs w:val="28"/>
        </w:rPr>
        <w:t>Оргкомитета третьего (областного) этапа Всероссийской олимпиады школьников от 3 июля 2008 год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 Утвердить прилагаемое Положение о порядке проведения регионального этапа Всероссийской олимпиады школьников в Нижегород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 Рекомендовать руководителям органов, осуществляющих управление в сфере образования муниципальных районов и городских округов Нижегородской области, принять муниципальные правовые акты и обеспечить разработку локальных актов  образовательных учреждений о проведении муниципального и школьного этапов Всероссийской олимпиады школьников соответственно в срок до 1 октября 2008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3. Настоящий приказ вступает в силу с момента признания утратившим силу постановления Правительства Нижегородской области от 20 июля 2004 года № 174 "Об утверждении Положения о проведении третьего (областного) этапа Всероссийской олимпиады школьников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4. Контроль за исполнением приказа возложить на заместителя министра Е.Л. Родионову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>С.В. Наум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27:00Z</dcterms:created>
  <dc:creator>Админ</dc:creator>
  <dc:description/>
  <cp:keywords>Бланки шаблоны</cp:keywords>
  <dc:language>en-US</dc:language>
  <cp:lastModifiedBy>user</cp:lastModifiedBy>
  <cp:lastPrinted>2008-09-04T16:20:00Z</cp:lastPrinted>
  <dcterms:modified xsi:type="dcterms:W3CDTF">2008-11-15T20:03:00Z</dcterms:modified>
  <cp:revision>33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