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Соответствует оригиналу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9.10.2009 № 639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Об утверждении плана работы по развитию олимпиадного движения в Нижегородской области на 2010-2012 год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а основании решения Оргкомитета регионального этапа Всероссийской олимпиады школьников от 13.09.2009 года протокол № 1 и в целях обеспечения роста качества подготовки и проведения олимпийских соревнований, подтверждающих на практике их статус как Общероссийского национального интеллектуального состязания,   </w:t>
      </w:r>
    </w:p>
    <w:p>
      <w:pPr>
        <w:pStyle w:val="Normal"/>
        <w:spacing w:lineRule="auto" w:line="312"/>
        <w:rPr/>
      </w:pPr>
      <w:r>
        <w:rPr/>
        <w:t>п р и к а з ы в а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Утвердить прилагаемый план работы по развитию олимпиадного движения  в Нижегородской области на 2010-2012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 xml:space="preserve">Рекомендовать руководителям органов, осуществляющих управление в сфере образования муниципальных районов и городских округов Нижегородской области, руководствоваться в работе настоящим приказ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Контроль за исполнением приказа возложить на заместителя министра Е.Л.Родионову.</w:t>
      </w:r>
    </w:p>
    <w:p>
      <w:pPr>
        <w:pStyle w:val="Normal"/>
        <w:tabs>
          <w:tab w:val="clear" w:pos="708"/>
          <w:tab w:val="left" w:pos="-284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 xml:space="preserve">    С.В. Нау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30:00Z</dcterms:created>
  <dc:creator>Админ</dc:creator>
  <dc:description/>
  <dc:language>en-US</dc:language>
  <cp:lastModifiedBy>user</cp:lastModifiedBy>
  <dcterms:modified xsi:type="dcterms:W3CDTF">2009-10-27T07:30:00Z</dcterms:modified>
  <cp:revision>2</cp:revision>
  <dc:subject/>
  <dc:title>МИНИСТЕРСТВО ОБРАЗОВАНИЯ НИЖЕГОРОДСКОЙ ОБЛАСТИ</dc:title>
</cp:coreProperties>
</file>