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Соответствует оригиналу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в 2009-2010 учебном год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</wp:posOffset>
                </wp:positionH>
                <wp:positionV relativeFrom="paragraph">
                  <wp:posOffset>125095</wp:posOffset>
                </wp:positionV>
                <wp:extent cx="541718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О проведении муниципального этапа Всероссийской олимпиады школьнико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5pt;height:13.8pt;mso-wrap-distance-left:9pt;mso-wrap-distance-right:9pt;mso-wrap-distance-top:0pt;mso-wrap-distance-bottom:0pt;margin-top:9.85pt;mso-position-vertical-relative:text;margin-left:-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О проведении муниципального этапа Всероссийской олимпиады школьников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от  26.10.2009 № 654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целях реализации     Комплексной   областной   целевой   программы   развития образования в Нижегородской области на 2006-2010 годы, утверждённой Законом Нижегородской области от 4 августа 2005 года № 96-З, и на основании Положения о порядке проведения регионального этапа Всероссийской олимпиады школьников в Нижегородской области, утверждённого приказом министерства образования Нижегородской области от 1 сентября 2008 года № 611, 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/>
        <w:t>Утвердить прилагаемые сроки проведения муниципального этапа Всероссийской олимпиады школьников по общеобразовательным предметам в Нижегородской области в 2009-2010 учебном году (далее – муниципальный этап олимпиады);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тделу дошкольного и общего образования (Шмелев В.Н.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1. Организовать работу областных предметных методических комиссий (жюри регионального этапа олимпиады) по подготовке олимпиадных заданий для проведения муниципального этапа олимпиады в срок до 27 октября 2009 год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 Организовать работу областных предметных методических комиссий (жюри регионального этапа олимпиады) по проверке работ участников</w:t>
      </w:r>
      <w:r>
        <w:rPr/>
        <w:t xml:space="preserve"> муниципального этапа олимпиады, допущенных к </w:t>
      </w:r>
      <w:r>
        <w:rPr>
          <w:lang w:val="en-US"/>
        </w:rPr>
        <w:t>I</w:t>
      </w:r>
      <w:r>
        <w:rPr/>
        <w:t xml:space="preserve"> (заочному) туру регионального этапа олимпиады в срок до 20 декабря 2009 года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3. Направить в муниципальные районы и городские округа Нижегородской области списки учащихся, допущенных к участию во II (очном) туре регионального этапа олимпиады в срок до 25 декабря 2009 года.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Государственному образовательному учреждению "Центр лицензирования  и  мониторинга  образования Нижегородской области" (Апутина Е.И.) скомплектовать материалы для проведения муниципального этапа олимпиады по 19 общеобразовательным предметам для всех муниципальных органов, осуществляющих управление в сфере образования, в срок до 3 ноября 2009 года с обеспечением режима секретности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Начальнику управления экономической политики, исполнения бюджета, учетной политики и развития материальной базы системы образования, главному бухгалтеру Коротыш Т.Н. профинансировать расходы на организацию и проведение муниципального этапа Всероссийской олимпиады школьников в 2009-2010 учебном году</w:t>
      </w:r>
      <w:r>
        <w:rPr>
          <w:szCs w:val="28"/>
        </w:rPr>
        <w:t xml:space="preserve"> в соответствии с прилагаемой сметой. 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комендовать руководителям органов, осуществляющих управление в сфере образования муниципальных районов и городских округов Нижегородской област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1. Создать условия для организации и проведения муниципального этапа олимпиа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.2. Получить</w:t>
      </w:r>
      <w:r>
        <w:rPr/>
        <w:t xml:space="preserve"> материал для проведения муниципального этапа олимпиады в отделе организационно-правовой и кадровой работы министерства образования Нижегородской области в срок с 5  по 9 ноября 2009 года.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троль за исполнением приказа возложить на заместителя министра Родионову Е.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ab/>
        <w:t>С.В. Наумов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43:00Z</dcterms:created>
  <dc:creator>Админ</dc:creator>
  <dc:description/>
  <dc:language>en-US</dc:language>
  <cp:lastModifiedBy>user</cp:lastModifiedBy>
  <dcterms:modified xsi:type="dcterms:W3CDTF">2009-10-27T10:43:00Z</dcterms:modified>
  <cp:revision>2</cp:revision>
  <dc:subject/>
  <dc:title>МИНИСТЕРСТВО ОБРАЗОВАНИЯ НИЖЕГОРОДСКОЙ ОБЛАСТИ</dc:title>
</cp:coreProperties>
</file>