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оответствует оригинал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4.12.2009 № 785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  <w:t>Об утверждении сроков проведения регионального этапа Всероссийской олимпиады школьников в Нижегородской области в 2009-2010 учебном году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В  соответствии  с приказом  Федерального  агентства по образованию        от 6  ноября 2009 года № 1969 "О сроках проведения регионального этапа всероссийской олимпиады школьников в 2009/2010 учебном году"</w:t>
      </w:r>
    </w:p>
    <w:p>
      <w:pPr>
        <w:pStyle w:val="Normal"/>
        <w:spacing w:lineRule="auto" w:line="312"/>
        <w:rPr/>
      </w:pPr>
      <w:r>
        <w:rPr/>
        <w:t>п р и к а з ы в а ю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утвердить прилагаемые сроки проведения </w:t>
      </w:r>
      <w:r>
        <w:rPr>
          <w:lang w:val="en-US"/>
        </w:rPr>
        <w:t>II</w:t>
      </w:r>
      <w:r>
        <w:rPr/>
        <w:t xml:space="preserve"> (очного) тура регионального этапа Всероссийской олимпиады школьников в Нижегородской области в 2009-2010 учебном году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>С.В. Наумов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приказом министерства образования Нижегородской области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 xml:space="preserve">от "14___" _декабря_   №785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ведения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(очного) тура регионального этап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сероссийской олимпиады школьник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ижегородской области в 2009-2010 учебном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25"/>
        <w:gridCol w:w="3240"/>
        <w:gridCol w:w="3250"/>
      </w:tblGrid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м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ы провед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9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 января 2010 год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л. Ульянова, 1, НГПУ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19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2-13 января 2010 год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л. Минина, 31-а, НГЛУ, кор. 1, 2, 3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3-14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. Гагарина, 23, ННГУ, кор. 4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4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л. Б. Покровская, 37, ННГУ</w:t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5 -16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л. Минина, 31-а, НГЛУ, кор. 1, 2, 3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6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л. Б. Покровская, 60, ННГУ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8 -19 января 2010 год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л. Минина, 31-а, НГЛУ, кор. 1, 2, 3</w:t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9 -20 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. Гагарина, 23, ННГУ, кор. 2</w:t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1 января 2010 года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л. Б. Покровская, 37, ННГУ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2-23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л. Б. Покровская, 37, ННГУ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2-23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. Гагарина, 23, ННГУ, кор. 1</w:t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5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л. Ашхабадская, 4, ННГУ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6- 27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л. Минина, ННГУ</w:t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7-28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. Гагарина, 23, ННГУ, кор. 1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8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л. Ашхабадская, 4, ННГУ</w:t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9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л. Б. Покровская, 60, ННГУ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9 -30 январ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л. Ульянова, 1, НГПУ</w:t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2  феврал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. Гагарина, 23, ННГУ, кор. 2</w:t>
            </w:r>
          </w:p>
        </w:tc>
      </w:tr>
      <w:tr>
        <w:trPr>
          <w:trHeight w:val="3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февраля 2010 год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л.Минина, 7а, НГПУ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Принятые в приказе сокращения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ННГУ – государственное образовательное учреждение высшего профессионального образования "Нижегородский государственный университет им. Н.И. Лобачевского"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НГЛУ – государственное образовательное учреждение высшего профессионального образования "Нижегородский государственный лингвистический университет им. Н.А. Добролюбова"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НГПУ – государственное образовательное учреждение высшего профессионального образования "Нижегородский государственный педагогический университет"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191"/>
        <w:gridCol w:w="3191"/>
      </w:tblGrid>
      <w:tr>
        <w:trPr>
          <w:trHeight w:val="276" w:hRule="atLeast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er"/>
        <w:rPr/>
      </w:pPr>
      <w:r>
        <w:rPr/>
      </w:r>
      <w:bookmarkStart w:id="0" w:name="Unnamed"/>
      <w:bookmarkStart w:id="1" w:name="Unnamed"/>
      <w:bookmarkEnd w:id="1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41:00Z</dcterms:created>
  <dc:creator>Админ</dc:creator>
  <dc:description/>
  <dc:language>en-US</dc:language>
  <cp:lastModifiedBy>user</cp:lastModifiedBy>
  <dcterms:modified xsi:type="dcterms:W3CDTF">2009-12-16T08:41:00Z</dcterms:modified>
  <cp:revision>2</cp:revision>
  <dc:subject/>
  <dc:title>МИНИСТЕРСТВО ОБРАЗОВАНИЯ НИЖЕГОРОДСКОЙ ОБЛАСТИ</dc:title>
</cp:coreProperties>
</file>