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1135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t xml:space="preserve">О проведении регионального этапа Всероссийской олимпиады школьников </w:t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в Нижегородской обл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в 2008-2009 учебном году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о   исполнение   Комплексной   областной   целевой   программы   развития образования в Нижегородской области на 2006-2010 годы, утверждённой Законом Нижегородской области от 4 августа 2005 года № 96-З, и на</w:t>
      </w:r>
      <w:r>
        <w:rPr>
          <w:szCs w:val="28"/>
        </w:rPr>
        <w:t xml:space="preserve"> </w:t>
      </w:r>
      <w:r>
        <w:rPr/>
        <w:t>основании Положения о порядке проведения регионального этапа Всероссийской олимпиады школьников в Нижегородской области, утвержденного  приказом  министерства  образования  Нижегородской  области от 1 сентября 2008 года № 611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72235</wp:posOffset>
                </wp:positionH>
                <wp:positionV relativeFrom="page">
                  <wp:posOffset>2088515</wp:posOffset>
                </wp:positionV>
                <wp:extent cx="1371600" cy="1797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15pt;mso-wrap-distance-left:9.05pt;mso-wrap-distance-right:9.05pt;mso-wrap-distance-top:0pt;mso-wrap-distance-bottom:0pt;margin-top:164.45pt;mso-position-vertical-relative:page;margin-left:10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76825</wp:posOffset>
                </wp:positionH>
                <wp:positionV relativeFrom="page">
                  <wp:posOffset>2088515</wp:posOffset>
                </wp:positionV>
                <wp:extent cx="1267460" cy="1797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4.15pt;mso-wrap-distance-left:9.05pt;mso-wrap-distance-right:9.05pt;mso-wrap-distance-top:0pt;mso-wrap-distance-bottom:0pt;margin-top:164.45pt;mso-position-vertical-relative:page;margin-left:3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вести региональный этап Всероссийской олимпиады школьников в Нижегородской области в 2008-2009 учебном году по экологии, праву, экономике, литературе, географии, химии, обществознанию, математике, биологии, физике, русскому языку, истории, информатике, английскому языку, немецкому языку, французскому языку, астрономии, технологии, физической культуре в декабре 2008 – феврале 2009 г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72235</wp:posOffset>
                </wp:positionH>
                <wp:positionV relativeFrom="page">
                  <wp:posOffset>2088515</wp:posOffset>
                </wp:positionV>
                <wp:extent cx="1371600" cy="1797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15pt;mso-wrap-distance-left:9.05pt;mso-wrap-distance-right:9.05pt;mso-wrap-distance-top:0pt;mso-wrap-distance-bottom:0pt;margin-top:164.45pt;mso-position-vertical-relative:page;margin-left:10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76825</wp:posOffset>
                </wp:positionH>
                <wp:positionV relativeFrom="page">
                  <wp:posOffset>2088515</wp:posOffset>
                </wp:positionV>
                <wp:extent cx="1267460" cy="1797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4.15pt;mso-wrap-distance-left:9.05pt;mso-wrap-distance-right:9.05pt;mso-wrap-distance-top:0pt;mso-wrap-distance-bottom:0pt;margin-top:164.45pt;mso-position-vertical-relative:page;margin-left:3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тделу дошкольного и общего образования (Шмелев В.Н.)</w:t>
      </w:r>
      <w:r>
        <w:rPr/>
        <w:t xml:space="preserve"> о</w:t>
      </w:r>
      <w:r>
        <w:rPr>
          <w:szCs w:val="28"/>
        </w:rPr>
        <w:t>рганизовать проведение регионального этапа олимпиа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Государственному образовательному учреждению дополнительного образования детей "Центр детского и юношеского туризма и экскурсий" (Горбунов Г.А.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1. </w:t>
      </w:r>
      <w:r>
        <w:rPr>
          <w:szCs w:val="28"/>
        </w:rPr>
        <w:t>Организовать проживание и питание (завтрак и ужин) участников олимпиады (пункты 2.2.1, 3 приложения к настоящему приказу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2. Организовать питание (обед) участников олимпиады по английскому языку, французскому языку, немецкому языку, астрономии, технологии, физической культуре (пункт 2.2.2 приложения к настоящему приказу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Директору государственного образовательного учреждения лицея-интерната "Центр одарённых детей" Носовой С.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4.1. </w:t>
      </w:r>
      <w:r>
        <w:rPr>
          <w:szCs w:val="28"/>
        </w:rPr>
        <w:t>Организовать питание (обед) участников олимпиады по экологии, праву, экономике, литературе, географии, химии, обществознанию, математике, биологии, физике, русскому языку, истории, информатике (пункт 2.2.3 приложения к настоящему приказу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2. Внести информацию об участниках регионального этапа олимпиады и их наставниках в федеральную информационную систему Всероссийской олимпиады школьников (пункт 7 приложения к настоящему приказу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3. Подготовить призы для награждения победителей и призёров регионального этапа олимпиады (пункт 5 приложения к настоящему приказу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4. </w:t>
      </w:r>
      <w:r>
        <w:rPr/>
        <w:t xml:space="preserve"> Обеспечить участников олимпиады материалами для выполнения практической части заданий </w:t>
      </w:r>
      <w:r>
        <w:rPr>
          <w:szCs w:val="28"/>
        </w:rPr>
        <w:t>(пункт 6 приложения к настоящему приказу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чальнику управления экономической политики, исполнения бюджета, учетной политики и развития материальной базы системы образования, главному бухгалтеру Коротыш Т.Н. профинансировать расходы на организацию и проведение регионального этапа Всероссийской олимпиады школьников в 2008-2009 учебном году</w:t>
      </w:r>
      <w:r>
        <w:rPr>
          <w:szCs w:val="28"/>
        </w:rPr>
        <w:t xml:space="preserve"> в соответствии с прилагаемой сметой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Контроль за исполнением приказа возложить на заместителя министра Родионову Е.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ab/>
        <w:t>С.В. Наум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образования 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2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2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образования 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20"/>
                        <w:szCs w:val="10"/>
                      </w:rPr>
                    </w:pPr>
                    <w:r>
                      <w:rPr>
                        <w:b/>
                        <w:caps/>
                        <w:sz w:val="2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1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образования 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2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2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образования 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20"/>
                        <w:szCs w:val="10"/>
                      </w:rPr>
                    </w:pPr>
                    <w:r>
                      <w:rPr>
                        <w:b/>
                        <w:caps/>
                        <w:sz w:val="2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PlainText">
    <w:name w:val="Plain Text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53:00Z</dcterms:created>
  <dc:creator>Админ</dc:creator>
  <dc:description/>
  <cp:keywords>Бланки шаблоны</cp:keywords>
  <dc:language>en-US</dc:language>
  <cp:lastModifiedBy>Админ</cp:lastModifiedBy>
  <cp:lastPrinted>2008-10-27T10:03:00Z</cp:lastPrinted>
  <dcterms:modified xsi:type="dcterms:W3CDTF">2008-10-29T14:41:00Z</dcterms:modified>
  <cp:revision>24</cp:revision>
  <dc:subject>Бланки</dc:subject>
  <dc:title>Департ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