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образования Нижегородской области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0.2009  №  639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8460" w:hanging="0"/>
        <w:jc w:val="right"/>
        <w:rPr/>
      </w:pPr>
      <w:r>
        <w:rPr/>
        <w:t xml:space="preserve"> </w:t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>План работы  по развитию Олимпиадного движения  в Нижегородской области на 2010-2012 годы</w:t>
      </w:r>
    </w:p>
    <w:p>
      <w:pPr>
        <w:pStyle w:val="3"/>
        <w:tabs>
          <w:tab w:val="clear" w:pos="708"/>
          <w:tab w:val="left" w:pos="-426" w:leader="none"/>
        </w:tabs>
        <w:spacing w:before="0" w:after="0"/>
        <w:ind w:left="-42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  <w:gridCol w:w="2944"/>
        <w:gridCol w:w="2944"/>
      </w:tblGrid>
      <w:tr>
        <w:trPr>
          <w:trHeight w:val="57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о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578" w:hRule="atLeast"/>
        </w:trPr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Нормативно-правовое и организационное обеспечение:</w:t>
            </w:r>
          </w:p>
        </w:tc>
      </w:tr>
      <w:tr>
        <w:trPr>
          <w:trHeight w:val="89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направления "Одарённые дети" в рамках Комплексной областной целевой программы развития образования в Нижегородской области на 2011 -2015 г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0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МОНО)</w:t>
            </w:r>
          </w:p>
        </w:tc>
      </w:tr>
      <w:tr>
        <w:trPr>
          <w:trHeight w:val="89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 Всероссийской олимпиады школьников в соответствии с федеральной нормативно-правовой базо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рганизационно-методических  мероприятий по подготовке школьного, муниципального и регионального этапов Всероссийской олимпиады школьников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заданий для проведения муниципального этапа Всероссийской олимпиады школьников в соответствии с методическими рекомендациями центральных предметно-методических комисс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школьного и муниципального этапов Всероссийской олимпиады школь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вещание с руководителями </w:t>
            </w:r>
            <w:r>
              <w:rPr>
                <w:sz w:val="28"/>
                <w:szCs w:val="28"/>
              </w:rPr>
              <w:t xml:space="preserve">органов, осуществляющих управление в сфере образования муниципальных районов и городских округов,  по вопросам организации и проведения  Всероссийской олимпиады школьников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0 г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совещание специалистов органов, осуществляющих управление в сфере образования муниципальных районов и городских округов, по вопросам организации и проведения  Всероссийской олимпиады школь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мер по поддержке образовательных учреждений, работающих с одарёнными детьм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временная регистрация участников регионального этапа в Базе данных всероссийской олимпиады школьников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</w:t>
            </w:r>
          </w:p>
        </w:tc>
      </w:tr>
      <w:tr>
        <w:trPr>
          <w:trHeight w:val="142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подготовка к проведению Олимпиады по ОБЖ в 2010-2011 учебном году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 2010 г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>
          <w:trHeight w:val="81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м школьного и муниципального этапов Всероссийской олимпиады школь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</w:t>
            </w:r>
          </w:p>
        </w:tc>
      </w:tr>
      <w:tr>
        <w:trPr>
          <w:trHeight w:val="81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зработка системы мероприятий по созданию условий для расширения числа участников школьного и муниципального этапов Олимпиады из числа учащихся 5-7 классов. </w:t>
            </w:r>
          </w:p>
          <w:p>
            <w:pPr>
              <w:pStyle w:val="TextBody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учно-методическое сопровождение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едагогов методикам работы с одарёнными детьми в рамках инновационно – экспериментальной деятельности.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У ДПО "Нижегородский институт развития образования"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алее-НИРО)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актических рекомендаций по работе с одарёнными детьми с использованием дистанционных образовательных технологий для учителей- предметников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модульного курса "Элементы олимпиадной подготовки в основной и старшей школе " в рамках курсовой подготовки учителей-предмет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работы сайта сетевого сообщества учителей – новаторов Нижегородской области "Дистанционное обучение одарённых детей"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уществление постоянного мониторинга  результатов Всероссийской олимпиады школь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бщение опыта учителей, работающих с одарёнными детьм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</w:t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нформационная поддержка: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информирования органов, осуществляющих управление в сфере образования муниципальных районов  и городских округов, об итогах проведения Всероссийской олимпиады школьников в Нижегородской област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оевременное информирование общественности о результатах проведения Всероссийской олимпиады школьников через СМ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публикаций  в средствах массовой информации о победителях и призёрах заключительного этапа Всероссийской олимпиады школьни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здание информационной базы данных об участниках муниципального этапа Всероссийской олимпиады школьников в муниципальных районах и городских округах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рганизация работы  образовательных учреждений по широкой самопрезентации одарённых учащихся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Работа с учащимися: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и проведение профильных смен для одарённых учащихся в муниципальных районах и городских округ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системы индивидуального сопровождения одарённых детей (индивидуальные образовательные  программы, тьюторское сопровождение).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подготовки учащихся для участия в заключительном этапе Всероссийской олимпиады школь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 участия команды нижегородских школьников в заключительном этапе Всероссийской олимпиады школьников, учебно-тренировочных сборах, международных  предметных олимпиад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комитет Олимпиады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нформирование обучающихся о российских и региональных конкурсах, конференциях  и олимпиадах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аны, осуществляющие управление в сфере образования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морального  и материального поощрения одарённых учащихся, участников Олимпиад. 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, органы, осуществляющие управление в сфере образования</w:t>
            </w:r>
          </w:p>
        </w:tc>
      </w:tr>
    </w:tbl>
    <w:p>
      <w:pPr>
        <w:pStyle w:val="Heading"/>
        <w:jc w:val="both"/>
        <w:rPr>
          <w:color w:val="0000FF"/>
          <w:szCs w:val="28"/>
          <w:highlight w:val="yellow"/>
        </w:rPr>
      </w:pPr>
      <w:r>
        <w:rPr>
          <w:color w:val="0000FF"/>
          <w:szCs w:val="28"/>
          <w:highlight w:val="yellow"/>
        </w:rPr>
      </w:r>
    </w:p>
    <w:p>
      <w:pPr>
        <w:pStyle w:val="Heading"/>
        <w:ind w:left="720" w:hanging="0"/>
        <w:jc w:val="both"/>
        <w:rPr>
          <w:color w:val="0000FF"/>
          <w:szCs w:val="28"/>
          <w:highlight w:val="yellow"/>
        </w:rPr>
      </w:pPr>
      <w:r>
        <w:rPr>
          <w:color w:val="0000FF"/>
          <w:szCs w:val="28"/>
          <w:highlight w:val="yellow"/>
        </w:rPr>
      </w:r>
    </w:p>
    <w:p>
      <w:pPr>
        <w:pStyle w:val="Heading"/>
        <w:jc w:val="both"/>
        <w:rPr/>
      </w:pPr>
      <w:r>
        <w:rPr>
          <w:color w:val="0000FF"/>
          <w:szCs w:val="28"/>
          <w:highlight w:val="yellow"/>
        </w:rPr>
        <w:t xml:space="preserve">                                           </w:t>
      </w:r>
    </w:p>
    <w:sectPr>
      <w:footerReference w:type="default" r:id="rId2"/>
      <w:type w:val="nextPage"/>
      <w:pgSz w:orient="landscape" w:w="16838" w:h="11906"/>
      <w:pgMar w:left="1077" w:right="1718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F01">
    <w:name w:val="f01"/>
    <w:basedOn w:val="Style8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780" w:after="0"/>
      <w:ind w:left="96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ма"/>
    <w:basedOn w:val="Normal"/>
    <w:qFormat/>
    <w:pPr/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Web">
    <w:name w:val="Обычный (Web)"/>
    <w:basedOn w:val="Normal"/>
    <w:qFormat/>
    <w:pPr>
      <w:autoSpaceDE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>
      <w:autoSpaceDE w:val="true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30:00Z</dcterms:created>
  <dc:creator>Mama</dc:creator>
  <dc:description/>
  <dc:language>en-US</dc:language>
  <cp:lastModifiedBy>user</cp:lastModifiedBy>
  <cp:lastPrinted>2009-10-19T16:04:00Z</cp:lastPrinted>
  <dcterms:modified xsi:type="dcterms:W3CDTF">2009-10-27T07:30:00Z</dcterms:modified>
  <cp:revision>2</cp:revision>
  <dc:subject/>
  <dc:title>план работы на 2004 год</dc:title>
</cp:coreProperties>
</file>