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Сроки проведения 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szCs w:val="28"/>
        </w:rPr>
        <w:t>муниципального этапа</w:t>
      </w:r>
      <w:r>
        <w:rPr>
          <w:b/>
        </w:rPr>
        <w:t xml:space="preserve"> Всероссийской олимпиады школьник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 общеобразовательным предметам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Нижегородской области в 2009-2010 учебном году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6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проведения муниципального этапа олимпиады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 ноя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тематика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 ноя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 ноя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 ноя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ществознание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 ноя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 ноя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изическая культура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3 ноя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 ноя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 ноя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т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 ноя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 ноя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лог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дека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дека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дека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 дека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 дека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 декабря 2009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строном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 декабря 2009 год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Indent"/>
        <w:ind w:left="5245"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00:00Z</dcterms:created>
  <dc:creator>Админ</dc:creator>
  <dc:description/>
  <dc:language>en-US</dc:language>
  <cp:lastModifiedBy>user</cp:lastModifiedBy>
  <dcterms:modified xsi:type="dcterms:W3CDTF">2009-10-28T10:00:00Z</dcterms:modified>
  <cp:revision>2</cp:revision>
  <dc:subject/>
  <dc:title>Сроки проведения </dc:title>
</cp:coreProperties>
</file>