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</w:t>
      </w:r>
      <w:r>
        <w:rPr>
          <w:b/>
          <w:u w:val="single"/>
        </w:rPr>
        <w:t>25.10.2010</w:t>
      </w:r>
      <w:r>
        <w:rPr>
          <w:b/>
        </w:rPr>
        <w:t>__№_</w:t>
      </w:r>
      <w:r>
        <w:rPr>
          <w:b/>
          <w:u w:val="single"/>
        </w:rPr>
        <w:t>359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О проведении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этапа всероссийской  олимпиа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школьников в г. Саров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2010 – 2011 учебном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На основании Положения о порядке проведения муниципального этапа всероссийской олимпиады школьников в городе Сарове Нижегородской области, утвержденного приказом Департамента образования  от 29.09.2010 № 319п, в соответствии с планом работы Департамента образования на 2010 – 2011 учебный год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1. Провести муниципальный этап всероссийской олимпиады школьников (далее – муниципальный этап) в сроки, утвержденные приказом министерства образования Нижегородской области от19.10.2010 № 1197 «</w:t>
      </w:r>
      <w:r>
        <w:rPr>
          <w:lang w:val="en-US" w:eastAsia="en-US"/>
        </w:rPr>
        <w:t>О проведении муниципального этапа всероссийской олимпиады школьников в 2010-2011 учебном году», и на базе образовательных учреждений, указанных в приложении 1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 Муниципальному образовательному учреждению дополнительного профессионального образования (повышения квалификации) специалистов «Методический центр» (Королева О.А.)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1. Организовать работу муниципальных предметно-методических комиссий (жюри муниципального этапа олимпиады) по подготовке олимпиадных заданий для проведения муниципального этапа олимпиады в срок до 11 ноября 2010 года по следующим предметам (классам)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- физическая культура, 7 класс;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-история, экология, биология, информатика, обществознание, экономика – 7-8 классы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2. Организовать работу муниципальных предметно-методических комиссий (жюри муниципального этапа) по проверке работ участников муниципального этапа олимпиады в срок до 15 декабря  2010 года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3. Обеспечить в сроки, указанные в приложении 2, проверку работ, показ работ и предоставление необходимых отчетных материалов в министерство образования Нижегородской области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4. Профинансировать расходы на организацию проверки работ участников муниципального этапа муниципальными предметно-методическими комиссиями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 xml:space="preserve">3. Рекомендовать директорам общеобразовательных учреждений создать условия для организации и проведения муниципального этапа. 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4. Контроль исполнения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приказом ознакомлена:                                                                                       О.А.Короле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от 25.10.2010 № 359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роведения муниципального этапа всероссийской олимпиады школьников по общеобразовательным предметам в 2010-2011 учебном году и образовательные учреждения, на базе которых он проводи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на базе которого проводи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муниципального эта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№ 12, 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и № №3,15, СОШ №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11.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й  №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1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 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й № 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1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й №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2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ат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2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№10,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- 03.12.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12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12. 201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2.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</w:p>
    <w:p>
      <w:pPr>
        <w:pStyle w:val="Normal"/>
        <w:ind w:left="495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95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95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от 25.10.2010 № 359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и проверки работ, показа работ учас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этапа всероссийской олимпиады школьников в 2010 – 2011 учебном году и предоставления отчетных материалов в министерство образования Ниже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рки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каза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 отчетов, заявок на региональный этап олимпиады и работ уча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.11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12.2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3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6.12.2010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7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8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8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3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4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15.12.201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.12.20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5:00Z</dcterms:created>
  <dc:creator>Влад</dc:creator>
  <dc:description/>
  <dc:language>en-US</dc:language>
  <cp:lastModifiedBy>user</cp:lastModifiedBy>
  <cp:lastPrinted>2010-10-25T10:37:00Z</cp:lastPrinted>
  <dcterms:modified xsi:type="dcterms:W3CDTF">2010-10-25T06:37:00Z</dcterms:modified>
  <cp:revision>3</cp:revision>
  <dc:subject/>
  <dc:title>        Администрация г</dc:title>
</cp:coreProperties>
</file>