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30.10.2009</w:t>
      </w:r>
      <w:r>
        <w:rPr>
          <w:b/>
        </w:rPr>
        <w:t>___№_</w:t>
      </w:r>
      <w:r>
        <w:rPr>
          <w:b/>
          <w:u w:val="single"/>
        </w:rPr>
        <w:t>__387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 хранении и порядке тиражи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ования текстов заданий муни-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ципального </w:t>
      </w:r>
      <w:r>
        <w:rPr>
          <w:b/>
          <w:bCs/>
        </w:rPr>
        <w:t xml:space="preserve">этапа Всероссийской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олимпиады школьников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 целях четкой организации технического сопровождения муниципального этапа Всероссийской олимпиады школьников и недопущения разглашения информации о содержании заданий до начала проведения олимпиад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1. Утвердить Порядок тиражирования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в 2009 – 2010 учебном году (приложение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2. Утвердить состав муниципальной комиссии по тиражированию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с возложением ответственности за неразглашение текстов заданий до момента начала проведения олимпиады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.Г. Мухин, заместитель директора департамента, председатель комиссии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.В. Алёшина, методист МОУ ДПОС МЦ, член комиссии (по согласованию)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.Ю. Карева, зав. медиатекой МОУ ДПОС МЦ, член комиссии (по согласованию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3. Утвердить форму акта вскрытия пакета с электронным носителем, тиражирования материалов и их дальнейшего пакетирования (приложение 2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4. Утвердить форму акта передачи пакета с текстами заданий муниципального этапа Всероссийской олимпиады школьников председателю муниципальной предметно-методической комиссии (жюри) (приложение 3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Cs/>
        </w:rPr>
        <w:t>5. Ответственность за хранение пакетов с текстами заданий м</w:t>
      </w:r>
      <w:r>
        <w:rPr/>
        <w:t xml:space="preserve">униципального </w:t>
      </w:r>
      <w:r>
        <w:rPr>
          <w:bCs/>
        </w:rPr>
        <w:t>этапа Всероссийской олимпиады школьников до процедуры тиражирования и контроль исполнения настоящего приказа оставляю за собо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И.о. директора</w:t>
        <w:tab/>
        <w:tab/>
        <w:tab/>
        <w:tab/>
        <w:tab/>
        <w:tab/>
        <w:tab/>
        <w:tab/>
        <w:tab/>
        <w:t>В.Г. Мухин</w:t>
      </w:r>
    </w:p>
    <w:p>
      <w:pPr>
        <w:pStyle w:val="Normal"/>
        <w:jc w:val="both"/>
        <w:rPr>
          <w:bCs/>
        </w:rPr>
      </w:pPr>
      <w:r>
        <w:rPr>
          <w:bCs/>
        </w:rPr>
        <w:t>С приказом ознакомлены:</w:t>
        <w:tab/>
        <w:tab/>
        <w:tab/>
        <w:tab/>
        <w:tab/>
        <w:tab/>
        <w:tab/>
        <w:tab/>
        <w:t>И.В. Алёшин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И.Ю. Карева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/>
      </w:pPr>
      <w:r>
        <w:rPr>
          <w:bCs/>
        </w:rPr>
        <w:t xml:space="preserve">      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от 30.10.2009  №  387п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/>
        <w:t>Порядок тиражирования текстов заданий</w:t>
      </w:r>
    </w:p>
    <w:p>
      <w:pPr>
        <w:pStyle w:val="Heading1"/>
        <w:jc w:val="center"/>
        <w:rPr/>
      </w:pPr>
      <w:r>
        <w:rPr/>
        <w:t>муниципа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тоящий Порядок определяет последовательность действий членов </w:t>
      </w:r>
      <w:r>
        <w:rPr>
          <w:bCs/>
        </w:rPr>
        <w:t xml:space="preserve">муниципальной комиссии по тиражированию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(далее - Комиссия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 Вскрытие пакета, присланного из министерства образования Нижегородской области, осуществляется не ранее 9 час. 00 мин. и не позднее 15 час. 00 мин. дня, предшествующего дню проведения олимпиады, в присутствии всех членов комиссии, о чем составляется акт по установленной форме. В случае, если олимпиада проводится в понедельник, пакет вскрывается в пятницу.</w:t>
      </w:r>
    </w:p>
    <w:p>
      <w:pPr>
        <w:pStyle w:val="Normal"/>
        <w:jc w:val="both"/>
        <w:rPr/>
      </w:pPr>
      <w:r>
        <w:rPr>
          <w:bCs/>
        </w:rPr>
        <w:tab/>
        <w:t>2. С</w:t>
      </w:r>
      <w:r>
        <w:rPr>
          <w:bCs/>
          <w:lang w:val="en-US"/>
        </w:rPr>
        <w:t>D</w:t>
      </w:r>
      <w:r>
        <w:rPr>
          <w:bCs/>
        </w:rPr>
        <w:t>-диск, находящийся в пакете, проверяется на наличие необходимых файлов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3. По окончании распечатки 1 экземпляра материалов с диска члены комиссии проверяют их на наличие дефектов печати, опечаток и, в случае их обнаружения, председатель комиссии сообщает об этом в министерство образования Нижегородской област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осле внесения необходимых поправок по согласованию с министерством один из членов комиссии ксерокопирует материалы в количестве, равном числу участников муниципального этапа олимпиад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. Члены комиссии упаковывают материалы в необходимое количество конвертов, равное количеству аудиторий, в которых проводится олимпиада. Распечатка дополнительных копий не допускается. Конверты заклеиваются и скрепляются печатью департамента образования. Материалы, с которых производилось ксерокопирование, упаковываются в контрольный пакет, который хранится у председателя комиссии.</w:t>
      </w:r>
    </w:p>
    <w:p>
      <w:pPr>
        <w:pStyle w:val="Normal"/>
        <w:jc w:val="both"/>
        <w:rPr/>
      </w:pPr>
      <w:r>
        <w:rPr>
          <w:bCs/>
        </w:rPr>
        <w:tab/>
        <w:t xml:space="preserve">6. Запечатанные конверты передаются на ответственное хранение методисту, ответственному за проведение </w:t>
      </w:r>
      <w:r>
        <w:rPr/>
        <w:t xml:space="preserve">муниципального </w:t>
      </w:r>
      <w:r>
        <w:rPr>
          <w:bCs/>
        </w:rPr>
        <w:t>этапа Всероссийской олимпиады школьников по данному предмету, до 8 час. 30 мин. дня проведения олимпиады с целью их дальнейшей передачи председателю муниципальной предметно-методической комиссии (жюри) олимпиады по данному предмету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. Конверты вскрываются не ранее 8 час. 00 мин. и не позднее 8 час. 30 мин. дня проведения олимпиады,  о чем составляется акт по установленной форм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8. В случае обнаружения недостачи необходимых материалов, председатель муниципальной предметно-методической комиссии (жюри) олимпиады принимает решение об их дополнительном ксерокопировании на базе учреждения, в котором проводится олимпиада.</w:t>
      </w:r>
    </w:p>
    <w:p>
      <w:pPr>
        <w:pStyle w:val="Normal"/>
        <w:jc w:val="both"/>
        <w:rPr/>
      </w:pPr>
      <w:r>
        <w:rPr>
          <w:bCs/>
        </w:rPr>
        <w:tab/>
        <w:t xml:space="preserve">9. Председатель муниципальной предметно-методической комиссии (жюри) олимпиады проверяет материалы на предмет корректности текстов заданий и, в случае обнаружения ошибок, опечаток, информирует об этом методиста МОУ ДПОС МЦ И.В. Алешину, секретаря оргкомитета </w:t>
      </w:r>
      <w:r>
        <w:rPr/>
        <w:t xml:space="preserve">муниципального </w:t>
      </w:r>
      <w:r>
        <w:rPr>
          <w:bCs/>
        </w:rPr>
        <w:t>этапа Всероссийской олимпиады школьников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0. По окончании олимпиады тексты заданий публикуются на образовательном портале города Сарова в сети Интернет (отв. – И.В. Алёшина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/>
      </w:pPr>
      <w:r>
        <w:rPr>
          <w:bCs/>
        </w:rPr>
        <w:t xml:space="preserve">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</w:t>
      </w:r>
      <w:r>
        <w:rPr>
          <w:bCs/>
          <w:sz w:val="20"/>
          <w:szCs w:val="20"/>
        </w:rPr>
        <w:t>от 30.10.2009  № 387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Акт</w:t>
      </w:r>
    </w:p>
    <w:p>
      <w:pPr>
        <w:pStyle w:val="Heading1"/>
        <w:jc w:val="center"/>
        <w:rPr/>
      </w:pPr>
      <w:r>
        <w:rPr/>
        <w:t>вскрытия пакета с электронным носителем, тиражирования материалов</w:t>
      </w:r>
    </w:p>
    <w:p>
      <w:pPr>
        <w:pStyle w:val="Heading1"/>
        <w:jc w:val="center"/>
        <w:rPr/>
      </w:pPr>
      <w:r>
        <w:rPr/>
        <w:t>по __________________ и их дальнейшего пакетирования</w:t>
      </w:r>
    </w:p>
    <w:p>
      <w:pPr>
        <w:pStyle w:val="Heading1"/>
        <w:jc w:val="center"/>
        <w:rPr/>
      </w:pPr>
      <w:r>
        <w:rPr/>
        <w:t>от ___.____.2009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стоящий акт составлен председателем </w:t>
      </w:r>
      <w:r>
        <w:rPr>
          <w:bCs/>
        </w:rPr>
        <w:t xml:space="preserve">комиссии по тиражированию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В.Г. Мухиным в присутствии членов комиссии: И.В. Алёшиной и И.Ю. Каревой о том, что целостность пакета, присланного из министерства образования Нижегородской области, скрепленного печатью, не нарушена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Пакет вскрыт ____._____.2008 года в _____час.______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 пакете находится </w:t>
      </w:r>
      <w:r>
        <w:rPr>
          <w:bCs/>
          <w:lang w:val="en-US"/>
        </w:rPr>
        <w:t>CD</w:t>
      </w:r>
      <w:r>
        <w:rPr>
          <w:bCs/>
        </w:rPr>
        <w:t>-диск с текстами заданий по ___________________ для учащихся ______________ классов и ключами, защищенными паролем (всего ____ файла(ов))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Тиражирование материалов начато в ______ час.______мин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Тиражирование материалов окончено в ______ час. _______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сего сделано копий с </w:t>
      </w:r>
      <w:r>
        <w:rPr>
          <w:bCs/>
          <w:lang w:val="en-US"/>
        </w:rPr>
        <w:t>CD</w:t>
      </w:r>
      <w:r>
        <w:rPr>
          <w:bCs/>
        </w:rPr>
        <w:t>-диска для учащихся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7 кл.- ____ шт., 8 кл. - ____ шт., 9 кл. - ____ шт., 10 кл. - ____ шт., 11 кл. - ____ ш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Кроме того, подлежат тиражированию материалы олимпиады для учащихся 7-ых–8-ых классов, составленные муниципальной предметно-методической комиссией (жюри)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Всего сделано копий для учащихся: 7 кл.- ____ шт., 8 кл. - ____ ш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териалы укомплектованы в конверты по количеству кабинетов, в которых проходит олимпиада: ________ ш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Комиссия свидетельствует, что конверты заклеены, скреплены печатью Департамента образования и переданы на ответственное хранение методисту МОУДПОС МЦ  __________________________, ответственному за проведение олимпиады, до 8 час. 30 мин. _____._____.2009 г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ab/>
        <w:tab/>
        <w:tab/>
        <w:tab/>
        <w:t xml:space="preserve">       В.Г. Мухин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Члены комиссии:</w:t>
        <w:tab/>
        <w:tab/>
        <w:tab/>
        <w:tab/>
        <w:tab/>
        <w:tab/>
        <w:tab/>
        <w:tab/>
        <w:tab/>
        <w:t xml:space="preserve">       И.В. Алёш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    И.Ю. Карев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акеты в количестве ______ шт. получил(а).</w:t>
      </w:r>
    </w:p>
    <w:p>
      <w:pPr>
        <w:pStyle w:val="Normal"/>
        <w:jc w:val="both"/>
        <w:rPr>
          <w:bCs/>
        </w:rPr>
      </w:pPr>
      <w:r>
        <w:rPr>
          <w:bCs/>
        </w:rPr>
        <w:t>Методист МОУ ДПОС _____________________  (_______________________)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 xml:space="preserve">  </w:t>
      </w:r>
      <w:r>
        <w:rPr>
          <w:bCs/>
          <w:sz w:val="20"/>
          <w:szCs w:val="20"/>
        </w:rPr>
        <w:t>подпись                             расшифровка подписи</w:t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от 30.10.2009  №  387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Акт</w:t>
      </w:r>
    </w:p>
    <w:p>
      <w:pPr>
        <w:pStyle w:val="Heading1"/>
        <w:jc w:val="center"/>
        <w:rPr/>
      </w:pPr>
      <w:r>
        <w:rPr/>
        <w:t>передачи пакета с текстами заданий</w:t>
      </w:r>
    </w:p>
    <w:p>
      <w:pPr>
        <w:pStyle w:val="Heading1"/>
        <w:jc w:val="center"/>
        <w:rPr/>
      </w:pPr>
      <w:r>
        <w:rPr/>
        <w:t xml:space="preserve">муниципального этапа Всероссийской олимпиады школьников  </w:t>
      </w:r>
    </w:p>
    <w:p>
      <w:pPr>
        <w:pStyle w:val="Heading1"/>
        <w:jc w:val="center"/>
        <w:rPr/>
      </w:pPr>
      <w:r>
        <w:rPr/>
        <w:t>по 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sz w:val="20"/>
          <w:szCs w:val="20"/>
        </w:rPr>
        <w:t>(наименование предмета)</w:t>
      </w:r>
    </w:p>
    <w:p>
      <w:pPr>
        <w:pStyle w:val="Heading1"/>
        <w:jc w:val="center"/>
        <w:rPr/>
      </w:pPr>
      <w:r>
        <w:rPr/>
        <w:t>председателю муниципальной предметно-методической комиссии (жюри)</w:t>
      </w:r>
    </w:p>
    <w:p>
      <w:pPr>
        <w:pStyle w:val="Heading1"/>
        <w:jc w:val="center"/>
        <w:rPr>
          <w:bCs/>
        </w:rPr>
      </w:pPr>
      <w:r>
        <w:rPr/>
        <w:t>от ___.____.2009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ий акт составлен методистом МОУ ДПОС МЦ _________________________, ответственным за проведение олимпиады,</w:t>
      </w:r>
      <w:r>
        <w:rPr>
          <w:bCs/>
        </w:rPr>
        <w:t xml:space="preserve"> в присутствии ______________________________, </w:t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</w:t>
      </w:r>
      <w:r>
        <w:rPr>
          <w:bCs/>
          <w:sz w:val="20"/>
          <w:szCs w:val="20"/>
        </w:rPr>
        <w:t>(И.О.Фамилия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едседателя муниципальной предметно-методической комиссии (жюри) олимпиады по _______________________, и _______________________, члена муниципальной предметно-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(наименование предмета)               </w:t>
      </w:r>
      <w:r>
        <w:rPr>
          <w:bCs/>
        </w:rPr>
        <w:t xml:space="preserve">          </w:t>
      </w:r>
      <w:r>
        <w:rPr>
          <w:bCs/>
          <w:sz w:val="20"/>
          <w:szCs w:val="20"/>
        </w:rPr>
        <w:t>(И.О.Фамилия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методической комиссии (жюри) олимпиады, о том, что целостность пакетов в количестве _______ штук, присланных из департамента образования администрации г. Сарова, скрепленных печатями, не наруше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Пакеты вскрыты в _______час._______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 пакетах оказались налицо тексты заданий олимпиады в количестве, соответствующем / не соответствующем </w:t>
      </w:r>
      <w:r>
        <w:rPr>
          <w:bCs/>
          <w:i/>
        </w:rPr>
        <w:t>(нужное подчеркнуть)</w:t>
      </w:r>
      <w:r>
        <w:rPr>
          <w:bCs/>
        </w:rPr>
        <w:t xml:space="preserve"> числу участников олимпиады. Недостает ____________________________________________________________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етодист МОУ ДПОС МЦ                                                                     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едседатель муниципальной</w:t>
      </w:r>
    </w:p>
    <w:p>
      <w:pPr>
        <w:pStyle w:val="Normal"/>
        <w:rPr>
          <w:bCs/>
        </w:rPr>
      </w:pPr>
      <w:r>
        <w:rPr>
          <w:bCs/>
        </w:rPr>
        <w:t>предметно-методической комиссии (жюри)</w:t>
        <w:tab/>
        <w:tab/>
        <w:tab/>
        <w:tab/>
        <w:t>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Член муниципальной</w:t>
      </w:r>
    </w:p>
    <w:p>
      <w:pPr>
        <w:pStyle w:val="Normal"/>
        <w:rPr>
          <w:bCs/>
        </w:rPr>
      </w:pPr>
      <w:r>
        <w:rPr>
          <w:bCs/>
        </w:rPr>
        <w:t>предметно-методической комиссии (жюри)</w:t>
        <w:tab/>
        <w:tab/>
        <w:tab/>
        <w:tab/>
        <w:t>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06" w:right="98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58:00Z</dcterms:created>
  <dc:creator>Влад</dc:creator>
  <dc:description/>
  <dc:language>en-US</dc:language>
  <cp:lastModifiedBy>user</cp:lastModifiedBy>
  <cp:lastPrinted>2009-10-30T14:09:00Z</cp:lastPrinted>
  <dcterms:modified xsi:type="dcterms:W3CDTF">2009-10-30T11:12:00Z</dcterms:modified>
  <cp:revision>5</cp:revision>
  <dc:subject/>
  <dc:title>        Администрация г</dc:title>
</cp:coreProperties>
</file>