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28.09.2009</w:t>
      </w:r>
      <w:r>
        <w:rPr>
          <w:b/>
        </w:rPr>
        <w:t>___№___</w:t>
      </w:r>
      <w:r>
        <w:rPr>
          <w:b/>
          <w:u w:val="single"/>
          <w:lang w:val="en-US"/>
        </w:rPr>
        <w:t>350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Об утверждении граф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школьного этапа Всероссийск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олимпиады школьников в город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арове Нижегоро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На основании Положения о порядке проведения муниципального этапа Всероссийской олимпиады школьников в городе Сарове Нижегородской области (далее - Положение), утвержденного приказом Департамента образования Администрации г. Саров от 26.09.2008 № 382п, в соответствии с планом Департамента образования на 2009 – 2010 учебный год  п р и к а з ы в а ю: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1. В соответствии с п. 3.4. Положения утвердить график школьного этапа Всероссийской олимпиады школьников в 2009-2010 учебном году для учащихся 5-х – 11-х классов (приложение 1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 Руководителям образовательных учреждений обеспечить проведение школьного этапа Всероссийской олимпиады школьников в установленные сроки по заданиям, представленным муниципальными предметно-методическими комиссиями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4. Контроль исполнения настоящего приказа возложить на заместителя директора департамента образования В.Г. Мухи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  В.Г. Мух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>
          <w:bCs/>
        </w:rPr>
      </w:pPr>
      <w:r>
        <w:rPr>
          <w:bCs/>
        </w:rPr>
        <w:t xml:space="preserve">      </w:t>
      </w:r>
      <w:r>
        <w:rPr>
          <w:bCs/>
        </w:rPr>
        <w:t>Приложение 1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ind w:left="4956" w:hanging="0"/>
        <w:rPr/>
      </w:pPr>
      <w:r>
        <w:rPr>
          <w:bCs/>
        </w:rPr>
        <w:t xml:space="preserve">           </w:t>
      </w:r>
      <w:r>
        <w:rPr>
          <w:bCs/>
        </w:rPr>
        <w:t xml:space="preserve">от 28.09.2009 № </w:t>
      </w:r>
      <w:r>
        <w:rPr>
          <w:bCs/>
          <w:lang w:val="en-US"/>
        </w:rPr>
        <w:t>350</w:t>
      </w:r>
      <w:r>
        <w:rPr>
          <w:bCs/>
        </w:rPr>
        <w:t>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ГРАФИК</w:t>
      </w:r>
    </w:p>
    <w:p>
      <w:pPr>
        <w:pStyle w:val="Heading1"/>
        <w:jc w:val="center"/>
        <w:rPr>
          <w:bCs/>
        </w:rPr>
      </w:pPr>
      <w:r>
        <w:rPr>
          <w:bCs/>
        </w:rPr>
        <w:t>шко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9 – 2010 учебном году</w:t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0"/>
        <w:gridCol w:w="1498"/>
        <w:gridCol w:w="2077"/>
        <w:gridCol w:w="24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дачи пак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школьного эта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сроки сдачи отчетов, работ призеров, заявок на муниципальный эта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Пра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ном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Географ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Биоло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остранный язык: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>Английский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Немецк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ло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стор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>В.Г. Мухин</w:t>
      </w:r>
    </w:p>
    <w:sectPr>
      <w:type w:val="nextPage"/>
      <w:pgSz w:w="11906" w:h="16838"/>
      <w:pgMar w:left="1701" w:right="6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6:00Z</dcterms:created>
  <dc:creator>Влад</dc:creator>
  <dc:description/>
  <cp:keywords/>
  <dc:language>en-US</dc:language>
  <cp:lastModifiedBy>XTreme</cp:lastModifiedBy>
  <cp:lastPrinted>2008-09-30T12:30:00Z</cp:lastPrinted>
  <dcterms:modified xsi:type="dcterms:W3CDTF">2009-10-13T07:36:00Z</dcterms:modified>
  <cp:revision>2</cp:revision>
  <dc:subject/>
  <dc:title>        Администрация г</dc:title>
</cp:coreProperties>
</file>