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26.09.2008___№_382_п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>Об утверждении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 порядке проведения муници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ального этапа Всероссийс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лимпиады школьников в гор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арове Нижегоро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На основании Положения о порядке проведения регионального этапа Всероссийской олимпиады школьников в Нижегородской области, утвержденного приказом министерства образования Нижегородской области от 01.09.2008 № 611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п р и к а з ы в а ю: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1. Утвердить Положение о порядке проведения муниципального этапа Всероссийской олимпиады школьников в городе Сарове Нижегородской области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Cs/>
        </w:rPr>
        <w:t>2. Руководителям общеобразовательных учреждений разработать и утвердить положения о школьном этапе Всероссийской олимпиады школьников в срок до 01.10.2008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 Контроль за исполнением настоящего приказа возложить на заместителя директора департамента образования В.Г. Мухин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  В.Г. Мух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0:35:00Z</dcterms:created>
  <dc:creator>Влад</dc:creator>
  <dc:description/>
  <cp:keywords/>
  <dc:language>en-US</dc:language>
  <cp:lastModifiedBy>Boss</cp:lastModifiedBy>
  <cp:lastPrinted>2008-09-26T05:22:00Z</cp:lastPrinted>
  <dcterms:modified xsi:type="dcterms:W3CDTF">2008-09-26T06:35:00Z</dcterms:modified>
  <cp:revision>4</cp:revision>
  <dc:subject/>
  <dc:title>        Администрация г</dc:title>
</cp:coreProperties>
</file>