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14.11.2008</w:t>
      </w:r>
      <w:r>
        <w:rPr>
          <w:b/>
        </w:rPr>
        <w:t>___№_</w:t>
      </w:r>
      <w:r>
        <w:rPr>
          <w:b/>
          <w:u w:val="single"/>
        </w:rPr>
        <w:t>__</w:t>
      </w:r>
      <w:r>
        <w:rPr>
          <w:b/>
          <w:u w:val="single"/>
          <w:lang w:val="en-US"/>
        </w:rPr>
        <w:t>441</w:t>
      </w:r>
      <w:r>
        <w:rPr>
          <w:b/>
          <w:u w:val="single"/>
        </w:rPr>
        <w:t>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б утверждении инструкций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bCs/>
        </w:rPr>
        <w:t>о порядке организации и прове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дения муниципального этап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всероссийской олимпиа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школьников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 целях четкой организации проведения муниципального этапа Всероссийской олимпиады школьников, на основании Положения о порядке проведения муниципального этапа всероссийской олимпиады школьников в городе Сарове Нижегородской области, утвержденного приказом департамента образования от 26.09.2008 № 382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1. Утвердить инструкцию о порядке организации и проведения муниципального этапа всероссийской олимпиады школьников в 2008 – 2009 учебном году (приложение 1)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2. Утвердить инструкцию дежурного педагогического работника в аудитории во время проведения муниципального этапа всероссийской олимпиады школьников в 2008 – 2009 учебном году (приложение 2)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2. Заместителю директора департамента В.Г. Мухину довести содержание инструкций до сведения всех заинтересованных сторон не позднее 14.11.2008. 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 xml:space="preserve">                                С.И. Лоба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 приказом ознакомлен</w:t>
        <w:tab/>
        <w:tab/>
        <w:tab/>
        <w:tab/>
        <w:tab/>
        <w:tab/>
        <w:tab/>
        <w:tab/>
        <w:t xml:space="preserve">         В.Г. Мух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 xml:space="preserve">к приказу департамента образования </w:t>
      </w:r>
    </w:p>
    <w:p>
      <w:pPr>
        <w:pStyle w:val="Normal"/>
        <w:ind w:left="5664" w:hanging="0"/>
        <w:jc w:val="both"/>
        <w:rPr/>
      </w:pPr>
      <w:r>
        <w:rPr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</w:rPr>
        <w:t xml:space="preserve">от 14.11.2008 № </w:t>
      </w:r>
      <w:r>
        <w:rPr>
          <w:bCs/>
          <w:sz w:val="20"/>
          <w:szCs w:val="20"/>
          <w:lang w:val="en-US"/>
        </w:rPr>
        <w:t>441</w:t>
      </w:r>
      <w:r>
        <w:rPr>
          <w:bCs/>
          <w:sz w:val="20"/>
          <w:szCs w:val="20"/>
        </w:rPr>
        <w:t>п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/>
        <w:t>ИНСТРУКЦИЯ</w:t>
      </w:r>
    </w:p>
    <w:p>
      <w:pPr>
        <w:pStyle w:val="Heading1"/>
        <w:jc w:val="center"/>
        <w:rPr/>
      </w:pPr>
      <w:r>
        <w:rPr/>
        <w:t>о порядке организации и проведения</w:t>
      </w:r>
    </w:p>
    <w:p>
      <w:pPr>
        <w:pStyle w:val="Heading1"/>
        <w:jc w:val="center"/>
        <w:rPr/>
      </w:pPr>
      <w:r>
        <w:rPr/>
        <w:t>муниципа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8 – 2009 учебном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Настоящая инструкция определяет порядок действий ответственных лиц, их функции при проведении муниципального этапа всероссийской олимпиады школьников в 2008 – 2009 учебном году. </w:t>
      </w:r>
    </w:p>
    <w:p>
      <w:pPr>
        <w:pStyle w:val="Normal"/>
        <w:rPr>
          <w:sz w:val="20"/>
        </w:rPr>
      </w:pPr>
      <w:r>
        <w:rPr>
          <w:sz w:val="20"/>
        </w:rPr>
        <w:tab/>
        <w:t>Приказом министерства образования Нижегородской области от 31.10.2008 № 572-а утверждены сроки проведения муниципального этапа всероссийской олимпиады школьников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50"/>
        <w:gridCol w:w="300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и проведения муниципального этапа олимпиады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сдачи отчет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ок на региональный этап олимпиады и работ учащихся </w:t>
            </w:r>
            <w:r>
              <w:rPr>
                <w:b/>
                <w:sz w:val="20"/>
              </w:rPr>
              <w:t>(не поздне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ограф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им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ческая культу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ном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ствозн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ма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сский язы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глийский язы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лог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3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10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терату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5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12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мецкий язы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8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15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лог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тор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форма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троном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декабря 2008 года</w:t>
            </w:r>
          </w:p>
        </w:tc>
      </w:tr>
    </w:tbl>
    <w:p>
      <w:pPr>
        <w:pStyle w:val="Heading1"/>
        <w:rPr/>
      </w:pPr>
      <w:r>
        <w:rPr>
          <w:bCs/>
          <w:sz w:val="20"/>
        </w:rPr>
        <w:tab/>
      </w:r>
      <w:r>
        <w:rPr>
          <w:b w:val="false"/>
          <w:bCs/>
          <w:sz w:val="20"/>
          <w:szCs w:val="24"/>
        </w:rPr>
        <w:t>Олимпиада по физике для учащихся 7-х-8-х классов проводится 30.11.2008 года на базе МОУ «Лицей № 3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Учреждения, на базе которых проводятся олимпиады, определены приказом департамента образования от 14.11.2008 № 443п.</w:t>
      </w:r>
    </w:p>
    <w:p>
      <w:pPr>
        <w:pStyle w:val="Heading1"/>
        <w:ind w:firstLine="708"/>
        <w:rPr/>
      </w:pPr>
      <w:r>
        <w:rPr>
          <w:b w:val="false"/>
          <w:bCs/>
          <w:sz w:val="20"/>
          <w:szCs w:val="24"/>
        </w:rPr>
        <w:t xml:space="preserve">Мероприятия по организации олимпиады  начинаются в день, предшествующий проведению олимпиады. Они определены   </w:t>
      </w:r>
      <w:r>
        <w:rPr>
          <w:b w:val="false"/>
          <w:sz w:val="20"/>
          <w:szCs w:val="24"/>
        </w:rPr>
        <w:t>порядком тиражирования текстов заданий</w:t>
      </w:r>
    </w:p>
    <w:p>
      <w:pPr>
        <w:pStyle w:val="Normal"/>
        <w:jc w:val="both"/>
        <w:rPr/>
      </w:pPr>
      <w:r>
        <w:rPr>
          <w:sz w:val="20"/>
        </w:rPr>
        <w:t>муниципального этапа Всероссийской олимпиады школьников в 2008 – 2009 учебном году (п</w:t>
      </w:r>
      <w:r>
        <w:rPr>
          <w:bCs/>
          <w:sz w:val="20"/>
        </w:rPr>
        <w:t>риложение 1к приказу департамента образования от 14.11.2008  № 440п).</w:t>
      </w:r>
    </w:p>
    <w:p>
      <w:pPr>
        <w:pStyle w:val="Normal"/>
        <w:jc w:val="both"/>
        <w:rPr/>
      </w:pPr>
      <w:r>
        <w:rPr>
          <w:bCs/>
          <w:sz w:val="20"/>
        </w:rPr>
        <w:tab/>
        <w:t xml:space="preserve">В день проведения олимпиады пакеты с текстами заданий передаются по акту председателю муниципальной предметно-методической комиссии и вскрываются </w:t>
      </w:r>
      <w:r>
        <w:rPr>
          <w:bCs/>
          <w:sz w:val="20"/>
          <w:u w:val="single"/>
        </w:rPr>
        <w:t>не ранее, чем за 1 час до начала олимпиады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>Учащиеся прибывают в образовательное учреждение, в котором проводится олимпиада, в сопровождении назначенного приказом директора ОУ ответственного лица в 8.30 и до 9.00 завтракают в его присутствии. При себе учащийся должен иметь сменную обувь, 2 чистых тетради, канцелярские принадлежности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 xml:space="preserve">Начало всех олимпиад – </w:t>
      </w:r>
      <w:r>
        <w:rPr>
          <w:bCs/>
          <w:sz w:val="20"/>
          <w:u w:val="single"/>
        </w:rPr>
        <w:t>9.00.</w:t>
      </w:r>
    </w:p>
    <w:p>
      <w:pPr>
        <w:pStyle w:val="Normal"/>
        <w:jc w:val="both"/>
        <w:rPr/>
      </w:pPr>
      <w:r>
        <w:rPr>
          <w:bCs/>
          <w:sz w:val="20"/>
        </w:rPr>
        <w:tab/>
        <w:t xml:space="preserve">Продолжительность олимпиад для учащихся 9-х – 11-х классов – </w:t>
      </w:r>
      <w:r>
        <w:rPr>
          <w:bCs/>
          <w:sz w:val="20"/>
          <w:u w:val="single"/>
        </w:rPr>
        <w:t>4 часа.</w:t>
      </w:r>
      <w:r>
        <w:rPr>
          <w:bCs/>
          <w:sz w:val="20"/>
        </w:rPr>
        <w:t xml:space="preserve"> Продолжительность олимпиад для учащихся 7-х-8-х классов определяют муниципальные предметно-методические комиссии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ab/>
        <w:t>Тексты олимпиад для учащихся 7-х – 8-х классов составляются муниципальными предметно-методическими комиссиями, за исключением текстов по математике и технологии, которые составлены областными предметно-методическими комиссиями.</w:t>
      </w:r>
    </w:p>
    <w:p>
      <w:pPr>
        <w:pStyle w:val="Normal"/>
        <w:rPr/>
      </w:pPr>
      <w:r>
        <w:rPr>
          <w:bCs/>
          <w:sz w:val="20"/>
          <w:szCs w:val="22"/>
        </w:rPr>
        <w:tab/>
      </w:r>
      <w:r>
        <w:rPr>
          <w:bCs/>
          <w:sz w:val="20"/>
        </w:rPr>
        <w:t>Порядок действий дежурных педагогических работников определен Инструкцией (приложение 2 к приказу департамента образования от 14.11.2008 № 441п). Их пребывание на олимпиаде регулируется приказами директоров образовательных учреждений, работниками которых они являются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ab/>
        <w:t>Муниципальный этап олимпиады по следующим предметам и параллелям проводится по единым заданиям: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информатика в 9, 10 и 11 классах;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история в 9, 10 и 11 классах;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география в 10 и 11 классах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  <w:t>экономика в 9 и 10 классах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  <w:t>технология в 10 и 11 классах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  <w:t>иностранные языки в 9 и 10 классах.</w:t>
      </w:r>
    </w:p>
    <w:p>
      <w:pPr>
        <w:pStyle w:val="Heading1"/>
        <w:rPr/>
      </w:pPr>
      <w:r>
        <w:rPr>
          <w:sz w:val="20"/>
        </w:rPr>
        <w:tab/>
      </w:r>
      <w:r>
        <w:rPr>
          <w:b w:val="false"/>
          <w:sz w:val="20"/>
          <w:szCs w:val="24"/>
        </w:rPr>
        <w:t>Для проведения   олимпиады по физической культуре оборудуется спортивный зал в соответствии с методическими рекомендациями, разработанными центральными методическими комиссиями.    Требования к спортивной форме учащихся 9-х – 11-х классов необходимо довести до участников олимпиады. 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4 см, трико или спортивные шорты, не закрывающие колени. Футболки и майки не должны быть надеты поверх шорт, трико или «лосин». Упражнение может выполняться в носках, чешках или босиком. Использование украшений не допускается. Нарушение требований к спортивной форме наказывается снижением на 0,5 балла итоговой оценки участника.</w:t>
      </w:r>
    </w:p>
    <w:p>
      <w:pPr>
        <w:pStyle w:val="Normal"/>
        <w:jc w:val="both"/>
        <w:rPr/>
      </w:pPr>
      <w:r>
        <w:rPr/>
        <w:tab/>
        <w:t xml:space="preserve">По окончании олимпиады председатели муниципальных предметно-методических комиссий доставляют работы в МУДПОС МЦ УО И.В. Алёшиной для шифрования. Проверка работ начинается после окончания процедуры шифрования работ. Председатель муниципальной предметно-методической комиссии определяет место и время проверки работ. Директор учреждения, на базе которого будут проверяться работы, обеспечивает условия хранения работ в сейфе. Вынос непроверенных работ за пределы учреждения не допускается. В следующей таблице указаны сроки проверки и показа (анализа) работ.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50"/>
        <w:gridCol w:w="300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окончания проверки работ и расшифровк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цедуры показа рабо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ограф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им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3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ческая культу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8 ноя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ном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 ноя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ствозн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ма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сский язы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глийский язы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лог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7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8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терату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9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10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мецкий язы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11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12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лог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тор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формат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декабря 2008 г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троном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декабря 2008 го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декабря 2008 года</w:t>
            </w:r>
          </w:p>
        </w:tc>
      </w:tr>
    </w:tbl>
    <w:p>
      <w:pPr>
        <w:pStyle w:val="Normal"/>
        <w:ind w:firstLine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</w:rPr>
        <w:t xml:space="preserve">В день окончания проверки муниципальная предметно-методическая комиссия передает работы в муниципальный оргкомитет для расшифровки и выстраивания рейтинга. На следующий день на базе учреждения, в котором проходила олимпиада, муниципальная предметно-методическая комиссия организует процедуру показа работ. </w:t>
      </w:r>
      <w:r>
        <w:rPr>
          <w:b/>
          <w:bCs/>
          <w:sz w:val="20"/>
        </w:rPr>
        <w:t xml:space="preserve">Начало процедуры – 15.00. </w:t>
      </w:r>
      <w:r>
        <w:rPr>
          <w:bCs/>
          <w:sz w:val="20"/>
        </w:rPr>
        <w:t xml:space="preserve">Администрация образовательного учреждения, в котором обучаются участники олимпиады, обязана уведомить их о месте и времени процедуры показа работ. Участие в показе работ участников олимпиады и их наставников осуществляется </w:t>
      </w:r>
      <w:r>
        <w:rPr>
          <w:b/>
          <w:bCs/>
          <w:sz w:val="20"/>
          <w:u w:val="single"/>
        </w:rPr>
        <w:t xml:space="preserve">на добровольной основе. </w:t>
      </w:r>
    </w:p>
    <w:p>
      <w:pPr>
        <w:pStyle w:val="Normal"/>
        <w:ind w:firstLine="708"/>
        <w:jc w:val="both"/>
        <w:rPr/>
      </w:pPr>
      <w:r>
        <w:rPr>
          <w:bCs/>
          <w:sz w:val="20"/>
        </w:rPr>
        <w:t>В день показа работ, по окончании процедуры, муниципальный оргкомитет определяет победителей и призеров олимпиады из числа участников, набравших не менее 50% от максимально возможного количества баллов, число которых не может превышать 10% от общего количества участников муниципального этапа по данному предмету.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bCs/>
          <w:sz w:val="20"/>
        </w:rPr>
        <w:t>МУДПОС МЦ УО обеспечивает отправку в установленные сроки в министерство образования Нижегородской области копий протоколов муниципального этапа олимпиады, работ победителей и призеров, заявок на участие в региональном этапе олимпиады с приложением информации об участниках и наставниках на электронном и бумажном носителях (отв. И.В. Алёшина).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bCs/>
          <w:sz w:val="20"/>
        </w:rPr>
        <w:t>Вместе с заявкой и работами призёров муниципального этапа присылаются:</w:t>
      </w:r>
    </w:p>
    <w:p>
      <w:pPr>
        <w:pStyle w:val="Normal"/>
        <w:ind w:firstLine="708"/>
        <w:jc w:val="both"/>
        <w:rPr/>
      </w:pPr>
      <w:r>
        <w:rPr>
          <w:bCs/>
          <w:sz w:val="20"/>
          <w:u w:val="single"/>
        </w:rPr>
        <w:t>по экологии</w:t>
      </w:r>
      <w:r>
        <w:rPr>
          <w:bCs/>
          <w:sz w:val="20"/>
        </w:rPr>
        <w:t xml:space="preserve"> – реферат (тема определяется учащимся вместе с учителем);</w:t>
      </w:r>
    </w:p>
    <w:p>
      <w:pPr>
        <w:pStyle w:val="TextBody"/>
        <w:rPr/>
      </w:pPr>
      <w:r>
        <w:rPr/>
        <w:tab/>
      </w:r>
      <w:r>
        <w:rPr>
          <w:u w:val="single"/>
        </w:rPr>
        <w:t>по технологии</w:t>
      </w:r>
      <w:r>
        <w:rPr/>
        <w:t xml:space="preserve"> – проектная папка и фотография готового изделия (само изделие привозится только на второй (очный) тур регионального этапа олимпиады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 xml:space="preserve">Работы победителей и призеров муниципального этапа олимпиады </w:t>
      </w:r>
      <w:r>
        <w:rPr>
          <w:bCs/>
          <w:sz w:val="20"/>
          <w:szCs w:val="20"/>
          <w:u w:val="single"/>
        </w:rPr>
        <w:t>по информатике</w:t>
      </w:r>
      <w:r>
        <w:rPr>
          <w:bCs/>
          <w:sz w:val="20"/>
          <w:szCs w:val="20"/>
        </w:rPr>
        <w:t xml:space="preserve"> должны быть записаны </w:t>
      </w:r>
      <w:r>
        <w:rPr>
          <w:bCs/>
          <w:sz w:val="20"/>
          <w:szCs w:val="20"/>
          <w:u w:val="single"/>
        </w:rPr>
        <w:t>только</w:t>
      </w:r>
      <w:r>
        <w:rPr>
          <w:bCs/>
          <w:sz w:val="20"/>
          <w:szCs w:val="20"/>
        </w:rPr>
        <w:t xml:space="preserve"> на </w:t>
      </w:r>
      <w:r>
        <w:rPr>
          <w:bCs/>
          <w:sz w:val="20"/>
          <w:szCs w:val="20"/>
          <w:lang w:val="en-US"/>
        </w:rPr>
        <w:t>CD</w:t>
      </w:r>
      <w:r>
        <w:rPr>
          <w:bCs/>
          <w:sz w:val="20"/>
          <w:szCs w:val="20"/>
        </w:rPr>
        <w:t>-диски. При этом в названиях файлов на диске должен быть только шифр, не содержащий никакой информации об участнике (фамилия, имя, номер школы, название района). Этот же шифр указывается в заявке вместе с соответствующей фамилией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Победители регионального этапа олимпиады 2007-2008 учебного года</w:t>
      </w:r>
      <w:r>
        <w:rPr>
          <w:bCs/>
          <w:sz w:val="20"/>
          <w:szCs w:val="20"/>
        </w:rPr>
        <w:t xml:space="preserve"> приглашаются к участию в региональном этапе олимпиады текущего года </w:t>
      </w:r>
      <w:r>
        <w:rPr>
          <w:bCs/>
          <w:sz w:val="20"/>
          <w:szCs w:val="20"/>
          <w:u w:val="single"/>
        </w:rPr>
        <w:t>без предоставления их работ с муниципального этап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оформлению работ: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работы выполняются учащимися только на тетрадочных листах;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штамп департамента образования ставится только на титульном листе (обложке тетради);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титульный лист не должен содержать ответов, решений;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работа проверяется членами муниципальной предметно-методической комиссии (жюри) красной пастой, баллы выставляются в работе, сумма баллов и подписи членов комиссии с расшифровкой – на титульном листе (обложке тетради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firstLine="348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ация (письмо) об итогах первого (заочного) тура регионального этапа олимпиады с указанием участников, допущенных до второго (очного) тура, будет направлена из министерства образования Нижегородской области в период с 25 по 30 декабря 2008 года.</w:t>
      </w:r>
    </w:p>
    <w:p>
      <w:pPr>
        <w:pStyle w:val="Normal"/>
        <w:ind w:left="566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Образец подписания титульного листа (обложки тетради) чистовика работы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Олимпиадная работа по математике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ученика 11 класса А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муниципального образовательного учреждения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средней общеобразовательной школы № 1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Иванова Ивана Ивановича.</w:t>
      </w:r>
    </w:p>
    <w:p>
      <w:pPr>
        <w:pStyle w:val="2"/>
        <w:rPr/>
      </w:pPr>
      <w:r>
        <w:rPr/>
        <w:br/>
        <w:t>Учитель – Петров Петр Петрович.</w:t>
      </w:r>
    </w:p>
    <w:p>
      <w:pPr>
        <w:pStyle w:val="Normal"/>
        <w:jc w:val="both"/>
        <w:rPr/>
      </w:pPr>
      <w:r>
        <w:rPr>
          <w:b/>
          <w:bCs/>
          <w:sz w:val="20"/>
        </w:rPr>
        <w:t>Информация о победителях и призерах муниципального этапа олимпиады оформляется на бланке департамента образования и предоставляется на электронном (</w:t>
      </w:r>
      <w:r>
        <w:rPr>
          <w:b/>
          <w:bCs/>
          <w:sz w:val="20"/>
          <w:lang w:val="en-US"/>
        </w:rPr>
        <w:t>MS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Word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Excel</w:t>
      </w:r>
      <w:r>
        <w:rPr>
          <w:b/>
          <w:bCs/>
          <w:sz w:val="20"/>
        </w:rPr>
        <w:t>) и бумажном носителях по образцу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Город Саров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Информация о победителях и призерах муниципального этапа олимпиады по математике</w:t>
      </w:r>
      <w:r>
        <w:rPr>
          <w:sz w:val="20"/>
        </w:rPr>
        <w:tab/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09"/>
        <w:gridCol w:w="884"/>
        <w:gridCol w:w="492"/>
        <w:gridCol w:w="1190"/>
        <w:gridCol w:w="635"/>
        <w:gridCol w:w="616"/>
        <w:gridCol w:w="684"/>
        <w:gridCol w:w="850"/>
        <w:gridCol w:w="990"/>
        <w:gridCol w:w="600"/>
        <w:gridCol w:w="959"/>
        <w:gridCol w:w="9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 участн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ное наименование ОУ по Уставу и места его расположения (город, регион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баллов на 2 эта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плом за 2 этап (степен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ия и номер паспорта (св-ва о рождении), кем и когда вы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ждан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ашний адрес с индексом, телефоном с ко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 учителя, наставник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ab/>
        <w:tab/>
        <w:tab/>
        <w:t>М.П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</w:rPr>
        <w:t>Примечание.</w:t>
      </w:r>
      <w:r>
        <w:rPr>
          <w:sz w:val="20"/>
        </w:rPr>
        <w:t xml:space="preserve"> В случае, если учителей (наставников) более одного, в базу заносится ФИО наставника, которого ученик в работе указал первым по очеред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Информация об учителях-наставниках, подготовивших победителей и призеров муниципального этапа олимпиады оформляется на бланке департамента образования и предоставляется на электронном (</w:t>
      </w:r>
      <w:r>
        <w:rPr>
          <w:b/>
          <w:bCs/>
          <w:sz w:val="20"/>
          <w:lang w:val="en-US"/>
        </w:rPr>
        <w:t>MS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Word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Excel</w:t>
      </w:r>
      <w:r>
        <w:rPr>
          <w:b/>
          <w:bCs/>
          <w:sz w:val="20"/>
        </w:rPr>
        <w:t>) и бумажном носителях по образцу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788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ород Сар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/>
      </w:pPr>
      <w:r>
        <w:rPr/>
        <w:t>Информация об учителях-наставниках, подготовивших победителей и призеров муниципального этапа олимпиады по математике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09"/>
        <w:gridCol w:w="884"/>
        <w:gridCol w:w="492"/>
        <w:gridCol w:w="1190"/>
        <w:gridCol w:w="635"/>
        <w:gridCol w:w="926"/>
        <w:gridCol w:w="684"/>
        <w:gridCol w:w="850"/>
        <w:gridCol w:w="677"/>
        <w:gridCol w:w="600"/>
        <w:gridCol w:w="874"/>
        <w:gridCol w:w="9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 наставн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О участников олимпиад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ия и номер паспорта, кем и когда выд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ашний адрес с индексом, телефоном с код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ная степен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 (по уставу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ж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ab/>
        <w:tab/>
        <w:tab/>
        <w:t>М.П.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Заявка на участие в региональном этапе олимпиады оформляется на бланке департамента образования и предоставляется на электронном (</w:t>
      </w:r>
      <w:r>
        <w:rPr>
          <w:b/>
          <w:bCs/>
          <w:sz w:val="20"/>
          <w:lang w:val="en-US"/>
        </w:rPr>
        <w:t>MS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Word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>Excel</w:t>
      </w:r>
      <w:r>
        <w:rPr>
          <w:b/>
          <w:bCs/>
          <w:sz w:val="20"/>
        </w:rPr>
        <w:t>) и бумажном носителях по образцу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788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ород Сар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Заявка на участие в региональном этапе Всероссийской олимпиады школьников </w:t>
      </w:r>
    </w:p>
    <w:p>
      <w:pPr>
        <w:pStyle w:val="Normal"/>
        <w:jc w:val="center"/>
        <w:rPr/>
      </w:pPr>
      <w:r>
        <w:rPr/>
        <w:t>по математике в 2008 – 2009 учебном году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41"/>
        <w:gridCol w:w="1241"/>
        <w:gridCol w:w="1241"/>
        <w:gridCol w:w="1241"/>
        <w:gridCol w:w="1242"/>
        <w:gridCol w:w="1465"/>
        <w:gridCol w:w="1255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О участник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ультаты муниципального этап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асс (за какой выступает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асс (в котором обучается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У (по Уставу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явка на проживание (дата заезда и отъезда)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 балл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Cs w:val="false"/>
          <w:szCs w:val="24"/>
        </w:rPr>
      </w:pPr>
      <w:r>
        <w:rPr>
          <w:bCs w:val="false"/>
          <w:szCs w:val="24"/>
        </w:rPr>
        <w:t>ФИО сопровождающего, место работы и должность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  <w:tab/>
        <w:tab/>
        <w:tab/>
        <w:t>М.П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/>
      </w:pPr>
      <w:r>
        <w:rPr/>
        <w:tab/>
        <w:t>По всем вопросам, не урегулированным настоящей инструкцией, необходимо руководствоваться Положением о порядке проведения муниципального этапа всероссийской олимпиады школьников в городе Сарове Нижегородской области, утвержденным приказом департамента образования от 26.09.2008 № 382п.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66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 xml:space="preserve">к приказу департамента образования </w:t>
      </w:r>
    </w:p>
    <w:p>
      <w:pPr>
        <w:pStyle w:val="Normal"/>
        <w:ind w:left="5664" w:hanging="0"/>
        <w:jc w:val="both"/>
        <w:rPr/>
      </w:pPr>
      <w:r>
        <w:rPr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</w:rPr>
        <w:t xml:space="preserve">от 14.11.2008 № </w:t>
      </w:r>
      <w:r>
        <w:rPr>
          <w:bCs/>
          <w:sz w:val="20"/>
          <w:szCs w:val="20"/>
          <w:lang w:val="en-US"/>
        </w:rPr>
        <w:t>441</w:t>
      </w:r>
      <w:r>
        <w:rPr>
          <w:bCs/>
          <w:sz w:val="20"/>
          <w:szCs w:val="20"/>
        </w:rPr>
        <w:t>п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/>
        <w:t>ИНСТРУКЦИЯ</w:t>
      </w:r>
    </w:p>
    <w:p>
      <w:pPr>
        <w:pStyle w:val="Heading1"/>
        <w:jc w:val="center"/>
        <w:rPr/>
      </w:pPr>
      <w:r>
        <w:rPr/>
        <w:t>дежурного педагогического работника в аудитории</w:t>
      </w:r>
    </w:p>
    <w:p>
      <w:pPr>
        <w:pStyle w:val="Heading1"/>
        <w:jc w:val="center"/>
        <w:rPr/>
      </w:pPr>
      <w:r>
        <w:rPr/>
        <w:t>во время проведения муниципального этапа всероссийской олимпиады школьников в 2008 – 2009 учебном году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 xml:space="preserve">Настоящая инструкция определяет порядок действий дежурного педагогического работника в аудитории (далее - дежурный), его функции при проведении муниципального этапа всероссийской олимпиады школьников в 2008 – 2009 учебном год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писок дежурных утверждается приказом департамента образов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Дежурный приступает к исполнению своих обязанностей в день проведения олимпиады не позднее 8 час. 30 мин. Получает пакет с заданиями и 2 экземпляра списков у председателя муниципальной предметно-методической комиссии (жюри) олимпиады.  Размещает на двери аудитории один экземпляр списка участников олимпиады в данной аудитории. Оформляет доску. Встречает участников олимпиады, рассаживает их в соответствии с указанными в списке местами.</w:t>
      </w:r>
    </w:p>
    <w:p>
      <w:pPr>
        <w:pStyle w:val="Normal"/>
        <w:jc w:val="both"/>
        <w:rPr/>
      </w:pPr>
      <w:r>
        <w:rPr>
          <w:sz w:val="20"/>
        </w:rPr>
        <w:tab/>
        <w:t xml:space="preserve">В 9.00 начинает проведение олимпиады с подписания чистовика и черновика олимпиадной работы по образцу. Необходимо оставить место для штампа департамента образования, который ставится </w:t>
      </w:r>
      <w:r>
        <w:rPr>
          <w:b/>
          <w:sz w:val="20"/>
          <w:u w:val="single"/>
        </w:rPr>
        <w:t>только</w:t>
      </w:r>
      <w:r>
        <w:rPr>
          <w:sz w:val="20"/>
        </w:rPr>
        <w:t xml:space="preserve"> на титульном листе (обложке тетради) чистовика работ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Образец подписания титульного листа (обложки тетради) чистовика работы </w:t>
      </w:r>
      <w:r>
        <w:rPr>
          <w:b/>
          <w:sz w:val="20"/>
          <w:u w:val="single"/>
        </w:rPr>
        <w:t>(выписать на доску) 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Олимпиадная работа по математике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ученика 11 класса А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муниципального образовательного учреждения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средней общеобразовательной школы № 1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Иванова Ивана Ивановича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br/>
        <w:t>Учитель – Петров Петр Петрови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В случае, если учителей (наставников) более одного, их ФИО записываются в порядке приоритетности. Список возглавляет наставник, внесший наибольший вклад в подготовку учен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Черновик подписывается на титульном листе (обложке тетради) словом ЧЕРНОВИК и ФИО участника олимпиад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По окончании процедуры подписания черновиков и чистовиков дежурный объявляет ученикам о том, что продолжительность олимпиады в 9-х – 11-х классах </w:t>
      </w:r>
      <w:r>
        <w:rPr>
          <w:b/>
          <w:sz w:val="20"/>
          <w:u w:val="single"/>
        </w:rPr>
        <w:t>четыре часа. (</w:t>
      </w:r>
      <w:r>
        <w:rPr>
          <w:sz w:val="20"/>
        </w:rPr>
        <w:t>О продолжительности олимпиады в 7-х – 8-х классах дежурному сообщает председатель муниципальной предметно-методической комиссии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Дежурный обязан предупредить учащихся о том, что время отсчитывается с момента начала выполнения работы, и о том, что недопустимо во время работы использование сотовых телефонов и иных средств связи, а также аудио- и видеозаписывающих устройств, справочных материалов. В случае их обнаружения у учащегося, дежурный вправе удалить участника из аудитор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Дежурный не имеет права давать пояснений учащимся по содержанию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За 1 час до окончания отведенного на выполнение заданий времени дежурный предупреждает учащихся о том, что остался один час.</w:t>
      </w:r>
    </w:p>
    <w:p>
      <w:pPr>
        <w:pStyle w:val="TextBody"/>
        <w:rPr>
          <w:bCs w:val="false"/>
          <w:szCs w:val="24"/>
        </w:rPr>
      </w:pPr>
      <w:r>
        <w:rPr>
          <w:bCs w:val="false"/>
          <w:szCs w:val="24"/>
        </w:rPr>
        <w:tab/>
        <w:t>По окончании олимпиады дежурный сдает чистовики и черновики учащихся председателю муниципальной предметно-методической комиссии.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206" w:right="71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2124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15:00Z</dcterms:created>
  <dc:creator>Влад</dc:creator>
  <dc:description/>
  <cp:keywords/>
  <dc:language>en-US</dc:language>
  <cp:lastModifiedBy>user</cp:lastModifiedBy>
  <cp:lastPrinted>2008-11-14T13:03:00Z</cp:lastPrinted>
  <dcterms:modified xsi:type="dcterms:W3CDTF">2008-11-15T14:23:00Z</dcterms:modified>
  <cp:revision>8</cp:revision>
  <dc:subject/>
  <dc:title>        Администрация г</dc:title>
</cp:coreProperties>
</file>