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ind w:left="1077" w:hanging="357"/>
        <w:jc w:val="left"/>
        <w:rPr/>
      </w:pPr>
      <w:r>
        <w:rPr/>
        <w:tab/>
        <w:t xml:space="preserve">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__14.11.2008</w:t>
      </w:r>
      <w:r>
        <w:rPr>
          <w:b/>
        </w:rPr>
        <w:t>__  № __</w:t>
      </w:r>
      <w:r>
        <w:rPr>
          <w:b/>
          <w:u w:val="single"/>
        </w:rPr>
        <w:t>443п</w:t>
      </w:r>
      <w:r>
        <w:rPr>
          <w:b/>
        </w:rPr>
        <w:t>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. Саров, Нижегород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>О проведении муниципаль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этапа Всероссийской олимпиа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школьников в г.Саров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в 2008-2009 учебном году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</w:t>
      </w:r>
      <w:r>
        <w:rPr>
          <w:szCs w:val="28"/>
        </w:rPr>
        <w:t xml:space="preserve"> </w:t>
      </w:r>
      <w:r>
        <w:rPr/>
        <w:t>основании</w:t>
      </w:r>
      <w:r>
        <w:rPr/>
        <w:t xml:space="preserve"> Положения о порядке проведения регионального этапа Всероссийской олимпиады школьников в Нижегородской области, утвержденного приказом министерства образования Нижегородской области от 01.11.2008 года № 611, Положения о порядке проведения муниципального этапа Всероссийской олимпиады школьников в городе Сарове Нижегородской области, утвержденного приказом департамента образования от 26.09.2008 года № 382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/>
        <w:t xml:space="preserve">Утвердить сроки проведения муниципального этапа Всероссийской олимпиады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/>
        <w:t>школьников по общеобразовательным предметам в Сарове в 2008-2009 учебном году (приложение 1).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bCs/>
          <w:sz w:val="24"/>
          <w:szCs w:val="28"/>
        </w:rPr>
        <w:t xml:space="preserve">Утвердить списки </w:t>
      </w:r>
      <w:r>
        <w:rPr>
          <w:b w:val="false"/>
          <w:bCs/>
          <w:sz w:val="24"/>
        </w:rPr>
        <w:t xml:space="preserve">дежурных работников в аудиториях на  муниципальном этапе </w:t>
      </w:r>
    </w:p>
    <w:p>
      <w:pPr>
        <w:pStyle w:val="Heading1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сероссийской олимпиады школьников по общеобразовательным предметам в Сарове в 2008-2009 учебном году (по согласованию) (приложение 2).</w:t>
      </w:r>
    </w:p>
    <w:p>
      <w:pPr>
        <w:pStyle w:val="Heading1"/>
        <w:ind w:left="0"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 Утвердить рейтинги участников муниципального этапа Всероссийской олимпиады школьников по общеобразовательным предметам   в городе Сарове в 2008-2009 учебном году (приложение 3).</w:t>
      </w:r>
    </w:p>
    <w:p>
      <w:pPr>
        <w:pStyle w:val="Normal"/>
        <w:spacing w:lineRule="auto" w:line="360"/>
        <w:rPr/>
      </w:pPr>
      <w:r>
        <w:rPr/>
        <w:tab/>
        <w:t>4. Ответственность за проведение муниципального этапа всероссийской олимпиады школьников возложить на и.о. директора МУДПОС МЦ УО Е.Г. Баранову.</w:t>
      </w:r>
    </w:p>
    <w:p>
      <w:pPr>
        <w:pStyle w:val="Normal"/>
        <w:spacing w:lineRule="auto" w:line="360"/>
        <w:jc w:val="both"/>
        <w:rPr/>
      </w:pPr>
      <w:r>
        <w:rPr/>
        <w:tab/>
        <w:t>5. Контроль за исполнением настоящего приказа возложить на заместителя директора департамента В.Г. Мух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приказу департамента образования</w:t>
      </w:r>
    </w:p>
    <w:p>
      <w:pPr>
        <w:pStyle w:val="Normal"/>
        <w:ind w:left="6372" w:hanging="0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от 14.11.2008 №  443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1077" w:hanging="357"/>
        <w:jc w:val="center"/>
        <w:rPr>
          <w:sz w:val="24"/>
          <w:szCs w:val="24"/>
        </w:rPr>
      </w:pPr>
      <w:r>
        <w:rPr>
          <w:sz w:val="24"/>
          <w:szCs w:val="24"/>
        </w:rPr>
        <w:t>Сроки  и место проведения</w:t>
      </w:r>
    </w:p>
    <w:p>
      <w:pPr>
        <w:pStyle w:val="Heading1"/>
        <w:ind w:left="1077" w:hanging="357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этапа Всероссийской олимпиады школьников по общеобразовательным предметам в городе Сарове  в 2008-2009 учебном год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84"/>
        <w:gridCol w:w="283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проведен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;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 ноября 2008 год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ОШ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 ноября 2008 года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 7-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;  СОШ 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1;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 9-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ицей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Гимназия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ей № 3; Лицей № 15; СОШ № 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ицей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декабря 2008 год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ind w:left="5245"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77" w:hanging="357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77" w:hanging="357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3:00Z</dcterms:created>
  <dc:creator>Кася</dc:creator>
  <dc:description/>
  <cp:keywords/>
  <dc:language>en-US</dc:language>
  <cp:lastModifiedBy>user</cp:lastModifiedBy>
  <cp:lastPrinted>2008-11-14T14:22:00Z</cp:lastPrinted>
  <dcterms:modified xsi:type="dcterms:W3CDTF">2008-11-15T14:37:00Z</dcterms:modified>
  <cp:revision>17</cp:revision>
  <dc:subject/>
  <dc:title>Приложение 1</dc:title>
</cp:coreProperties>
</file>