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6625</wp:posOffset>
                </wp:positionH>
                <wp:positionV relativeFrom="paragraph">
                  <wp:posOffset>635</wp:posOffset>
                </wp:positionV>
                <wp:extent cx="386080" cy="6375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8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5785" cy="637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4" r="-1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78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pt;height:50.2pt;mso-wrap-distance-left:7.05pt;mso-wrap-distance-right:7.05pt;mso-wrap-distance-top:0pt;mso-wrap-distance-bottom:0pt;margin-top:0.05pt;mso-position-vertical-relative:text;margin-left:27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8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5785" cy="637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4" r="-1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78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ind w:right="-284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Федеральное агентство по образованию</w:t>
      </w:r>
    </w:p>
    <w:p>
      <w:pPr>
        <w:pStyle w:val="Normal"/>
        <w:ind w:right="-284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ind w:right="-284" w:hanging="0"/>
        <w:jc w:val="center"/>
        <w:rPr/>
      </w:pPr>
      <w:r>
        <w:rPr/>
        <w:t>ПРИКАЗ</w:t>
      </w:r>
    </w:p>
    <w:p>
      <w:pPr>
        <w:pStyle w:val="Normal"/>
        <w:ind w:righ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89"/>
        <w:gridCol w:w="3384"/>
      </w:tblGrid>
      <w:tr>
        <w:trPr/>
        <w:tc>
          <w:tcPr>
            <w:tcW w:w="3798" w:type="dxa"/>
            <w:tcBorders/>
          </w:tcPr>
          <w:p>
            <w:pPr>
              <w:pStyle w:val="Normal"/>
              <w:ind w:right="-284" w:firstLine="1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.2009 г.</w:t>
            </w:r>
          </w:p>
        </w:tc>
        <w:tc>
          <w:tcPr>
            <w:tcW w:w="2389" w:type="dxa"/>
            <w:tcBorders/>
          </w:tcPr>
          <w:p>
            <w:pPr>
              <w:pStyle w:val="Heading7"/>
              <w:snapToGrid w:val="false"/>
              <w:spacing w:before="240" w:after="60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ind w:right="-284" w:firstLine="3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right="-284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035</wp:posOffset>
                </wp:positionH>
                <wp:positionV relativeFrom="paragraph">
                  <wp:posOffset>2667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2.1pt" to="169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4335</wp:posOffset>
                </wp:positionH>
                <wp:positionV relativeFrom="paragraph">
                  <wp:posOffset>26670</wp:posOffset>
                </wp:positionV>
                <wp:extent cx="914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2.1pt" to="40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27" w:leader="none"/>
          <w:tab w:val="left" w:pos="6423" w:leader="none"/>
        </w:tabs>
        <w:ind w:right="-284" w:firstLine="309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Москва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ключительного этапа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олимпиады школьников в 2009 году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оответствии с Положением о всероссийской олимпиаде школьников, утвержденным приказом Министерства образования и науки Российской Федерации от 22.10.2007 № 286,  п р и к а з ы в а ю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вести в апреле 2009 года заключительный этап всероссийской олимпиады школьников (далее – олимпиада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Установить на основании заявок, поданных органами государственной власти субъектов Российской Федерации в сфере образования, места и сроки проведения заключительного этапа олимпиады по предметам: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английский язык  -  с 12 по 18 апреля, г. Смолен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астрономия – с  12 по 18 апреля, г. Анапа, Краснодарский край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биология – с 30 марта по 5 апреля, г. Белгород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география – с 19 по 25 апреля, г. Орел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информатика – с 3 по 9 апреля, г. Новосибир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история – с 29 марта по 4 апреля, г. Великий Новгород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– с 6 по 12 апреля, г. Смолен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– с 21 по 27 апреля, г. Кисловодск, Ставропольский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рай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немецкий язык – с 20 по 26 апреля, г. Великий Новгород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безопасности жизнедеятельности – с 21 по 27 апреля, 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. Кисловодск, Ставропольский край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обществознание – с 6 по 12 апреля, г. Брян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право – с 20 по 26 апреля, г. Белгород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русский язык – с 20 по 26 апреля, г. Брян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технология – с 20 по 26 апреля, г.Новосибир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физика – с 18 по 24 апреля, г. Жуковский, Московская область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физическая культура – с 11 по 17 апреля, г. Ульянов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французский язык – с 30 марта по 5 апреля, г. Ульянов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/>
      </w:pPr>
      <w:r>
        <w:rPr>
          <w:sz w:val="28"/>
          <w:szCs w:val="28"/>
        </w:rPr>
        <w:t>химия – с 23 по 29 марта, г. Архангельск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я – с 20 по 26 апреля, г. Кисловодск, Ставропольский край;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– с 12 по 18 апреля, Московская область.</w:t>
      </w:r>
    </w:p>
    <w:p>
      <w:pPr>
        <w:pStyle w:val="Style13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учреждений образования и реализации приоритетного национального проекта «Образование» (П.Ф. Анисимову) обеспечить разработку центральными предметно-методическими комиссиями  олимпиадных заданий заключительного этапа.  </w:t>
      </w:r>
    </w:p>
    <w:p>
      <w:pPr>
        <w:pStyle w:val="Style13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органам исполнительной власти субъектов Российской Федерации, осуществляющим управление в сфере образования: 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еспечить участие обучающихся образовательных учреждений в заключительном этапе олимпиады и  их сопровождение до места проведения и обратно;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ить расходы на проезд участников заключительного этапа олимпиады и сопровождающих их лиц к месту проведения заключительного этапа олимпиады и обратно.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онтроль за исполнением настоящего приказа оставляю за собой. 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Заместитель руководителя                                                             Е.Я. Бутко</w:t>
      </w:r>
    </w:p>
    <w:p>
      <w:pPr>
        <w:pStyle w:val="Style13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cs="Arial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09:39:00Z</dcterms:created>
  <dc:creator>kr59</dc:creator>
  <dc:description/>
  <cp:keywords/>
  <dc:language>en-US</dc:language>
  <cp:lastModifiedBy>XTreme</cp:lastModifiedBy>
  <cp:lastPrinted>2009-01-13T18:42:00Z</cp:lastPrinted>
  <dcterms:modified xsi:type="dcterms:W3CDTF">2009-02-01T09:39:00Z</dcterms:modified>
  <cp:revision>2</cp:revision>
  <dc:subject/>
  <dc:title>От 21 января 2009 г</dc:title>
</cp:coreProperties>
</file>