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387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208335225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-840740</wp:posOffset>
                      </wp:positionV>
                      <wp:extent cx="2438400" cy="1069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1069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истерство юстиции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регистрир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№ 117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2 мая 2008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84.2pt;mso-wrap-distance-left:9.05pt;mso-wrap-distance-right:9.05pt;mso-wrap-distance-top:0pt;mso-wrap-distance-bottom:0pt;margin-top:-66.2pt;mso-position-vertical-relative:text;margin-left:2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стерство юстиции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регистрир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№ 117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2 мая 2008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602"/>
      </w:tblGrid>
      <w:tr>
        <w:trPr>
          <w:trHeight w:val="64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23”  апрель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щеобразовательных предметов, по которым проводится всероссийская олимпиада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Положения о всероссийской олимпиаде школьников, утвержденного приказом Министерства образования и науки Российской Федерации от 22 октября 2007 г. № 286 (зарегистрирован  Министерством юстиции Российской Федерации 16 ноября 2007 г., регистрационный  №  10497.  «Российская газета»  от  1  декабря  2007 г.  № 270), п р и к а з ы в а ю 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щеобразовательных предметов, по которым проводится всероссийская олимпиада школьников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А. Фурсенко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60"/>
        <w:ind w:left="5040" w:hanging="0"/>
        <w:jc w:val="center"/>
        <w:rPr/>
      </w:pPr>
      <w:r>
        <w:rPr/>
        <w:t>Утвержден</w:t>
      </w:r>
    </w:p>
    <w:p>
      <w:pPr>
        <w:pStyle w:val="Style17"/>
        <w:spacing w:lineRule="exact" w:line="260"/>
        <w:ind w:left="5040" w:hanging="0"/>
        <w:jc w:val="center"/>
        <w:rPr/>
      </w:pPr>
      <w:r>
        <w:rPr/>
        <w:t>приказом Министерства образования и науки России</w:t>
      </w:r>
    </w:p>
    <w:p>
      <w:pPr>
        <w:pStyle w:val="Style17"/>
        <w:ind w:left="4320" w:hanging="120"/>
        <w:jc w:val="center"/>
        <w:rPr/>
      </w:pPr>
      <w:r>
        <w:rPr/>
        <w:t xml:space="preserve">          </w:t>
      </w:r>
      <w:r>
        <w:rPr/>
        <w:t>от «23» апреля 2008 г. № 134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предметов, по которым проводится всероссийская олимпиада школь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Литератур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ностранный язык (английский, немецкий, французски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Математ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нформатика и ИК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Ис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Обществозна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Ге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Биолог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Физ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Хим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Экономи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рав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 Основы безопасности жизне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Технолог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Искусство (мировая художественная культу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Физическая куль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Астроном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Экология</w:t>
      </w:r>
    </w:p>
    <w:sectPr>
      <w:footerReference w:type="default" r:id="rId4"/>
      <w:footerReference w:type="first" r:id="rId5"/>
      <w:type w:val="nextPage"/>
      <w:pgSz w:w="11906" w:h="16838"/>
      <w:pgMar w:left="1559" w:right="1276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 предметов ВОШ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еречень предметов ВОШ-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18:00Z</dcterms:created>
  <dc:creator>Sokolova</dc:creator>
  <dc:description/>
  <cp:keywords/>
  <dc:language>en-US</dc:language>
  <cp:lastModifiedBy>Korovatskaya</cp:lastModifiedBy>
  <cp:lastPrinted>2008-04-14T13:38:00Z</cp:lastPrinted>
  <dcterms:modified xsi:type="dcterms:W3CDTF">2008-05-26T07:11:00Z</dcterms:modified>
  <cp:revision>19</cp:revision>
  <dc:subject/>
  <dc:title> </dc:title>
</cp:coreProperties>
</file>