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inline distT="0" distB="0" distL="0" distR="0">
            <wp:extent cx="98107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w w:val="92"/>
          <w:sz w:val="32"/>
        </w:rPr>
        <w:t xml:space="preserve">МИНИСТЕРСТВО ОБРАЗОВАНИЯ И НАУКИ </w:t>
        <w:br/>
        <w:t>РОССИЙСКОЙ ФЕДЕРАЦИ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(Минобрнауки Росси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60"/>
          <w:sz w:val="36"/>
        </w:rPr>
        <w:t>ПРИКАЗ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«9» июня 2008 г.                                                                                              № 17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Об утверждении состава Российского совета олимпиад школьников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В соответствии с пунктом 9 Порядка проведения олимпиад школьников, утвержденного приказом Министерства образования и науки Российской Федерации от 22 октября 2007 г. № 285 «Об утверждении Порядка проведения олимпиад школьников» (зарегистрирован Министерством юстиции Российской Федерации 16 ноября 2007 г., регистрационный № 10496), и письмом общероссийской общественной организации «Российский Союз ректоров» от 14 мая 2008 г. № 35-435 </w:t>
      </w:r>
      <w:r>
        <w:rPr>
          <w:spacing w:val="60"/>
          <w:sz w:val="28"/>
        </w:rPr>
        <w:t>приказываю</w:t>
      </w:r>
      <w:r>
        <w:rPr>
          <w:sz w:val="28"/>
        </w:rPr>
        <w:t>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sz w:val="28"/>
        </w:rPr>
        <w:t>Утвердить прилагаемый состав Российского совета олимпиад школьников.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Министр                                                                                                А. Фурсенко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Приложение</w:t>
      </w:r>
    </w:p>
    <w:p>
      <w:pPr>
        <w:pStyle w:val="Normal"/>
        <w:bidi w:val="0"/>
        <w:ind w:left="540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5400" w:right="0" w:hanging="0"/>
        <w:jc w:val="center"/>
        <w:rPr/>
      </w:pPr>
      <w:r>
        <w:rPr>
          <w:sz w:val="28"/>
        </w:rPr>
        <w:t>Утвержден</w:t>
      </w:r>
    </w:p>
    <w:p>
      <w:pPr>
        <w:pStyle w:val="Normal"/>
        <w:bidi w:val="0"/>
        <w:ind w:left="5400" w:right="0" w:hanging="0"/>
        <w:jc w:val="center"/>
        <w:rPr/>
      </w:pPr>
      <w:r>
        <w:rPr>
          <w:sz w:val="28"/>
        </w:rPr>
        <w:t>приказом Минобрнауки России</w:t>
      </w:r>
    </w:p>
    <w:p>
      <w:pPr>
        <w:pStyle w:val="Normal"/>
        <w:bidi w:val="0"/>
        <w:ind w:left="5400" w:right="0" w:hanging="0"/>
        <w:jc w:val="center"/>
        <w:rPr/>
      </w:pPr>
      <w:r>
        <w:rPr>
          <w:sz w:val="28"/>
        </w:rPr>
        <w:t>от «9» июня 2008 г. № 175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Состав Российского совета олимпиад школьников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569" w:type="dxa"/>
        <w:jc w:val="left"/>
        <w:tblInd w:w="-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19"/>
        <w:gridCol w:w="6250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Садовничий </w:t>
              <w:br/>
              <w:t>Виктор Антоно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едседатель  совета, 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зидент Российского Союза ректоров, </w:t>
              <w:br/>
              <w:t>ректор Московского государственного университета имени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М.В. Ломоносова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едседатель Экспертной комиссии по математике, академик РАН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лина</w:t>
              <w:br/>
              <w:t>Исаак Иосиф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председателя совета,</w:t>
              <w:br/>
              <w:t>член президиума сов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заместитель Министра образования и науки Российской Федерации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озлов</w:t>
              <w:br/>
              <w:t>Валерий Василье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меститель председателя совета,</w:t>
              <w:br/>
              <w:t>член президиума сов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вице-президент Российской академии наук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директор Математического института имени В.А. Стеклова РАН, академик РАН</w:t>
              <w:br/>
              <w:t>(по согласованию)</w:t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нисимов</w:t>
              <w:br/>
              <w:t>Никита Юрьевич</w:t>
              <w:br/>
              <w:t>секретарь совета,</w:t>
              <w:br/>
              <w:t>член президиума сов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заместитель проректора Московского государственного университета имени М.В. Ломоносова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елоконь</w:t>
              <w:br/>
              <w:t>Александр Владимиро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>ректоров, председатель Совета ректоров вузов Южного федерального округа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утко</w:t>
              <w:br/>
              <w:t>Евгений Яковлевич</w:t>
              <w:br/>
              <w:t>член президиума сов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заместитель руководителя Федерального агентства по образованию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ербицкая</w:t>
              <w:br/>
              <w:t>Людмила Алексеевна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>ректоров, председатель Совета ректоров вузов Северо-Западного федерального округа, президент Санкт-Петербургского государственного университета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ригоренко</w:t>
              <w:br/>
              <w:t>Виктор Григорье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 xml:space="preserve">ректоров, председатель Совета ректоров вузов Дальневосточного федерального округ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езидент Дальневосточного </w:t>
              <w:br/>
              <w:t xml:space="preserve">государственного университета путей </w:t>
              <w:br/>
              <w:t>сообщения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абойченко</w:t>
              <w:br/>
              <w:t>Станислав Степано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>ректоров, председатель Совета ректоров вузов Уральского федерального округа, президент Уральского государственного технического университета, член-корреспондент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устовой</w:t>
              <w:br/>
              <w:t>Николай Василье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Совета ректоров вузов </w:t>
              <w:br/>
              <w:t>Сибирского федерального округа и Новосибирской области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ектор Новосибирского государственного технического университета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тронгин</w:t>
              <w:br/>
              <w:t>Роман Григорье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 xml:space="preserve">ректоров, председатель Совета ректоров вузов Приволжского федерального округа и Нижегородской области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ректор Нижегородского государственного университета имени Н.И. Лобачевского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1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Федоров</w:t>
              <w:br/>
              <w:t>Игорь Борисович</w:t>
              <w:br/>
              <w:t>член президиума совета</w:t>
            </w:r>
          </w:p>
        </w:tc>
        <w:tc>
          <w:tcPr>
            <w:tcW w:w="625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</w:t>
              <w:br/>
              <w:t>ректоров, председатель Совета ректоров вузов Центрального федерального округа, Москвы и Московской области, ректор Московского государственного технического университета имени Н.Э.Баумана, председатель Экспертной комиссии по технике и технологиям, член-корреспондент РАН (по согласовани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600"/>
        <w:gridCol w:w="6121"/>
      </w:tblGrid>
      <w:tr>
        <w:trPr>
          <w:cantSplit w:val="true"/>
        </w:trPr>
        <w:tc>
          <w:tcPr>
            <w:tcW w:w="106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sz w:val="28"/>
              </w:rPr>
              <w:t>Члены совета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лешковский</w:t>
              <w:br/>
              <w:t>Иван Андре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член  Координационного совета по делам молодежи в научной и образовательной сферах при Совете при Президенте Российской Федерации по науке, технологиям и образованию, заместитель декана факультета глобальных процессов Московского государственного университета имени М.В. Ломоносова 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рнольд</w:t>
              <w:br/>
              <w:t>Владимир Игор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главный научный сотрудник </w:t>
              <w:br/>
              <w:t>Математического института имени В.А. Стеклова РАН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бешко</w:t>
              <w:br/>
              <w:t>Владимир Андре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вице-президент Российского Союза ректоров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член Общественной палаты Российской Федерации, ректор Кубанского </w:t>
              <w:br/>
              <w:t>государственного университета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алыхин</w:t>
              <w:br/>
              <w:t>Григорий Артем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Комитета Государственной </w:t>
              <w:br/>
              <w:t>Думы по образованию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окерия</w:t>
              <w:br/>
              <w:t>Лео Анто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Научного центра сердечно-</w:t>
              <w:br/>
              <w:t>сосудистой хирургии имени А.Н. Бакулева РАМН, Президент Лиги здоровья нации, председатель Комиссии Общественной палаты по формированию здорового образа жизни, спорту и туризму ( 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орисов</w:t>
              <w:br/>
              <w:t>Сергей Ренат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Общероссийской общественной организации малого и среднего предпринимательства «Опора России», член Общественной палаты Российской Федерации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Борони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Анатолий </w:t>
              <w:br/>
              <w:t>Михай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иректор Института биохимии и физиологии микроорганизмов имени Г.К. Скрябина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член Президиума Пущинского научного центра РАН, Председатель Экспертной комиссии по биологии, член-корреспондент РАН </w:t>
              <w:br/>
              <w:t>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асильев</w:t>
              <w:br/>
              <w:t xml:space="preserve">Владимир </w:t>
              <w:br/>
              <w:t>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вице-президент Российского Союза ректоров, председатель Совета ректоров вузов Санкт</w:t>
              <w:noBreakHyphen/>
              <w:t xml:space="preserve"> Петербурга, ректор Санкт-Петербургского государственного университета информационных технологий, механики и оптики, председатель Экспертной комиссии по информатике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елихов</w:t>
              <w:br/>
              <w:t>Евгений Пав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Российского научного центра «Курчатовский институт», секретарь Общественной палаты Российской Федерации, академик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апонов-Грехов</w:t>
              <w:br/>
              <w:t>Андрей Викто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научный руководитель Института </w:t>
              <w:br/>
              <w:t>прикладной физики РАН, председатель Совета по грантам Президента Российской Федерации по поддержке молодых кандидатов и докторов наук и по государственной поддержке ведущих научных школ России, академик 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усев</w:t>
              <w:br/>
              <w:t>Павел Николаевич</w:t>
            </w:r>
          </w:p>
        </w:tc>
        <w:tc>
          <w:tcPr>
            <w:tcW w:w="6121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главный редактор ЗАО «Редакция газеты «Московский комсомолец», председатель </w:t>
              <w:br/>
              <w:t xml:space="preserve">Союза журналистов Москвы, председатель Комиссии Общественной палаты по коммуникациям, информационной политике и свободе слова в средствах массовой </w:t>
              <w:br/>
              <w:t>информации (по согласованию)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усев</w:t>
              <w:br/>
              <w:t xml:space="preserve">Владимир </w:t>
              <w:br/>
              <w:t>Александрович</w:t>
            </w:r>
          </w:p>
        </w:tc>
        <w:tc>
          <w:tcPr>
            <w:tcW w:w="6121" w:type="dxa"/>
            <w:tcBorders/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Государственного Русского музея, заслуженный деятель искусств Российской Федерации (по согласованию)</w:t>
            </w:r>
          </w:p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усейн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Абдусалам </w:t>
              <w:br/>
              <w:t>Абдулкерим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иректор Института философии РАН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главный редактор журнала «Общественные науки», председатель Экспертной комиссии по гуманитарным и социальным наукам, академик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асурск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Ясен 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Факультета журналистики Московского государственного университета имени М.В. Ломоносова, профессор</w:t>
              <w:br/>
              <w:t>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Зимин</w:t>
              <w:br/>
              <w:t>Дмитрий Борис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Фонда некоммерческих программ «Династия», Почетный президент ОАО «ВымпелКом»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Илькаев</w:t>
              <w:br/>
              <w:t>Радий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зидент Российского федерального </w:t>
              <w:br/>
              <w:t>ядерного центра – Всероссийского научно-исследовательского института экспериментальной физики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амурзов</w:t>
              <w:br/>
              <w:t xml:space="preserve">Барасби </w:t>
              <w:br/>
              <w:t>Сулейм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член Правления Российского Союза ректоров, председатель Совета ректоров вузов </w:t>
              <w:br/>
              <w:t>Кабардино-Балкарской Республики, ректор Кабардино-Балкарского государственного университета имени Х.М. Бербекова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пов</w:t>
              <w:br/>
              <w:t>Александр Олег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Центрального Совета </w:t>
              <w:br/>
              <w:t>программы «Шаг в будущее», начальник Управления «Образовательные и научные молодежные программы и проекты» Московского государственного технического университета имени Н.Э. Баумана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рп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ергей Пав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екан исторического факультета </w:t>
              <w:br/>
              <w:t>Московского государственного университета имени М.В. Ломоносова, председатель Экспертной комиссии по истории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член-корреспондент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асим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иколай Серге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екан географического факультета </w:t>
              <w:br/>
              <w:t>Московского государственного университета имени М.В. Ломоносова, председатель Экспертной комиссии по географии, член-корреспондент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лемешев</w:t>
              <w:br/>
              <w:t>Андрей Пав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член правления Российского Союза ректоров, председатель Совета ректоров вузов Калининградского региона, ректор </w:t>
              <w:br/>
              <w:t>Российского государственного университета имени Иммануила Канта 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овальчук</w:t>
              <w:br/>
              <w:t xml:space="preserve">Михаил </w:t>
              <w:br/>
              <w:t>Валенти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и.о. Вице-президента РАН, директор </w:t>
              <w:br/>
              <w:t xml:space="preserve">Института кристаллографии имени А.В. Шубникова РАН, председатель Комиссии Общественной палаты по образованию и </w:t>
              <w:br/>
              <w:t>науке, член-корреспондент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удели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лександр Борис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иректор Института мировой литературы имени А.М. Горького, председатель Экспертной комиссии по литературе, академик </w:t>
              <w:br/>
              <w:t>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удрявцев</w:t>
              <w:br/>
              <w:t>Николай 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ректор Московского физико-технического института (государственный университет), председатель оргкомитета Всероссийской олимпиады школьников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узьминов</w:t>
              <w:br/>
              <w:t>Ярослав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- ректор Государственного университета – Высшей школы экономики, сопредседатель Российского общественного совета по </w:t>
              <w:br/>
              <w:t>развитию образования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урилов</w:t>
              <w:br/>
              <w:t>Владимир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член правления Российского Союза ректоров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ректор Дальневосточного государственного университета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Кутафи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лег Емелья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зидент Московской государственной юридической академии, председатель </w:t>
              <w:br/>
              <w:t>Комиссии по вопросам гражданства при Президенте Российской Федерации, президент Союза юристов России, председатель Экспертной комиссии по праву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Лунин</w:t>
              <w:br/>
              <w:t>Валерий Васи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декан химического факультета Московского государственного университета имени М.В. Ломоносова, п</w:t>
            </w:r>
            <w:r>
              <w:rPr>
                <w:sz w:val="28"/>
              </w:rPr>
              <w:t>редседатель Экспертной комиссии по химии,</w:t>
            </w:r>
            <w:r>
              <w:rPr>
                <w:i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академик </w:t>
              <w:br/>
              <w:t>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йер</w:t>
              <w:br/>
              <w:t xml:space="preserve">Георгий </w:t>
              <w:br/>
              <w:t>Владими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член правления Российского Союза ректоров, ректор Томского государственного </w:t>
              <w:br/>
              <w:t>университета, член Общественной палаты Российской Федерации 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кар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Валерий Леонид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Центрального экономико-математического института РАН, директор Высшей школы государственного администрирования Московского государственного университета имени М.В. Ломоносова, председатель Экспертной комиссии по экономике и управлению, академик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арчук</w:t>
              <w:br/>
              <w:t>Гурий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заведующий кафедрой  факультета вычислительной математики и кибернетики Московского государственного университета имени М.В. Ломоносова, академик РАН 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ильграм</w:t>
              <w:br/>
              <w:t>Леонид Исидор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народный учитель СССР 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ихайлушкин</w:t>
              <w:br/>
              <w:t>Александр Иван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ректор Санкт-Петербургского </w:t>
              <w:br/>
              <w:t xml:space="preserve">государственного инженерно-экономического университета, доктор экономических наук 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олдован</w:t>
              <w:br/>
              <w:t xml:space="preserve">Александр </w:t>
              <w:br/>
              <w:t>Михай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Института русского языка имени В.В. Виноградова, председатель Экспертной комиссии по русскому языку, член-корреспондент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овиков</w:t>
              <w:br/>
              <w:t>Сергей Пет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заведующий кафедрой высшей геометрии и топологии Механико-математического факультета Московского государственного университета имени М.В. Ломоносова, </w:t>
              <w:br/>
              <w:t>академик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Новиков</w:t>
              <w:br/>
              <w:t>Юрий Васи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Ярославской государственной медицинской академии, председатель Совета ректоров вузов Ярославской области, член Общественной палаты Российской Федер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3600"/>
        <w:gridCol w:w="6121"/>
      </w:tblGrid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сип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Геннадий Васильевич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и. о. директора Института социально-политических исследований РАН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едседатель Экспертной комиссии по обществознанию, академик Р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Остроухов</w:t>
              <w:br/>
              <w:t>Виктор Васи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начальник Академии Федеральной службы безопасности Российской Федерации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альцев</w:t>
              <w:br/>
              <w:t>Михаил Александ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Совета Ассоциации </w:t>
              <w:br/>
              <w:t xml:space="preserve">медицинских и фармацевтических вузов, </w:t>
              <w:br/>
              <w:t>ректор Московской медицинской академии имени И.М.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</w:rPr>
              <w:t>Сеченова, председатель Экспертной комиссии по здравоохранению,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академик РАН и РАМ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иотровский</w:t>
              <w:br/>
              <w:t>Михаил Борис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Государственного Эрмитажа, председатель Союза музеев России, член-корреспондент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оллыева</w:t>
              <w:br/>
              <w:t>Джахан Реджеповна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омощник Президента Российской </w:t>
              <w:br/>
              <w:t>Федерации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оложевец</w:t>
              <w:br/>
              <w:t>Петр Григор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главный редактор «Учительской газеты», член Российского общественного совета по развитию образования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Примаков</w:t>
              <w:br/>
              <w:t>Евгений Максим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Торгово-промышленной палаты Российской Федерации, академик Р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аям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Михаил 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Ассоциации учебных заведений искусства и культуры, президент Российской академии музыки имени Гнесиных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председатель Экспертной комиссии по </w:t>
              <w:br/>
              <w:t>культуре и искусству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ихарулидзе</w:t>
              <w:br/>
              <w:t>Антон Тариэ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Комитета Государственной </w:t>
              <w:br/>
              <w:t>Думы по физической культуре и спорту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триханов</w:t>
              <w:br/>
              <w:t>Михаил 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ректор Московского инженерно-физического института (государственный университет) 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атарки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Александр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Института экономики Уральского отделения РАН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ер-Минас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Светлана Григорьевна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екан факультета иностранных языков и регионоведения Московского </w:t>
              <w:br/>
              <w:t>государственного университета имени М.В. Ломоносова, председатель Экспертной комиссии по иностранным языкам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итов</w:t>
              <w:br/>
              <w:t>Борис Юр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дседатель Общероссийской общественной организации «Деловая Росси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Торкунов  </w:t>
              <w:br/>
              <w:t xml:space="preserve">Анатолий  </w:t>
              <w:br/>
              <w:t>Василь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ректор Московского государственного института международных отношений (университет) Министерства иностранных дел Российской Федерации, член-корреспондент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Третьяков</w:t>
              <w:br/>
              <w:t>Юрий Дмитри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екан факультета наук о материалах Московского государственного университета имени М.В. Ломоносова, председатель Экспертной комиссии по естественным </w:t>
              <w:br/>
              <w:t>наукам, академик РАН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Часовских</w:t>
              <w:br/>
              <w:t>Анатолий Александ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Специализированного учебно-научного центра (СУНЦ) Московского государственного университета имени М.В.Ломоносова – Школы</w:t>
              <w:noBreakHyphen/>
              <w:t>интерната имени академика А.Н. Колмогоро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Чемезов</w:t>
              <w:br/>
              <w:t>Сергей Виктор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председатель Союза машиностроителей </w:t>
              <w:br/>
              <w:t xml:space="preserve">России, генеральный директор </w:t>
              <w:br/>
              <w:t>Государственной корпорации «Ростехнологи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Черепащу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Анатолий </w:t>
              <w:br/>
              <w:t>Михайл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 xml:space="preserve">- директор Государственного </w:t>
              <w:br/>
              <w:t xml:space="preserve">астрономического института имени П.К. Штернберга Московского </w:t>
              <w:br/>
              <w:t>государственного университета имени М.В. Ломоносова, председатель Экспертной комиссии по физике, академик РАН</w:t>
              <w:br/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Чеченов</w:t>
              <w:br/>
              <w:t xml:space="preserve">Хусейн </w:t>
              <w:br/>
              <w:t>Джибраилович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дседатель  Комитета Совета Федерации по образованию и науке (по согласованию)</w:t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Чубарьян</w:t>
              <w:br/>
              <w:t>Александр Ог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президент Государственного университета гуманитарных наук, директор Института всеобщей истории РАН, академик РАН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Шохин</w:t>
              <w:br/>
              <w:t xml:space="preserve">Александр </w:t>
              <w:br/>
              <w:t>Никола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- президент Российского союза </w:t>
              <w:br/>
              <w:t>промышленников и предпринимателей (работодателей), член Общественной палаты Российской Федерации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Яворский</w:t>
              <w:br/>
              <w:t>Николай Ивано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- директор специализированного учебно-научного центра Новосибирского государственного университет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Ященко</w:t>
              <w:br/>
              <w:t>Иван Валериевич</w:t>
            </w:r>
          </w:p>
        </w:tc>
        <w:tc>
          <w:tcPr>
            <w:tcW w:w="612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- директор Московского центра непрерывного математического образова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8"/>
              </w:rPr>
              <w:t>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1</Words>
  <Characters>15119</Characters>
  <CharactersWithSpaces>12888</CharactersWithSpaces>
  <Company>РС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8:40:00Z</dcterms:created>
  <dc:creator>union</dc:creator>
  <dc:description/>
  <dc:language>en-US</dc:language>
  <cp:lastModifiedBy/>
  <cp:lastPrinted>2008-07-10T18:15:00Z</cp:lastPrinted>
  <dcterms:modified xsi:type="dcterms:W3CDTF">2008-09-26T18:4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tepanov</vt:lpwstr>
  </property>
</Properties>
</file>