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 xml:space="preserve">Утверждено </w:t>
      </w:r>
      <w:hyperlink r:id="rId2">
        <w:r>
          <w:rPr>
            <w:rStyle w:val="InternetLink"/>
            <w:color w:val="000000"/>
          </w:rPr>
          <w:t>приказом</w:t>
        </w:r>
        <w:r>
          <w:rPr>
            <w:rStyle w:val="InternetLink"/>
            <w:u w:val="single"/>
          </w:rPr>
          <w:br/>
        </w:r>
        <w:r>
          <w:rPr>
            <w:rStyle w:val="InternetLink"/>
            <w:color w:val="000000"/>
          </w:rPr>
          <w:t>Минобрнауки России</w:t>
        </w:r>
        <w:r>
          <w:rPr>
            <w:rStyle w:val="InternetLink"/>
            <w:u w:val="single"/>
          </w:rPr>
          <w:br/>
        </w:r>
        <w:r>
          <w:rPr>
            <w:rStyle w:val="InternetLink"/>
            <w:color w:val="000000"/>
          </w:rPr>
          <w:t>от 22 октября 2007 г. N 286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  <w:br/>
        <w:t>о всероссийской олимпиаде школь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Style15"/>
        <w:spacing w:before="280" w:after="240"/>
        <w:jc w:val="both"/>
        <w:rPr/>
      </w:pPr>
      <w:r>
        <w:rPr/>
        <w:t>     </w:t>
      </w:r>
      <w:r>
        <w:rPr/>
        <w:t xml:space="preserve">1. Настоящее Положение о всероссийской олимпиаде школьников (далее - Положение) определяет порядок организации и проведения всероссийской олимпиады школьников (далее - Олимпиада), ее организационное, методическое и финансовое обеспечение, порядок участия в Олимпиаде и определения победителей и призеров. </w:t>
        <w:br/>
        <w:t xml:space="preserve">     2. 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. </w:t>
        <w:br/>
        <w:t xml:space="preserve">     3. В Олимпиаде принимают участие на добровольной основе обучающиеся государственных, муниципальных и негосударственных образовательных организаций, реализующих общеобразовательные программы, в том числе образовательных организаций Российской Федерации, расположенных за пределами территории Российской Федерации (далее - образовательные организации). </w:t>
        <w:br/>
        <w:t xml:space="preserve">     4. Олимпиада проводится в четыре этапа: школьный, муниципальный, региональный и заключительный. </w:t>
        <w:br/>
        <w:t xml:space="preserve">     5. Организаторами этапов Олимпиады являются: </w:t>
        <w:br/>
        <w:t xml:space="preserve">     школьный этап - образовательные организации (далее - организатор школьного этапа Олимпиады); </w:t>
        <w:br/>
        <w:t xml:space="preserve">     муниципальный этап - органы местного самоуправления муниципальных и городских округов в сфере образования (далее - организатор муниципального этапа Олимпиады); </w:t>
        <w:br/>
        <w:t xml:space="preserve">     региональный этап - органы государственной власти субъектов Российской Федерации в сфере образования (далее - организатор регионального этапа Олимпиады); </w:t>
        <w:br/>
        <w:t xml:space="preserve">     заключительный этап - Федеральное агентство по образованию (далее - Рособразование). </w:t>
        <w:br/>
        <w:t xml:space="preserve">     6. Олимпиада проводится по общеобразовательным предметам, перечень которых утверждается Министерством образования и науки Российской Федерации. </w:t>
        <w:br/>
        <w:t xml:space="preserve">     7. Этапы Олимпиады проводятся по заданиям, составленным на основе общеобразовательных программ, реализуемых на ступенях основного общего и среднего (полного) общего образования (далее - олимпиадные задания). </w:t>
        <w:br/>
        <w:t xml:space="preserve">     8. Квоты на участие в каждом этапе Олимпиады определяются организатором соответствующего этапа Олимпиады. Квоты на участие в школьном этапе Олимпиады не устанавливаются. </w:t>
        <w:br/>
        <w:t xml:space="preserve">     9. Победители и призеры всех этапов Олимпиады определяются на основании результатов участников соответствующих этапов Олимпиады, которые заносятся в итоговую таблицу результатов участников соответствующих этапов Олимпиады, представляющую собой ранжированный список участников, расположенных по мере убывания набранных ими баллов (далее - итоговая таблица). Участники с равным количеством баллов располагаются в алфавитном порядке. </w:t>
        <w:br/>
        <w:t xml:space="preserve">     10. Образцы дипломов победителей и призеров для всех этапов Олимпиады утверждаются Минобрнауки России. </w:t>
        <w:br/>
        <w:t xml:space="preserve">     11. Общее руководство проведением Олимпиады и ее организационное обеспечение осуществляет Центральный оргкомитет Олимпиады. </w:t>
        <w:br/>
        <w:t xml:space="preserve">     12. Состав Центрального оргкомитета Олимпиады формируется, как правило, из представителей федеральных органов исполнительной власти, органов государственной власти субъектов Российской Федерации в сфере образования, органов местного самоуправления муниципальных и городских округов в сфере образования, образовательных, научных и общественных организаций, в том числе и общероссийской общественной организации «Российский союз ректоров», и утверждается Рособразованием. </w:t>
        <w:br/>
        <w:t xml:space="preserve">     13. Центральный оргкомитет Олимпиады: </w:t>
        <w:br/>
        <w:t xml:space="preserve">     вносит предложения в Рособразование по датам проведения Олимпиады по каждому общеобразовательному предмету регионального и заключительного этапов Олимпиады; по составу центральных предметно-методических комиссий Олимпиады и жюри заключительного этапа Олимпиады; по кандидатурам участников заключительного этапа Олимпиады из числа призеров регионального этапа Олимпиады; </w:t>
        <w:br/>
        <w:t xml:space="preserve">     определяет количество победителей и призеров заключительного этапа Олимпиады; </w:t>
        <w:br/>
        <w:t xml:space="preserve">     рассматривает совместно с центральными предметно-методическими комиссиями Олимпиады апелляции в случае, если во время проведения регионального или заключительного этапов Олимпиады оргкомитет, жюри и участник регионального или заключительного этапов Олимпиады не смогли прийти к единому мнению по оценке работы участника регионального или заключительного этапов Олимпиады; </w:t>
        <w:br/>
        <w:t xml:space="preserve">     анализирует, обобщает итоги Олимпиады и представляет отчет о проведении Олимпиады в Рособразование; </w:t>
        <w:br/>
        <w:t xml:space="preserve">     готовит материалы для освещения организации и проведения Олимпиады в средствах массовой информации. </w:t>
        <w:br/>
        <w:t xml:space="preserve">     14. Методическое обеспечение проведения Олимпиады по общеобразовательным предметам осуществляют центральные предметно-методические комиссии Олимпиады. </w:t>
        <w:br/>
        <w:t xml:space="preserve">     15. Состав центральных предметно-методических комиссий Олимпиады формируется, как правило, из числа научных и педагогических работников, а также аспирантов и студентов образовательных организаций высшего профессионального образования и утверждается Рособразованием. </w:t>
        <w:br/>
        <w:t xml:space="preserve">     16. Центральные предметно- методические комиссии Олимпиады: разрабатывают методические рекомендации по составлению олимпиадных заданий школьного и муниципального этапов Олимпиады, тексты олимпиадных заданий, критерии и методики оценки выполненных олимпиадных заданий регионального и заключительного этапов Олимпиады; </w:t>
        <w:br/>
        <w:t xml:space="preserve">     определяют форму проведения и техническое обеспечение регионального и заключительного этапов Олимпиады. </w:t>
        <w:br/>
        <w:t xml:space="preserve">     17. Проверку выполненных олимпиадных заданий школьного, муниципального, регионального и заключительного этапов Олимпиады осуществляют жюри соответствующих этапов Олимпиады. </w:t>
        <w:br/>
        <w:t xml:space="preserve">     18. Состав жюри формируется, как правило, из числа научных и педагогических работников, аспирантов и студентов образовательных организаций высшего профессионального образования. </w:t>
        <w:br/>
        <w:t xml:space="preserve">     19. Жюри всех этапов Олимпиады: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; </w:t>
        <w:br/>
        <w:t>     представляет в оргкомитеты соответствующих этапов Олимпиады аналитические отчеты о результатах проведения соответствующих этапов Олимпиады.</w:t>
      </w:r>
    </w:p>
    <w:p>
      <w:pPr>
        <w:pStyle w:val="Style15"/>
        <w:spacing w:before="280" w:after="240"/>
        <w:jc w:val="both"/>
        <w:rPr/>
      </w:pPr>
      <w:r>
        <w:rPr/>
      </w:r>
    </w:p>
    <w:p>
      <w:pPr>
        <w:pStyle w:val="Style15"/>
        <w:spacing w:before="280" w:after="2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 . Порядок проведения школьного этапа Олимпиады </w:t>
      </w:r>
    </w:p>
    <w:p>
      <w:pPr>
        <w:pStyle w:val="Style15"/>
        <w:spacing w:before="280" w:after="240"/>
        <w:rPr/>
      </w:pPr>
      <w:r>
        <w:rPr/>
        <w:t>     </w:t>
      </w:r>
      <w:r>
        <w:rPr/>
        <w:t xml:space="preserve">20. Школьный этап Олимпиады проводится организатором данного этапа Олимпиады в октябре. Конкретные даты проведения школьного этапа Олимпиады устанавливаются организатором муниципального этапа Олимпиады. </w:t>
        <w:br/>
        <w:t xml:space="preserve">     21. Для проведения школьного этапа Олимпиады организатором данного этапа Олимпиады создаются оргкомитет и жюри школьного этапа Олимпиады. </w:t>
        <w:br/>
        <w:t xml:space="preserve">     22. Школьный этап Олимпиады проводится по олимпиадным заданиям, разработанным предметно-методической комиссией муниципального этапа Олимпиады, с учетом методических рекомендаций центральных предметно-методических комиссий Олимпиады. </w:t>
        <w:br/>
        <w:t xml:space="preserve">     23. В школьном этапе Олимпиады принимают участие обучающиеся 5-11 классов образовательных организаций, желающие участвовать в Олимпиаде. </w:t>
        <w:br/>
        <w:t xml:space="preserve">     24. 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 баллов. </w:t>
        <w:br/>
        <w:t xml:space="preserve">     В случае, когда победители не определены, в школьном этапе Олимпиады определяются только призеры. </w:t>
        <w:br/>
        <w:t xml:space="preserve">     25. Количество призеров школьного этапа Олимпиады определяется, исходя из квоты, установленной организатором муниципального этапа Олимпиады. </w:t>
        <w:br/>
        <w:t xml:space="preserve">     26. Призерами школьного этапа Олимпиады, в пределах установленной квоты, признаются все участники школьного этапа Олимпиады, следующие в итоговой таблице за победителями. </w:t>
        <w:br/>
        <w:t xml:space="preserve">     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 </w:t>
        <w:br/>
        <w:t xml:space="preserve">     все участники признаются призерами, если набранные ими баллы больше половины максимально возможных; </w:t>
        <w:br/>
        <w:t xml:space="preserve">     все участники не признаются призерами, если набранные ими баллы не превышают половины максимально возможных. </w:t>
        <w:br/>
        <w:t xml:space="preserve">     27. Список победителей и призеров школьного этапа Олимпиады утверждается организатором школьного этапа Олимпиады. </w:t>
        <w:br/>
        <w:t>     28. Победители и призеры школьного этапа Олимпиады награждаются дипломами.</w:t>
      </w:r>
    </w:p>
    <w:p>
      <w:pPr>
        <w:pStyle w:val="Normal"/>
        <w:jc w:val="center"/>
        <w:rPr/>
      </w:pPr>
      <w:r>
        <w:rPr/>
        <w:t>III. Порядок проведения муниципального этапа Олимпиады</w:t>
      </w:r>
    </w:p>
    <w:p>
      <w:pPr>
        <w:pStyle w:val="Style15"/>
        <w:spacing w:before="280" w:after="240"/>
        <w:rPr/>
      </w:pPr>
      <w:r>
        <w:rPr/>
        <w:t>     </w:t>
      </w:r>
      <w:r>
        <w:rPr/>
        <w:t xml:space="preserve">29. Муниципальный этап Олимпиады проводится организатором данного этапа Олимпиады в ноябре-декабре. Конкретные даты проведения муниципального этапа Олимпиады устанавливаются организатором регионального этапа. </w:t>
        <w:br/>
        <w:t xml:space="preserve">     30. Для проведения муниципального этапа Олимпиады организатором данного этапа Олимпиады создаются оргкомитет, предметно- методические комиссии и жюри муниципального этапа Олимпиады. </w:t>
        <w:br/>
        <w:t xml:space="preserve">     31. Муниципальный этап Олимпиады проводится по олимпиадным заданиям, разработанным предметно-методическими комиссиями регионального этапа Олимпиады, с учетом методических рекомендаций центральных предметно-методических комиссий Олимпиады. </w:t>
        <w:br/>
        <w:t xml:space="preserve">     32. В муниципальном этапе Олимпиады принимают участие обучающиеся 7-11 классов образовательных организаций - победители и призеры школьного этапа Олимпиады текущего учебного года. </w:t>
        <w:br/>
        <w:t xml:space="preserve">     33. 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 </w:t>
        <w:br/>
        <w:t xml:space="preserve">     В случае, когда победители не определены, на муниципальном этапе Олимпиады определяются только призеры. </w:t>
        <w:br/>
        <w:t xml:space="preserve">     34. Количество призеров муниципального этапа Олимпиады определяется, исходя из квоты, установленной организатором регионального этапа Олимпиады. </w:t>
        <w:br/>
        <w:t xml:space="preserve">     35. Призерами муниципального этапа Олимпиады, в пределах установленной квоты, признаются все участники муниципального этапа Олимпиады, следующие в итоговой таблице за победителями. </w:t>
        <w:br/>
        <w:t xml:space="preserve">     В случае, когда у участника, определяемого в пределах установленной квоты в качестве призера, оказывается количество баллов такое же, как и у следующих в итоговой таблице за ним, решение по данному участнику и всем участникам, имеющим с ним равное количество баллов, определяется следующим образом: </w:t>
        <w:br/>
        <w:t xml:space="preserve">     все участники признаются призерами, если набранные ими баллы больше половины максимально возможных; </w:t>
        <w:br/>
        <w:t xml:space="preserve">     все участники не признаются призерами, если набранные ими баллы не превышают половины максимально возможных. </w:t>
        <w:br/>
        <w:t xml:space="preserve">     36. Список победителей и призеров муниципального этапа Олимпиады утверждается организатором муниципального этапа Олимпиады. </w:t>
        <w:br/>
        <w:t xml:space="preserve">     37. Победители и призеры муниципального этапа Олимпиады награждаются дипломами. </w:t>
        <w:br/>
        <w:t>     38. В городах федерального значения Москва и Санкт-Петербург муниципальный этап Олимпиады проводится в соответствии с их административно-территориальным делением.</w:t>
      </w:r>
    </w:p>
    <w:p>
      <w:pPr>
        <w:pStyle w:val="Normal"/>
        <w:jc w:val="center"/>
        <w:rPr/>
      </w:pPr>
      <w:r>
        <w:rPr/>
        <w:t>IV. Порядок проведения регионального этапа Олимпиады</w:t>
      </w:r>
    </w:p>
    <w:p>
      <w:pPr>
        <w:pStyle w:val="Style15"/>
        <w:spacing w:before="280" w:after="240"/>
        <w:rPr/>
      </w:pPr>
      <w:r>
        <w:rPr/>
        <w:t>     </w:t>
      </w:r>
      <w:r>
        <w:rPr/>
        <w:t xml:space="preserve">39. Региональный этап Олимпиады проводится организатором данного этапа Олимпиады в январе-феврале. Конкретные даты проведения регионального этапа Олимпиады устанавливаются Рособразованием. </w:t>
        <w:br/>
        <w:t xml:space="preserve">     40. Для проведения регионального этапа Олимпиады организатором данного этапа Олимпиады создаются оргкомитет и жюри регионального этапа Олимпиады. </w:t>
        <w:br/>
        <w:t xml:space="preserve">     41. Региональный этап Олимпиады проводится по олимпиадным заданиям, разработанным центральными предметно-методическими комиссиями Олимпиады. </w:t>
        <w:br/>
        <w:t xml:space="preserve">     42. В региональном этапе Олимпиады принимают участие обучающиеся 9-11 классов образовательных организаций: </w:t>
        <w:br/>
        <w:t xml:space="preserve">     победители и призеры муниципального этапа Олимпиады текущего учебного года; </w:t>
        <w:br/>
        <w:t xml:space="preserve">     победители школьного этапа Олимпиады текущего учебного года из числа обучающихся образовательных организаций Российской Федерации, расположенных за пределами территории Российской Федерации в соответствии с закреплением их по субъектам Российской Федерации, определяемом Рособразованием; </w:t>
        <w:br/>
        <w:t xml:space="preserve">     победители школьного этапа Олимпиады текущего учебного года из числа обучающихся образовательных организаций военных городков и гарнизонов, расположенных в труднодоступных местностях, в соответствии с закреплением их по субъектам Российской Федерации, определяемом Рособразованием. </w:t>
        <w:br/>
        <w:t xml:space="preserve">     43. Победителями регионального этапа Олимпиады признаются участники регионального этапа Олимпиады, набравшие наибольшее количество баллов. </w:t>
        <w:br/>
        <w:t xml:space="preserve">     44. Призерами регионального этапа Олимпиады в пределах установленной квоты признаются все участники регионального этапа Олимпиады, следующие в итоговой таблице за победителями. </w:t>
        <w:br/>
        <w:t xml:space="preserve">     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следующим образом: </w:t>
        <w:br/>
        <w:t xml:space="preserve">     все участники признаются призерами, если набранные ими баллы больше половины максимально возможных; </w:t>
        <w:br/>
        <w:t xml:space="preserve">     все участники не признаются призерами, если набранные ими баллы не превышают половины максимально возможных. </w:t>
        <w:br/>
        <w:t xml:space="preserve">     45.Квота на количество победителей и призеров регионального этапа Олимпиады определяется организатором регионального этапа Олимпиады по согласованию с оргкомитетом регионального этапа Олимпиады и может составлять не более 25 % от общего количества участников регионального этапа Олимпиады. </w:t>
        <w:br/>
        <w:t xml:space="preserve">     46. Список победителей и призеров регионального этапа Олимпиады утверждается организатором регионального этапа Олимпиады. </w:t>
        <w:br/>
        <w:t xml:space="preserve">     47. Победители и призеры регионального этапа Олимпиады награждаются дипломами. </w:t>
        <w:br/>
        <w:t>     48. Список всех участников регионального этапа Олимпиады с указанием набранных баллов заверяется организатором регионального этапа Олимпиады и направляется в Рособразование.</w:t>
      </w:r>
    </w:p>
    <w:p>
      <w:pPr>
        <w:pStyle w:val="Normal"/>
        <w:jc w:val="center"/>
        <w:rPr/>
      </w:pPr>
      <w:r>
        <w:rPr/>
        <w:t>V. Порядок проведения заключительного этапа Олимпиады</w:t>
      </w:r>
    </w:p>
    <w:p>
      <w:pPr>
        <w:pStyle w:val="Style15"/>
        <w:rPr/>
      </w:pPr>
      <w:r>
        <w:rPr/>
        <w:t>     </w:t>
      </w:r>
      <w:r>
        <w:rPr/>
        <w:t xml:space="preserve">49. Заключительный этап Олимпиады проводится Рособразованием в апреле на территории субъектов Российской Федерации. </w:t>
        <w:br/>
        <w:t xml:space="preserve">     50. Выбор субъектов Российской Федерации, на территории которых будет проводиться заключительный этап Олимпиады, осуществляется на основании заявок, поданных органами государственной власти субъектов Российской Федерации в сфере образования. </w:t>
        <w:br/>
        <w:t xml:space="preserve">     51. Список субъектов Российской Федерации, на территории которых будет проводиться заключительный этап Олимпиады, место и дата его проведения согласовываются с органами государственной власти субъектов Российской Федерации в сфере образования, на территории которых будет проводиться заключительный этап Олимпиады, и утверждаются Рособразованием. </w:t>
        <w:br/>
        <w:t xml:space="preserve">     52. Для проведения заключительного этапа Олимпиады создаются оргкомитеты и жюри заключительного этапа Олимпиады. </w:t>
        <w:br/>
        <w:t xml:space="preserve">     53. Состав оргкомитетов заключительного этапа Олимпиады утверждается органами государственной власти субъектов Российской Федерации в сфере образования, на территории которых проводится заключительный этап Олимпиады. </w:t>
        <w:br/>
        <w:t xml:space="preserve">     54. Состав жюри заключительного этапа Олимпиады утверждается Рособразованием. </w:t>
        <w:br/>
        <w:t xml:space="preserve">     55. Заключительный этап Олимпиады проводится по олимпиадным заданиям, разработанным центральными предметно-методическими комиссиями Олимпиады. </w:t>
        <w:br/>
        <w:t xml:space="preserve">     56. В заключительном этапе Олимпиады принимают участие: победители и призеры заключительного этапа Олимпиады предыдущего года в случае, если они продолжают обучение в образовательных организациях; победители регионального этапа Олимпиады текущего учебного года, а также призеры регионального этапа Олимпиады текущего учебного года, набравшие необходимое для участия в заключительном этапе Олимпиады количество баллов, определяемое Рособразованием. </w:t>
        <w:br/>
        <w:t xml:space="preserve">     57. Участники заключительного этапа Олимпиады, набравшие наибольшее количество баллов, признаются победителями заключительного этапа Олимпиады. </w:t>
        <w:br/>
        <w:t xml:space="preserve">     58. Призерами заключительного этапа Олимпиады в пределах установленной квоты признаются все участники заключительного этапа Олимпиады, следующие в итоговой таблице за победителями. </w:t>
        <w:br/>
        <w:t xml:space="preserve">     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следующим образом: </w:t>
        <w:br/>
        <w:t xml:space="preserve">     все участники признаются призерами, если набранные ими баллы больше половины максимально возможных; </w:t>
        <w:br/>
        <w:t xml:space="preserve">     все участники не признаются призерами, если набранные ими баллы не превышают половины максимально возможных. </w:t>
        <w:br/>
        <w:t xml:space="preserve">     59. Квота на количество победителей и призеров заключительного этапа Олимпиады определяется Центральным оргкомитетом Олимпиады и может составлять не более 45% от общего количества участников заключительного этапа Олимпиады. </w:t>
        <w:br/>
        <w:t xml:space="preserve">     60. Список победителей и призеров заключительного этапа Олимпиады, сформированный на основании протокола жюри заключительного этапа Олимпиады, утверждается Рособразованием. </w:t>
        <w:br/>
        <w:t xml:space="preserve">     61. Победители и призеры заключительного этапа Олимпиады награждаются дипломами. </w:t>
        <w:br/>
        <w:t xml:space="preserve">     Победители и призеры заключительного этапа Олимпиады принимаются без вступительных испытаний в государственные и муниципаль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направлениям подготовки (специальностям), соответствующим профилю олимпиады. </w:t>
        <w:br/>
        <w:t xml:space="preserve">     62. За счет средств федерального бюджета осуществляется финансовое обеспечение заключительного этапа Олимпиады (за исключением расходов на проезд участников заключительного этапа Олимпиады и сопровождающих их лиц к месту проведения заключительного этапа и обратно) и методическое обеспечение регионального этапа Олимпиады. </w:t>
        <w:br/>
        <w:t xml:space="preserve">     ______________________________ </w:t>
        <w:br/>
        <w:t xml:space="preserve">     п. 3 ст. 16 Закона Российской Федерации от 10 июля 1992 г. N 3266-1 «Об образовании» (в редакции Федерального закона от 13 января 1996 г. N 12-ФЗ)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4, N 35, ст. 3607; 2006, N 1, ст. 10; 2007, N7, ст. 838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7/m28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1:06:00Z</dcterms:created>
  <dc:creator>Админ</dc:creator>
  <dc:description/>
  <cp:keywords/>
  <dc:language>en-US</dc:language>
  <cp:lastModifiedBy>Админ</cp:lastModifiedBy>
  <dcterms:modified xsi:type="dcterms:W3CDTF">2008-06-01T11:11:00Z</dcterms:modified>
  <cp:revision>2</cp:revision>
  <dc:subject/>
  <dc:title/>
</cp:coreProperties>
</file>