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center"/>
        <w:rPr>
          <w:szCs w:val="28"/>
        </w:rPr>
      </w:pPr>
      <w:r>
        <w:rPr>
          <w:szCs w:val="28"/>
        </w:rPr>
        <w:t xml:space="preserve">УТВЕРЖДЕНО </w:t>
      </w:r>
    </w:p>
    <w:p>
      <w:pPr>
        <w:pStyle w:val="Normal"/>
        <w:ind w:left="5580" w:hanging="0"/>
        <w:jc w:val="center"/>
        <w:rPr>
          <w:szCs w:val="28"/>
        </w:rPr>
      </w:pPr>
      <w:r>
        <w:rPr>
          <w:szCs w:val="28"/>
        </w:rPr>
        <w:t xml:space="preserve">приказом министерства образования Нижегородской области </w:t>
      </w:r>
    </w:p>
    <w:p>
      <w:pPr>
        <w:pStyle w:val="Normal"/>
        <w:ind w:left="5580" w:hanging="0"/>
        <w:jc w:val="center"/>
        <w:rPr>
          <w:szCs w:val="28"/>
        </w:rPr>
      </w:pPr>
      <w:r>
        <w:rPr>
          <w:szCs w:val="28"/>
        </w:rPr>
        <w:t>от  01.09.2008 № 611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орядке проведения регионального этап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сероссийской олимпиады школьник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Нижегородской области</w:t>
      </w:r>
    </w:p>
    <w:p>
      <w:pPr>
        <w:pStyle w:val="Style15"/>
        <w:numPr>
          <w:ilvl w:val="0"/>
          <w:numId w:val="10"/>
        </w:numPr>
        <w:spacing w:lineRule="auto" w:line="360"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Настоящее Положение о порядке проведения регионального этапа Всероссийской олимпиады школьников в Нижегородской области (далее - Положение) определяет порядок организации и проведения регионального этапа Всероссийской олимпиады школьников, его организационное, методическое и финансовое обеспечение, порядок участия и порядок определения победителей и призеров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Настоящее Положение разработано на основе Закона Российской Федерации "Об образовании", Положения о Всероссийской олимпиаде школьников, утверждённого приказом Министерства образования и науки Российской Федерации от 22 октября 2007 года № 286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Основными целями и задачами Всероссийской олимпиады школьников (далее - Олимпиада) являются: выявление и развитие у обучающихся творческих способностей и интереса к научно-исследовательской деятельности, создание необходимых условий для поддержки одаренных детей, пропаганда научных знаний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Региональный этап Олимпиады проводится ежегодно министерством образования Нижегородской области при поддержке государственных образовательных учреждений высшего профессионального образования  Нижегородской области (далее - вузы), органов, осуществляющих управление в сфере образования муниципальных районов и городских округов Нижегородской области, и образовательных учреждений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Понятия и термины, используемые в Положении: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Центральные предметно-методические комиссии – комиссии, созданные Федеральным агентством по образованию с целью методического обеспечения проведения Олимпиады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 xml:space="preserve">Областные предметно-методические комиссии (жюри регионального этапа Олимпиады) – комиссии, созданные министерством образования Нижегородской области с целью разработки олимпиадных заданий муниципального этапа Олимпиады и проверки олимпиадных работ регионального этапа Олимпиады. 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 xml:space="preserve">Муниципальные предметно-методические комиссии – комиссии, созданные органами, осуществляющими управление в сфере образования муниципальных районов и городских округов Нижегородской области, с целью разработки олимпиадных заданий школьного этапа Олимпиады. </w:t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онно-методическое обеспечение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Общее руководство подготовкой и проведением регионального этапа Олимпиады осуществляет оргкомитет регионального этапа Всероссийской олимпиады школьников в Нижегородской области (далее – областной Оргкомитет). 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szCs w:val="28"/>
        </w:rPr>
      </w:pPr>
      <w:r>
        <w:rPr>
          <w:szCs w:val="28"/>
        </w:rPr>
        <w:t>Состав областного Оргкомитета ежегодно утверждается приказом министерства образования Нижегородской области.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szCs w:val="28"/>
        </w:rPr>
      </w:pPr>
      <w:r>
        <w:rPr>
          <w:szCs w:val="28"/>
        </w:rPr>
        <w:t xml:space="preserve">Областной Оргкомитет формируется из числа представителей министерства образования Нижегородской области, органов, осуществляющих управление в сфере образования муниципальных районов и городских округов Нижегородской области, вузов, общеобразовательных учреждений, научных и общественных организаций. 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szCs w:val="28"/>
        </w:rPr>
      </w:pPr>
      <w:r>
        <w:rPr>
          <w:szCs w:val="28"/>
        </w:rPr>
        <w:t>Полномочия областного Оргкомитета: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вносит предложения в министерство образования Нижегородской области по срокам (датам) проведения муниципального этапа Олимпиады по каждому общеобразовательному предмету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вносит предложения в министерство образования Нижегородской области по перечню предметов, по которым проводится региональный этап Олимпиады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вносит предложения в министерство образования Нижегородской области по составу областных предметно-методических комиссий (жюри регионального этапа Олимпиады)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рассматривает заявки на участие в региональном этапе Олимпиады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определяет принципы отбора участников регионального этапа Олимпиады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определяет порядок шифрования и проверки работ участников регионального этапа Олимпиады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обеспечивает информационные потоки между областным Оргкомитетом, областными предметно-методическими комиссиями (жюри регионального этапа Олимпиады), органами, осуществляющими управление в сфере образования муниципальных районов и городских округов Нижегородской области, образовательными учреждениями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 xml:space="preserve">рассматривает совместно с областными предметно-методическими комиссиями (жюри регионального этапа Олимпиады) спорные вопросы, возникающие в процессе проведения муниципального или регионального  этапов Олимпиады; 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анализирует, обобщает итоги регионального этапа Олимпиады и представляет отчёт о проведении регионального этапа Олимпиады в министерство образования Нижегородской области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по представлениям областных предметно-методических комиссий (жюри регионального этапа Олимпиады) определяет победителей и призёров регионального этапа Олимпиады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организует награждение победителей и призёров регионального этапа Олимпиады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вносит предложения в  министерство образования Нижегородской области по кандидатурам участников заключительного этапа Всероссийской олимпиады школьников из числа победителей и призеров регионального этапа Олимпиады и  кандидатурам научных руководителей сборных команд Нижегородских школьников для участия в заключительном этапе Всероссийской олимпиады школьников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обеспечивает своевременное освещение организации и проведения регионального этапа Олимпиады в средствах массовой информации.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szCs w:val="28"/>
        </w:rPr>
      </w:pPr>
      <w:r>
        <w:rPr>
          <w:szCs w:val="28"/>
        </w:rPr>
        <w:t>Научно-методическое обеспечение регионального этапа Олимпиады осуществляется областными предметно-методическими комиссиями (жюри регионального этапа Олимпиады).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szCs w:val="28"/>
        </w:rPr>
      </w:pPr>
      <w:r>
        <w:rPr>
          <w:szCs w:val="28"/>
        </w:rPr>
        <w:t>Состав областных предметно-методических комиссий (жюри регионального этапа Олимпиады) ежегодно утверждается приказом министерства образования Нижегородской области.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szCs w:val="28"/>
        </w:rPr>
      </w:pPr>
      <w:r>
        <w:rPr>
          <w:szCs w:val="28"/>
        </w:rPr>
        <w:t xml:space="preserve">Состав областных предметно-методических комиссий (жюри регионального этапа Олимпиады) формируется из числа научных и педагогических работников, преподавателей и аспирантов вузов. 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szCs w:val="28"/>
        </w:rPr>
      </w:pPr>
      <w:r>
        <w:rPr>
          <w:szCs w:val="28"/>
        </w:rPr>
        <w:t>Полномочия предметно-методических комиссий: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разрабатывают тексты олимпиадных заданий, критерии и методики оценки выполненных олимпиадных заданий муниципального этапа Олимпиады, с учетом методических рекомендаций центральных предметно-методических комиссий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определяют форму проведения и техническое обеспечение муниципального этапа Олимпиады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осуществляют  проверку  олимпиадных  работ  участников  регионального  этапа Олимпиады, то есть выполняют функции жюри регионального этапа Олимпиады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оформляют протокол проверки олимпиадных заданий, составляют рейтинг участников по результатам регионального этапа Олимпиады, готовят представление в областной Оргкомитет для определения и награждения победителей и призёров регионального этапа Олимпиады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 xml:space="preserve">проводят анализ выполнения олимпиадных заданий; 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организуют разбор олимпиадных заданий с участниками и их руководителями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представляют в областной Оргкомитет аналитический отчёт о результатах проведения регионального этапа Олимпиады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решению областного Оргкомитета принимают участие в рассмотрении спорных вопросов, возникающих в процессе проведения муниципального или регионального  этапов Олимпиады.</w:t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организации и проведения  регионального этапа Олимпиады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Региональному этапу Олимпиады предшествует проведение муниципального и школьного этапов Олимпиад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Школьный этап Олимпиады проводится в общеобразовательных учреждениях (школах, гимназиях, лицеях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униципальный этап Олимпиады проводится органами, осуществляющими управление в сфере образования муниципальных районов и городских округов, среди победителей и призёров школьного этапа Олимпиад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Организаторами регионального, муниципального и школьного этапов Олимпиады  соответственно являются: министерство образования Нижегородской области, органы, осуществляющие управление в сфере образования муниципальных районов и городских округов Нижегородской области, государственные, муниципальные, негосударственные образовательные учреждения Нижегородской области, реализующие общеобразовательные программы (далее- образовательные учреждения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Количество и перечень общеобразовательных предметов регионального этапа Олимпиады определяется настоящим Положением в соответствии с перечнем общеобразовательных предметов, по которым проводится Всероссийская олимпиада школьников, утверждённым Министерством образования и науки Российской Федерации. Изменения в перечень общеобразовательных предметов регионального этапа Олимпиады могут вноситься ежегодно министерством образования Нижегородской области по представлению областного Оргкомит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Этапы Олимпиады проводятся организаторами в следующие срок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Школьный этап Олимпиады проводится в октябре текущего учебного года. Конкретные даты проведения данного этапа устанавливаются органами, осуществляющими управление в сфере образования муниципальных районов и городских округов Нижегородской обла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униципальный этап Олимпиады проводится в ноябре-декабре текущего учебного года. Конкретные даты проведения данного этапа устанавливаются министерством образования Нижегородской обла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гиональный этап Олимпиады проводится в январе-феврале текущего учебного года. Конкретные даты проведения данного этапа устанавливаются Федеральным агентством по образова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Олимпиада проводится по заданиям, разработанным с учётом методических рекомендаций центральных предметно-методических комиссий Всероссийской олимпиады школьников на основе общеобразовательных программ основного и среднего (полного) общего образования (далее – олимпиадные задания):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задания для проведения школьного этапа Олимпиады разрабатываются  муниципальными предметно-методическими комиссиями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задания для проведения муниципального этапа Олимпиады разрабатываются областными предметно-методическими комиссиями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задания для проведения регионального этапа Олимпиады разрабатываются центральными предметно-методическими комиссиям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Место проведения каждого из этапов Олимпиады устанавливается оргкомитетом соответствующего этапа Олимпиад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Состав, количество (квота) и порядок отбора участников, порядок проверки олимпиадных работ, порядок определения победителей и призёров различных этапов Олимпиады, порядок награждения победителей и призёров регулируются Положением о соответствующем этапе Олимпиады. Положения о школьном и муниципальном этапах олимпиады должны разрабатываться с привлечением всех заинтересованных сторон и не должны противоречить настоящему Положению и Положению о Всероссийской олимпиаде школьник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Образцы дипломов победителей и призеров для всех этапов Олимпиады утверждаются Министерством образования и науки Российской Федерации.</w:t>
      </w:r>
    </w:p>
    <w:p>
      <w:pPr>
        <w:pStyle w:val="Style15"/>
        <w:numPr>
          <w:ilvl w:val="0"/>
          <w:numId w:val="13"/>
        </w:numPr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регионального этапа Олимпиады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Региональный этап Олимпиады проводится в два тура: I тур – заочный, II тур - очны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Региональный этап Олимпиады по различным общеобразовательным предметам проводится на базе факультетов соответствующего профиля следующих вузов: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Нижегородский         государственный           университет        имени  Н.И. Лобачевского – предметные олимпиады по математике, информатике, физике, биологии, химии, географии, экологии, экономике, русскому языку, литературе, истории, праву, обществознанию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Нижегородский государственный педагогический университет – предметные олимпиады по астрономии, технологии, физической культуре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Нижегородский    государственный    лингвистический      университет     имени Н.А. Добролюбова – предметные олимпиады по иностранным языка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тношения между вузами и министерством образования Нижегородской области регулируются договорам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 </w:t>
      </w:r>
      <w:r>
        <w:rPr>
          <w:szCs w:val="28"/>
        </w:rPr>
        <w:t xml:space="preserve">В региональном этапе Олимпиады принимают участие учащиеся 9-11 классов образовательных учреждений Нижегородской области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К участию в региональном этапе Олимпиады допускаются победители и призёры муниципального этапа Олимпиады текущего учебного год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оличество победителей и призёров муниципального этапа Олимпиады определяется организатором муниципального этапа Олимпиады и может составлять не более 10 %  от общего  количества участников муниципального этапа Олимпиад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(дробные значения от 0,1 до 0,4 округляются в сторону уменьшения, дробные значения от 0,5 до 0,9 округляются в сторону увеличен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количестве участников муниципального этапа Олимпиады менее 10 человек Оргкомитет муниципального этапа Олимпиады вправе определить 1 призовое мест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Организаторы муниципального этапа Олимпиады после его проведения по каждому из общеобразовательных предметов представляют в областной Оргкомитет следующие документы: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отчёт о проведении муниципального этапа Олимпиады по данному предмету (форма отчёта устанавливается областным Оргкомитетом)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заявку на участие в региональном этапе Олимпиады по данному предмету (форма заявки устанавливается областным Оргкомитетом)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работы победителей и призёров  муниципального этапа Олимпиады (работы оформляются в соответствии с требованиями областного Оргкомитета), включённых в заявку на участие в региональном этапе Олимпиады, заверенные председателем муниципальной предметно-методической комиссии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информацию об участниках регионального этапа Олимпиады и педагогических работниках, которые их подготовили (содержание и форма предоставления информации устанавливаются Федеральным агентством по образованию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Порядок проведения I (заочного) тура регионального этапа Олимпиады.</w:t>
      </w:r>
    </w:p>
    <w:p>
      <w:pPr>
        <w:pStyle w:val="Normal"/>
        <w:numPr>
          <w:ilvl w:val="2"/>
          <w:numId w:val="5"/>
        </w:numPr>
        <w:ind w:left="0" w:firstLine="720"/>
        <w:jc w:val="both"/>
        <w:rPr>
          <w:szCs w:val="28"/>
        </w:rPr>
      </w:pPr>
      <w:r>
        <w:rPr>
          <w:szCs w:val="28"/>
        </w:rPr>
        <w:t>Работы победителей и призёров муниципального этапа Олимпиады шифруются ответственными членами областного Оргкомитета и направляются на проверку в соответствующую областную предметно-методическую комиссию (жюри регионального этапа Олимпиады).</w:t>
      </w:r>
    </w:p>
    <w:p>
      <w:pPr>
        <w:pStyle w:val="Normal"/>
        <w:numPr>
          <w:ilvl w:val="2"/>
          <w:numId w:val="5"/>
        </w:numPr>
        <w:ind w:left="0" w:firstLine="720"/>
        <w:jc w:val="both"/>
        <w:rPr>
          <w:szCs w:val="28"/>
        </w:rPr>
      </w:pPr>
      <w:r>
        <w:rPr>
          <w:szCs w:val="28"/>
        </w:rPr>
        <w:t>Областная предметно-методическая комиссия (жюри регионального этапа Олимпиады) проверяет работы. Протокол проверки работ по каждой параллели учащихся составляется в виде ранжированного списка шифров участников I (заочного) тура регионального этапа Олимпиады, расположенных по мере убывания набранных ими баллов. Протокол проверки работ передаётся в областной Оргкомитет.</w:t>
      </w:r>
    </w:p>
    <w:p>
      <w:pPr>
        <w:pStyle w:val="Normal"/>
        <w:numPr>
          <w:ilvl w:val="2"/>
          <w:numId w:val="5"/>
        </w:numPr>
        <w:ind w:left="0" w:firstLine="720"/>
        <w:jc w:val="both"/>
        <w:rPr>
          <w:szCs w:val="28"/>
        </w:rPr>
      </w:pPr>
      <w:r>
        <w:rPr>
          <w:szCs w:val="28"/>
        </w:rPr>
        <w:t xml:space="preserve">Областной Оргкомитет  расшифровывает протокол проверки работ  и утверждает протокол I (заочного) тура регионального этапа Олимпиады. </w:t>
      </w:r>
    </w:p>
    <w:p>
      <w:pPr>
        <w:pStyle w:val="Normal"/>
        <w:numPr>
          <w:ilvl w:val="2"/>
          <w:numId w:val="5"/>
        </w:numPr>
        <w:ind w:left="0" w:firstLine="720"/>
        <w:jc w:val="both"/>
        <w:rPr>
          <w:szCs w:val="28"/>
        </w:rPr>
      </w:pPr>
      <w:r>
        <w:rPr>
          <w:szCs w:val="28"/>
        </w:rPr>
        <w:t xml:space="preserve">Результаты I (заочного) тура регионального этапа Олимпиады доводятся до сведения  организаторов муниципального этапа Олимпиады. </w:t>
      </w:r>
    </w:p>
    <w:p>
      <w:pPr>
        <w:pStyle w:val="Normal"/>
        <w:numPr>
          <w:ilvl w:val="2"/>
          <w:numId w:val="5"/>
        </w:numPr>
        <w:ind w:left="0" w:firstLine="720"/>
        <w:jc w:val="both"/>
        <w:rPr>
          <w:szCs w:val="28"/>
        </w:rPr>
      </w:pPr>
      <w:r>
        <w:rPr>
          <w:szCs w:val="28"/>
        </w:rPr>
        <w:t>Организаторы муниципального этапа Олимпиады доводят результаты I (заочного) тура регионального этапа Олимпиады до сведения участник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рядок проведения II (очного) тура регионального этапа Олимпиады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Количество участников II (очного) тура регионального этапа Олимпиады определяется областным Оргкомитетом в соответствии с рейтингом, составленным на основе выступления учащихся в I (заочном) туре, и не может превышать следующего количества по каждой параллели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566"/>
        <w:gridCol w:w="2166"/>
        <w:gridCol w:w="1566"/>
        <w:gridCol w:w="1587"/>
        <w:gridCol w:w="1566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оном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узский язы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цкий язы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Дополнительно к участию во II (очном) туре регионального этапа Олимпиады допускаются учащиеся образовательных учреждений: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победители и призёры международных олимпиад предыдущего года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победители и призёры заключительного этапа Всероссийской олимпиады школьников предыдущего года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победители регионального этапа Всероссийской олимпиады школьников предыдущего год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Место и время проведения II (очного) тура регионального этапа Олимпиады определяется областным Оргкомитетом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Участник  II (очного) тура регионального этапа Олимпиады обязан заполнить анкету участника (форма и содержание анкеты утверждаются областным Оргкомитетом). Анкета заверяется печатью и подписью директора образовательного учреждения, учащимся которого  является участник Олимпиад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частники допускаются ко  II (очному) туру регионального этапа Олимпиады только при предъявлении паспорта или свидетельства о рождении (для лиц моложе 15 лет)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Очный тур регионального этапа Олимпиады проводится в сроки (даты), установленные Федеральным агентством по образованию, по олимпиадным заданиям, разработанным центральными предметно-методическими комиссиям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Работы участников II (очного) тура регионального этапа Олимпиады проверяются соответствующей областной предметно-методической комиссией (жюри регионального этапа Олимпиады)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Областная предметно-методическая комиссия (жюри регионального этапа Олимпиады) составляет протоколы проверки работ по каждой параллели учащихся. Результаты проверки заносятся в итоговую таблицу, представляющую собой ранжированный список участников, расположенных по мере убывания набранных ими баллов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Порядок определения победителей и призёров регионального этапа Олимпиады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Победители и призёры регионального этапа Олимпиады определяются областным Оргкомитетом по каждому из общеобразовательных предметов и каждой из параллелей учащихся, по которым проводился региональный этап Олимпиады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Победителями и призёрами регионального этапа Олимпиады могут быть признаны участники II (очного) тура регионального этапа Олимпиады, набравшие не менее 50 % от общего количества максимально возможных баллов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Победителями регионального этапа Олимпиады признаются участники II (очного) тура регионального этапа Олимпиады, набравшие наибольшее количество баллов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Призерами регионального этапа Олимпиады в пределах установленной квоты признаются участники регионального этапа Олимпиады, следующие в итоговой таблице за победителем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Квота на количество победителей и призёров регионального этапа Олимпиады по каждому из общеобразовательных предметов устанавливается в размерах не более 25 % от общего количества  участников заочного тура и не более 50 % от общего количества участников очного тура регионального этапа Олимпиады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Список победителей  и призёров регионального этапа Олимпиады ранжируется по мере убывания набранных ими баллов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писок победителей  и призёров регионального этапа Олимпиады утверждается приказом министерства образования Нижегородской области и направляется в Федеральное агентство по образованию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Результаты  регионального этапа Олимпиады размещаются на официальном сайте Правительства Нижегородской области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Победители и призёры регионального этапа Олимпиады награждаются дипломам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Сроки хранения материалов и документов регионального этапа Олимпиады: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отчёты о проведении школьного и муниципального этапов Олимпиады – 1 год,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работы участников регионального этапа Олимпиады – 1 год,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протоколы регионального этапа Олимпиады – 5 лет,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журналы регистрации выданных дипломов победителей и призёров регионального этапа Олимпиады – 10 лет.</w:t>
      </w:r>
    </w:p>
    <w:p>
      <w:pPr>
        <w:pStyle w:val="Style15"/>
        <w:numPr>
          <w:ilvl w:val="0"/>
          <w:numId w:val="7"/>
        </w:numPr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обеспечение этапов Олимпиады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Финансовое обеспечение школьного и муниципального этапов Олимпиады осуществляется за счет средств образовательных учреждений и бюджетов муниципальных районов и городских округов Нижегород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Министерство образования Нижегородской области финансирует: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методическое обеспечение  муниципального этапа Олимпиады (разработку олимпиадных заданий и критериев их оценки)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питание участников II (очного) тура регионального этапа Олимпиады во время его проведения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расселение иногородних участников II (очного) тура регионального этапа Олимпиады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награждение победителей и призёров регионального этапа Олимпиады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работу областных предметно-методических комиссий (жюри регионального этапа Олимпиады) по проверке олимпиадных работ в рамках I (заочного) тура регионального этапа Олимпиады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проезд участников заключительного этапа Всероссийской олимпиады школьников и сопровождающих их лиц к месту проведения заключительного этапа и обратно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подготовку членов сборных команд Нижегородской области для участия в заключительном этапе Всероссийской олимпиады школьников совместно с вуза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узы финансируют: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оплату работы предметно-методических комиссий (жюри регионального этапа Олимпиады) в рамках II (очного) тура регионального этапа Олимпиады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подготовку членов сборных команд Нижегородской области для участия в заключительном этапе Всероссийской олимпиады школьников совместно с министерством образования Нижегород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Методическое обеспечение регионального этапа Олимпиады осуществляется за счет средств федерального бюджета. </w:t>
      </w:r>
    </w:p>
    <w:p>
      <w:pPr>
        <w:pStyle w:val="Style15"/>
        <w:numPr>
          <w:ilvl w:val="0"/>
          <w:numId w:val="7"/>
        </w:numPr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формирования команды для участия в заключительном этапе Всероссийской олимпиады школьников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Количество участников заключительного этапа Всероссийской олимпиады школьников от Нижегородской области (квота), определяется Федеральным агентством по образованию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Команда учащихся, направляемая для участия в заключительном этапе Всероссийской олимпиады школьников от Нижегородской области (далее – областная Команда), формируется в соответствии с утверждённой квото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В состав областной Команды включаются победители и призёры регионального этапа Олимпиады в порядке занятых ими мест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Сроки, место проведения заключительных этапов Всероссийской олимпиады школьников по различным общеобразовательным предметам определяются Федеральным агентством по образованию и доводятся до сведения членов областной Команды и их родителей (законных представителей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При отказе учащегося от включения в областную Команду его место предлагается следующему в списке победителей и призеро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Состав областной Команды утверждается приказом министерства образования Нижегородской области в соответствии с установленной квотой и утверждённым списком победителей и призёров регионального этапа Олимпиады.</w:t>
      </w:r>
    </w:p>
    <w:p>
      <w:pPr>
        <w:pStyle w:val="Normal"/>
        <w:ind w:left="-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720" w:hanging="0"/>
        <w:jc w:val="center"/>
        <w:rPr>
          <w:szCs w:val="28"/>
        </w:rPr>
      </w:pPr>
      <w:r>
        <w:rPr>
          <w:szCs w:val="28"/>
        </w:rPr>
        <w:t>___________________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3"/>
    <w:lvlOverride w:ilvl="0"/>
    <w:lvlOverride w:ilvl="1">
      <w:startOverride w:val="1"/>
    </w:lvlOverride>
  </w:num>
  <w:num w:numId="13">
    <w:abstractNumId w:val="7"/>
    <w:lvlOverride w:ilvl="0">
      <w:startOverride w:val="4"/>
    </w:lvlOverride>
  </w:num>
  <w:num w:numId="14">
    <w:abstractNumId w:val="5"/>
    <w:lvlOverride w:ilvl="0"/>
    <w:lvlOverride w:ilvl="1">
      <w:startOverride w:val="1"/>
    </w:lvlOverride>
  </w:num>
  <w:num w:numId="15">
    <w:abstractNumId w:val="2"/>
    <w:lvlOverride w:ilvl="0"/>
    <w:lvlOverride w:ilvl="1">
      <w:startOverride w:val="1"/>
    </w:lvlOverride>
  </w:num>
  <w:num w:numId="16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20:07:00Z</dcterms:created>
  <dc:creator>user</dc:creator>
  <dc:description/>
  <cp:keywords/>
  <dc:language>en-US</dc:language>
  <cp:lastModifiedBy>user</cp:lastModifiedBy>
  <dcterms:modified xsi:type="dcterms:W3CDTF">2008-11-15T20:08:00Z</dcterms:modified>
  <cp:revision>2</cp:revision>
  <dc:subject/>
  <dc:title/>
</cp:coreProperties>
</file>