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            </w:t>
      </w:r>
      <w:r>
        <w:rPr/>
        <w:t>Утверждены</w:t>
      </w:r>
    </w:p>
    <w:p>
      <w:pPr>
        <w:pStyle w:val="Normal"/>
        <w:ind w:left="4956" w:hanging="0"/>
        <w:rPr/>
      </w:pPr>
      <w:r>
        <w:rPr/>
        <w:t xml:space="preserve">приказом министерства образования </w:t>
      </w:r>
    </w:p>
    <w:p>
      <w:pPr>
        <w:pStyle w:val="Normal"/>
        <w:ind w:left="4956" w:hanging="0"/>
        <w:rPr/>
      </w:pPr>
      <w:r>
        <w:rPr/>
        <w:t xml:space="preserve">            </w:t>
      </w:r>
      <w:r>
        <w:rPr/>
        <w:t>Нижегородской области</w:t>
      </w:r>
    </w:p>
    <w:p>
      <w:pPr>
        <w:pStyle w:val="Normal"/>
        <w:ind w:left="4956" w:hanging="0"/>
        <w:rPr/>
      </w:pPr>
      <w:r>
        <w:rPr/>
        <w:t xml:space="preserve">              </w:t>
      </w:r>
      <w:r>
        <w:rPr/>
        <w:t>от 08.12.2008 № 648-а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И МЕСТА ПРОВЕДЕНИЯ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(очного) тура регионального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Нижегородской области в 2008 – 2009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449"/>
        <w:gridCol w:w="2146"/>
        <w:gridCol w:w="447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ме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ы проведени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з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-14 январ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. Гагарина, 23, ННГУ, корпус 4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остранные язык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-15 январ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Минина, 31-а, НГЛУ, корпуса 1, 2, 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строном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январ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Ульянова, 1, НГПУ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январ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Ашхабадская, 4, ННГУ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сский язы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 январ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Б. Покровская, 37, ННГУ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олог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 январ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. Гагарина, 23, ННГУ, корпус 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емат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-25 январ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. Гагарина, 23, ННГУ, корпус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формат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-29 январ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Б. Покровская, 37, ННГУ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тор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 январ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. Минина, ННГУ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иолог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-29 январ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. Гагарина, 23, ННГУ, корпус 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терату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 январ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Б. Покровская, 37, ННГУ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зическая культу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-3 феврал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. Сергач, ФОК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оном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феврал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Б. Покровская, 60, ННГУ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им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-5 феврал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. Гагарина, 23, ННГУ, корпус 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ствозн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феврал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Ашхабадская, 4, ННГУ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олог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феврал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Ульянова, 1, НГПУ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еограф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феврал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Б. Покровская, 60, ННГУ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6:06:00Z</dcterms:created>
  <dc:creator>user</dc:creator>
  <dc:description/>
  <cp:keywords/>
  <dc:language>en-US</dc:language>
  <cp:lastModifiedBy>user</cp:lastModifiedBy>
  <dcterms:modified xsi:type="dcterms:W3CDTF">2008-12-25T16:34:00Z</dcterms:modified>
  <cp:revision>5</cp:revision>
  <dc:subject/>
  <dc:title/>
</cp:coreProperties>
</file>